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На основу члана 123. тачка 3. Устава Републике Србије, а у вези са чланом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. Закона о буџету Републике Србије за 2010. годину („Службени гласник РС”, број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0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/09)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О УСЛОВИМА И НАЧИНУ ПОДСТИЦАЊА ПРOИЗВОДЊЕ 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ОДАЈЕ ЕЛЕКТРИЧНИХ ИЗОЛАТОРА И ОСИГУР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0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Овом уредбом уређују се услови и начин подстицања производње и продаје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вредним субјектима за производњу, дистрибуцију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/или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енос електричне енергиј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 Републици Србији електричних изолатора од стакла, керамичких изолатора за слободне водове ниског напона, керамичких изолатора за слободне водове високог напона, керамичких електричних изолатора за далеководе, керамичких изолатора и изолационог прибора за електричне апарате и уређаје и осталих керамичких изолатора и изолационог прибора (у даљем тексту: електрични изолатори) и осигурача за напон преко 1 kV, осигурача за напон до 1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kV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за јачину струје преко 10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 осталих осигурача за напон до 1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kV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за јачину струје до 10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у даљем тексту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осигурачи)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едених у Републици Србији у 2010.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2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ци подстицаја у смислу ове уредбе су произвођачи керамичких изолатора и изолацио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бор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 Републици Срб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редства за намене из члана 1. ове уредбе у износу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6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.000.000,00 динара обезбеђена су Законом о буџету Републике Србије за 2010. годину („Службени гласник РС”, број 10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/09), у оквиру Раздела 17- Министарство економије и регионалног развоја, функција 410-Општи економски и комерцијални послови и послови по питању рада, економска класификација 621-Набавка домаће финансијске имов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дстицање производње и продаје производа из члана 1. ове уредбе спроводи се субвенционисањем продаје електричних изолатора и осигур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висини 25%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говорену продајну цену произвођача </w:t>
      </w:r>
      <w:r>
        <w:rPr>
          <w:rFonts w:cs="Times New Roman" w:ascii="Times New Roman" w:hAnsi="Times New Roman"/>
          <w:sz w:val="24"/>
          <w:szCs w:val="24"/>
          <w:lang w:val="sr-CS"/>
        </w:rPr>
        <w:t>у динарима без пореза на додату вред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асподела средства из члана 3. става 1. ове уредбе вршиће се плаћањем произвођачима керамичких изолатора и изолацио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бор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 Републици Србији по достављању уговора о продаји производа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вредним субјектима за производњу, дистрибуцију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/или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енос електричне енергиј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 Републици Србији закључених у 2010. години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 економије и регионалног развоја у року од пет радних дана од дана пријема уговора о продаји производ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из члана 1. ове уредбе</w:t>
      </w:r>
      <w:r>
        <w:rPr>
          <w:rFonts w:cs="Times New Roman" w:ascii="Times New Roman" w:hAnsi="Times New Roman"/>
          <w:sz w:val="24"/>
          <w:szCs w:val="24"/>
          <w:lang w:val="sr-CS"/>
        </w:rPr>
        <w:t>, одобрава средства на име субвенције произвођачим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керамичких изолатора и изолацио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бора у Републици Србији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оизвођачи керамичких изолатора и изолацио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бор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 Републици Србији по испоруци производа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вредним субјектима за производњу, дистрибуцију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/или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енос електричне енергије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 Републици Србији, у складу са условима дефинисаним уговором, достављ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у економије и регионалног развоја фактуру или записник о примопредаји којим се доказује испуњеност услова из уговора у погледу количина и рокова испоруке. У случају да услови из уговора у погледу количина и рокова испоруке нису испуњени од стране испоручиоца, испоручилац је дужан да у року од пет радних дана изврши повраћај средстава Министарству економије и регионалног развоја одобрених на им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субвенционисања продаје електричних изолатора и осигурач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7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дстицање производње и продаје електричних изолатора и осигур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диће 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о утрошка средстава из члана 3. ове уредбе, а најкасније до 15. децембра 2010. годин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 економије и регионалног развој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лугодишње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над спровођењем ове уредбе, који се односи на подстицање производње и продаје електричних изолатора и осигурача произведених у Републици Србији, врши Министарство економије и регионалног развој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Београду,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ТПРЕДСЕД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basedOn w:val="DefaultParagraphFont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15:00Z</dcterms:created>
  <dc:creator>sasa</dc:creator>
  <dc:description/>
  <dc:language>en-US</dc:language>
  <cp:lastModifiedBy>Bojan</cp:lastModifiedBy>
  <cp:lastPrinted>2010-06-02T16:21:00Z</cp:lastPrinted>
  <dcterms:modified xsi:type="dcterms:W3CDTF">2010-06-05T12:15:00Z</dcterms:modified>
  <cp:revision>2</cp:revision>
  <dc:subject/>
  <dc:title>ПРЕДЛОГ</dc:title>
</cp:coreProperties>
</file>