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2907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90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90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Акциони план за спровођење Стратегије за стално унапређење квалитета  здравствене заштите и безбедности пацијената за период 2010</w:t>
      </w:r>
      <w:r>
        <w:rPr>
          <w:b/>
          <w:lang w:val="sr-CS" w:bidi="he-IL"/>
        </w:rPr>
        <w:softHyphen/>
      </w:r>
      <w:r>
        <w:rPr>
          <w:b/>
          <w:lang w:val="sr-CS"/>
        </w:rPr>
        <w:t>2015. године</w:t>
      </w:r>
    </w:p>
    <w:p>
      <w:pPr>
        <w:pStyle w:val="Normal"/>
        <w:ind w:left="-72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80"/>
        <w:gridCol w:w="3174"/>
        <w:gridCol w:w="1416"/>
        <w:gridCol w:w="2232"/>
      </w:tblGrid>
      <w:tr>
        <w:trPr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sr-CS"/>
              </w:rPr>
              <w:t xml:space="preserve">ПРВИ СТРАТЕШКИ ЦИЉ: </w:t>
            </w:r>
            <w:r>
              <w:rPr>
                <w:b/>
                <w:i/>
                <w:lang w:val="sr-CS"/>
              </w:rPr>
              <w:t>Стварање услова да корисници-пацијенти буду у средишту система здравствене зашти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пецифични циље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е 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казатељ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праћењ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осиоци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нск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рања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1. 1. Препознавање и поштовање права пацијената у областима дефинисаним зак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1.1. Обука запослених у систему здравствене заштите о правима пацијен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1. Број акредитованих програма о правима пацијената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2. Број едукованих запослених у здравственом систем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Здравствени савет Србије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факултети,  школе здравствене струке, здравствене установе, приватна пракса, удруже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1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en-US"/>
              </w:rPr>
              <w:t xml:space="preserve"> Републике Србије</w:t>
            </w:r>
          </w:p>
        </w:tc>
      </w:tr>
      <w:tr>
        <w:trPr>
          <w:trHeight w:val="153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1.2. Обука запослених у систему здравствене заштите за стицање вештина добре комуникације са корисницима-пацијент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1. Број акредитованих програма за стицање вештина добре комуникације са корисницима-пацијентим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/>
            </w:pPr>
            <w:r>
              <w:rPr>
                <w:lang w:val="sr-CS"/>
              </w:rPr>
              <w:t>2. Број едукованих запослених у здравственом систем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" w:hanging="43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дравствени савет Србиј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факултети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школе здравствене струке, здравствене установе, приватна пракса, удруже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</w:tc>
      </w:tr>
      <w:tr>
        <w:trPr>
          <w:trHeight w:val="136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b/>
                <w:b/>
                <w:lang w:val="en-US"/>
              </w:rPr>
            </w:pPr>
            <w:r>
              <w:rPr>
                <w:lang w:val="sr-CS"/>
              </w:rPr>
              <w:t>1.1.3. Обука заштитника пацијентових пр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1. Број организованих програма за обуку заштитника пацијентових прав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Број едукованих заштитника пацијентових прав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" w:hanging="43"/>
              <w:rPr>
                <w:lang w:val="en-US"/>
              </w:rPr>
            </w:pPr>
            <w:r>
              <w:rPr>
                <w:lang w:val="sr-CS"/>
              </w:rPr>
              <w:t>Министарство здрављ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1-20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en-U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</w:tc>
      </w:tr>
      <w:tr>
        <w:trPr>
          <w:trHeight w:val="170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1.4.  Увођење едукације о правима пацијената у наставне програме образовно-васпитних установа и установа високог образовања здравствене стр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установа средњег и високог образовања здравствене струке које су увеле додипломску и последипломску едукацију о правима пацијената у наставне програм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Установе средњег и високог образовања здравствене стру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</w:tc>
      </w:tr>
      <w:tr>
        <w:trPr>
          <w:trHeight w:val="147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1.1.5.  Израда водича и процедура за поштовање права пацијен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1. Број израђених водича и процедура за поштовање права пацијенат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Број дистрибуираних водича и процедура за поштовање права пације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Министарство здравља - Републичка стручна комисија за израду и имплементацију </w:t>
            </w:r>
            <w:r>
              <w:rPr>
                <w:lang w:val="ru-RU"/>
              </w:rPr>
              <w:t>в</w:t>
            </w:r>
            <w:r>
              <w:rPr>
                <w:lang w:val="sr-CS"/>
              </w:rPr>
              <w:t>одича добре клиничке пракс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</w:tc>
      </w:tr>
      <w:tr>
        <w:trPr>
          <w:trHeight w:val="235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1.1.6. Кампање међу здравственим радницима и здравственим сарадницима о правима пацијен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Број спроведених кампа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Министарство здравља, Институт за јавно здравље Србије „ др Милан Јовановић Батут”, институти и заводи за јавно здравље, Републички завод за здравствено осигурање</w:t>
            </w:r>
            <w:r>
              <w:rPr>
                <w:lang w:val="ru-RU"/>
              </w:rPr>
              <w:t>, Стоматолошки факулте</w:t>
            </w:r>
            <w:r>
              <w:rPr>
                <w:lang w:val="sr-CS"/>
              </w:rPr>
              <w:t xml:space="preserve">т Универзитета у Београду - Завод за стоматолошку здравствену заштиту 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51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1.1.7. Кампање намењене подизању свести јавности о правима пацијената-корис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Број спроведених кампа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 xml:space="preserve">Министарство здравља, Институт за јавно здравље Србије „др Милан Јовановић Батут”,  институти и заводи за јавно здравље, Републички завод за здравствено осигурање, </w:t>
            </w:r>
            <w:r>
              <w:rPr>
                <w:lang w:val="ru-RU"/>
              </w:rPr>
              <w:t>Стоматолошки факулте</w:t>
            </w:r>
            <w:r>
              <w:rPr>
                <w:lang w:val="sr-CS"/>
              </w:rPr>
              <w:t xml:space="preserve">т Универзитета у Београду - Завод за стоматолошку здравствену заштиту 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1.8. Праћење рада заштитника права пацијената у здравственој устан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Извештај о раду заштитника права пације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 xml:space="preserve">Министарство здравља здравствене установе,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0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lang w:val="sr-CS"/>
              </w:rPr>
              <w:t>1. 2. Обезбеђивање учешћа корисника</w:t>
            </w:r>
            <w:r>
              <w:rPr>
                <w:bCs/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пацијената у креирању здравствене политике и одлучивању о сопственом здрављ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ru-RU"/>
              </w:rPr>
            </w:pPr>
            <w:r>
              <w:rPr>
                <w:lang w:val="sr-CS"/>
              </w:rPr>
              <w:t>1.2.1. Подршка здравственим установама у формирању радних група задужених за комуникацију са удружењима пацијен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здравствених установа које имају формиране радне групе за комуникацију са удружењима пацијената и локалном самоуправо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органи јединица локалне самоуправе, здравствене установе (заштитник права пацијена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1.2.2. Промовисање права на активно учешће корисника у креирању здравствене поли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одржаних трибина годишње на територији градова Ниша, Крагујеваца, Београда,  Новог Са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здравствене установе, органи јединица локалне самоуправ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1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1.2.3. Национално истраживање и анализа резултата о задовољству корисника пруженим здравственим услуга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ru-RU"/>
              </w:rPr>
            </w:pPr>
            <w:r>
              <w:rPr>
                <w:lang w:val="sr-CS"/>
              </w:rPr>
              <w:t>1. Ревизија методологије са укључивањем питања из области корупциј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Спроведено истраживањ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3. Анализа и представљање резултата спроведеног истражива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Министарство здравља, Институт за јавно здравље Србије  „др Милан Јовановић Батут”, институти и заводи за јавно здравље, Републичка стручна комисија за стално унапређење квалитета здравствене заштите, Комисија за унапређење квалитета рада у здравственој установ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2.4. Укључивање представника удружења пацијената-корисника и представника здравствених установа у рад здравствених одбора скупштина опш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јединица локалних самоуправа у којима су представници удружења пацијената-корисника и представници здравствених установа укључени у рад здравствених одбора скупштина општи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Органи јединица локалне самоуправе, представници удруже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0 -20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72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. 3. Побољшање доступности и приступачности здравствене заштите осетљивим популационим групама уз обезбеђивање стандарда квал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3.1. Унапређење сарадње Министарства здравља са Министарством рада и социјалне политике у циљу побољшања доступности и приступачности здравствене заштите посебно осетљивим популационим групама (особе са инвалидитетом, Роми, социјално угрожене особе и особе смештене у установама социјалне заштит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спостављена сарад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Министарство здравља, Министарство рада и социјалне полити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1.3.2. Едукација и обука запослених у систему здравствене заштите о потребама посебно осетљивих популационих група као и едукација о родној  равноправ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1. Број акредитованих едукативних програма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2. Број едукованих запослених у здравственом систем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" w:hanging="43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дравствени савет Србије, факултети, школе здравствене струке, здравствене установе,  удруже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3.3. Идентификовање посебно осетљивих група у јединицама локалне самоупра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Број јединица локалне самоуправе које су идентификовале посебно осетљиве популационе груп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Органи јединица локалне самоуправе, удружењ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4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1.3.4. Процена потреба и израда локалних планова за побољшање доступности и приступачности здравствене заштите за посебно осетљиве популационе груп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Број израђених локалних планова за побољшање доступности и приступачности здравствене заштите  посебно осетљивим популационим групама укључујући и обезбеђивање доступности здравствене заштите за жене из вишеструко инкриминисаних груп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Министарство здравља, Министарство рада и социјалне политике,  представници посебно осетљивих популационих група, органи јединица локалне самоуправе, здравствене установе, институти и заводи за јавно здрављ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 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9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1.3.5. Стварање техничко - безбедних услова у здравственим установама за посебно осетљиве популационе групе, нарочито особа са инвалидите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/>
            </w:pPr>
            <w:r>
              <w:rPr>
                <w:lang w:val="sr-CS"/>
              </w:rPr>
              <w:t>1. Процена потреб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Број установа са извршеним измена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 xml:space="preserve">Министарство здравља, Министарство рада и социјалне политике, здравствене установ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1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1.3.6. Израда процедура за пријем и безбедност  посебно осетљивих популационих група, посебно особа са инвалидите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здравствених установа које имају израђене процедуре за пријем и безбедност  осетљивих популационих група укључујући и жене из вишеструко дискриминисаних груп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" w:hanging="43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 здравља, здравствене установ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80"/>
        <w:gridCol w:w="3060"/>
        <w:gridCol w:w="1530"/>
        <w:gridCol w:w="2232"/>
      </w:tblGrid>
      <w:tr>
        <w:trPr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32" w:leader="none"/>
                <w:tab w:val="center" w:pos="7123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РУГИ СТРАТЕШКИ ЦИЉ: </w:t>
            </w:r>
            <w:r>
              <w:rPr>
                <w:b/>
                <w:i/>
                <w:lang w:val="sr-CS"/>
              </w:rPr>
              <w:t xml:space="preserve">Унапређење стручног знања здравствених радника и подизање свести о значају сталног унапређења квалитета здравствене заштите и развијање специфичних знања и вештин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пецифични циље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е 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казатељ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праће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нск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рања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2. 1. Едукација здравствених радника и здравствених сарад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2.1.1. Планска континуирана едукација здравствених радника и здравствених сарадника о сталном унапређењу квалитета здравствене заштите и безбедности пацијената као један од критеријума за обнављање лиценце здравствених рад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1. Број акредитованих програма о сталном унапређењу квалитета здравствене заштит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Број едукованих здравствених радника и здравствених сарад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Здравствени савет Србије, факултети и школе здравствене струке, здравствене установе, приватна пракса, удружења  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.1.2. Праћење и евалуација акредитованих програма континуиране едукац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Број евалуираних акредитованих програма континуиране едукације из области квалитета здравствене зашт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Здравствени савет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2.1.3. Израда планова стручног усавршавања здравствених радника нивоу здравствене уста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Број здравствених установа са израђеним плановима стручног усавршавања здравствених радни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2.1.4. Укључивање области сталног унапређења квалитета и безбедности пацијената у наставне програме додипломских и последипломских студија школа и факултета здравствене стр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Број школа и факултета здравствене струке који су увели додипломску и последипломску едукацију о сталном унапређењу квалитета и безбедности пацијената у наставне програ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Установе средњег и високог образовања здравствене стру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 2. Развој и регулатива професионалних норми и стандарда који унапређују квалитет рада и безбедност пацијен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.2.1. Израда - ревизија протокола, водича и клиничких путева за унапређење квалитета и њихова имплемента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здравствених установа које су развиле и примењују клиничке путе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Министарство здравља - Републичке стручне комисије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4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2.2.2. Унапређење законске регулативе у области провере квалитета стручног рада здравствених радника и сарад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Доношење прописа  који ближе уређује спровођење редовне провере квалитета стручног рада здравствених радника и здравствених сарадника у складу са Законом о здравственој зашти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коморе здравствених радника, Институт за јавно здравље Србије „ др Милан Јовановић Батут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>2.2.3. Израда показатеља за процену квалитета здравствене заштите који укључују стандарде и норме доброг квал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lang w:val="sr-CS"/>
              </w:rPr>
              <w:t xml:space="preserve">Број дефинисаних показатеља који укључују стандарде и норме доброг квалитета на националном нивоу 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" w:hanging="43"/>
              <w:rPr>
                <w:lang w:val="sr-CS"/>
              </w:rPr>
            </w:pPr>
            <w:r>
              <w:rPr>
                <w:lang w:val="sr-CS"/>
              </w:rPr>
              <w:t>Министарство здравља – Републичка стручна комисија за стално унапређење квалитета здравствене заштите, институти и заводи за јавно здравље и референтне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92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2. 3. Стварање радних услова који стимулишу учење уз рад и усмерени су на унапређење квалитета и ефикасност рада и побољшање безбедности пацијен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.3.1. Спровођење  националног истраживања, анализа и дисеминација резултата о професионалном задовољству у систему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1. Ревизија методологије истраживањ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Спроведено истраживањ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3. Анализе и извештај о резултатима спроведеног истражив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Министарство здравља - Републичка стручна комисија за стално унапређење квалитета здравствене заштите, Институт за јавно здравље Србије  „ др Милан Јовановић Батут”, институти и заводи за јавно здравље, Комисија за унапређење квалитета рада у здравственој устано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 xml:space="preserve">2010 -2015. 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.3.2. Дефинисање процедуре за обуку новопримљених кадрова из сталног унапређења квалитета и безбедности пацијената у здравственој устан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здравствених установа које су дефинисале процедуре за обуку новопримљених кадрова из сталног унапређења квалитета и безбедности пацијен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Комисија за унапређење квалитета рада у здравственој установ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2.3.3. Изградња капацитета здравствених установа за „менаџмент свеукупним квалитетом” (ТQМ), или развој другог модела менаџмента квалитетом, тамо где је то одговарајућ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Број здравствених радника који су задужени за менаџмент свеукупним квалитетом (ТQМ) или развој другог модела менаџмента квалит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Комисија за унапређење квалитета рада у здравственој установ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.-2015.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ЕЋИ СТРАТЕШКИ ЦИЉ: </w:t>
            </w:r>
            <w:r>
              <w:rPr>
                <w:b/>
                <w:i/>
                <w:lang w:val="sr-CS"/>
              </w:rPr>
              <w:t xml:space="preserve">Стварање услова који промовишу културу сталног унапређења квалитета здравствене заштите и безбедност пацијената у здравственим установам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пецифични циље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е 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казатељ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праће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 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нск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рања</w:t>
            </w:r>
          </w:p>
        </w:tc>
      </w:tr>
      <w:tr>
        <w:trPr>
          <w:trHeight w:val="109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 1. Унапређење  система добровољне акредитације здравствених устан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1.1.  Унапређење стандарда за акредитацију на свим нивоима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војени стандарди по нивоима здравствене заштите (примарна, секундарна, терцијара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Министарство здравља, Агенција за акредитацију здравствених установа Србије, здравствене установ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179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1.2. Промовисање значаја акредитације здравствених установа путем медијских кампањ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 Број камп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 Број установа које су поднеле захтев за акредита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Број установа које су стекле акредита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Број установа које су поднеле нови захтев за акредитациј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Министарство здравља, Агенција за акредитацију здравствених установа Србије, здравствене установ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1.3. Избор и едукација оцењивача за акредитациј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квалификованих оцењив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генција за акредитацију здравствених установа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1.4. Формирање тимова за самооцењивање у здравственим установама и њихова обу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здравствених установа које имају обучене тимове за самооцењива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генција за акредитацију здравствених установа Србије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1.5. Именовање координатора за акредитацију из састава чланова Комисије за унапређење квалитета рада на нивоу здравствене установи и његова обу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установа које имају координатора за акредитациј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генција за акредитацију здравствених установа Србије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3.1.6. Израда и објављивање извештаја о обављеним акредитацијама здравствених установа на националном ниво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ен извешта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генција за акредитацију здравствених установа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. 2. Управљање ризицима по здравље корисника-пацијената и запослених у здравственим установа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2.1. Увођење менаџмента ризицима по здравље корисника-пацијената и запослених у здравственим установа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установа које имају план менаџмента ризиком по здравље корисника-пацијената и запослених у здравственим установа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>Министарство здравља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3.2.2. Вођење евиденције нежељених догађа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регистрованих нежељених догађа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6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2.3. Праћење и анализа нежељених догађаја и предузимање корективних мера на нивоу здравствене уста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здравствених установа које имају урађену анализу нежељених догађ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здравствених установа које су спровеле корективне мере на основу резултата анализе нежељених догађа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06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3.2.4. Формулисање процедура пријема, третмана и отпуста пацијента  нарочито трудница и породиљ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установа које су формулисале процедуру пријема пацијен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установа које су формулисале процедуру третмана пацијента</w:t>
            </w:r>
          </w:p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3. Број установа које су формулисале процедуру отпуста пациј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2.5. Праћење и анализа професионалних обољења и предузимање превентивних мера на нивоу здравствене уста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 Број установа које имају урађену анализу професионалних обоље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 Број установа које су спровеле превентивне м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</w:t>
            </w:r>
            <w:r>
              <w:rPr>
                <w:lang w:val="ru-RU"/>
              </w:rPr>
              <w:t>з</w:t>
            </w:r>
            <w:r>
              <w:rPr>
                <w:lang w:val="sr-CS"/>
              </w:rPr>
              <w:t xml:space="preserve">дравља, Министарство рада и социјалне политике, Институт за медицину рада Србије „ др Драгомир Карајовић”, здравствене установ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2.6. Израда плана за акцидентне ситуације на локалном нивоу и нивоу здравствене уста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установа које имају план за акцидентне ситуациј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Министарство здравља, Министарство животне средине и просторног планирања здравствене установе, институти и заводи за јавно здравље, органи јединица локалне самоуправе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2.7. Израда плана очувања животне средине и руковања медицинским отпа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установа које су израдиле планове и процедуре о руковању медицинским отпад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Министарство здравља, Министарство животне средине и просторног планирања, здравствене установе,органи јединица локалне самоуправ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0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. 3. Праћење, унапређење и промовисање показатеља квалитета и учинка рада здравствених ус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3.1. Израда предлога плана унапређења квалитета здравствене заштите и безбедности пацијената на нивоу здравствене уста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здравствених установа које имају израђен план унапређења квалитета здравствене заштите и безбедности пацијената на нивоу здравствене устан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Стручни савети здравствених установа, Комисија за унапређење квалитета рада у здравственој устано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3.2. Увођење информационих и комуникационих технологија у здравствене установе ради унапређења и контроле квалитета података и показатеља квалитета р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здравствених установа које генеришу све обавезне извештаје уз помоћ новоуведених информационих и комуникационих технологи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дрављ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завод за здравствено осигурање, Институт за јавно здравље Србије „ др Милан Јовановић Батут”, институти и заводи за јавно здравље, здравствене установе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 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</w:tc>
      </w:tr>
      <w:tr>
        <w:trPr>
          <w:trHeight w:val="17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3.3. Анализирање мера извршења и унапређење учинка рада здравствених ус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здравствених установа које су урадиле анализу мера извршења и направиле план за унапређење учинка рад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 Анализа мера извршења учинка рада здравствених установа урађена на нивоу управног окру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Анализа мера извршења учинка рада здравствених установа урађена на републичком нив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е установе, Институт за јавно здравље Србије „ др Милан Јовановић Батут”, институти и заводи за јавно здравље, Републичка стручна комисија за стално унапређење квалитета здравствене зашти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3.4. Праћење и унапређење показатеља квалитета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рађен извештај о показатељима квалитета здравствене заштите на нивоу Републике Срб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 Измена и допуна Правилника о показатељима квалитета здравствене зашт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дравља - Републичка стручна комисија за стално унапређење квалитета здравствене заштите, Институт за јавно здравље Србије „ др Милан Јовановић Батут”, институти и заводи за јавно здрављ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31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3.5. Рангирање здравствених установа на основу постигнутих резултата у сталном унапређењу квалитета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 Рангирање здравствених устан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Одржавање Националне конференције о сталном унапређењу квалитета здравствене зашти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Број награђених установа за постигнуте резултате у унапређењу квалитета здравствене зашт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Министарство здравља - Републичка стручна комисија за стално унапређење квалитета здравствене заштите, Институт за јавно здравље Србије „ др Милан Јовановић Батут”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. 4. Унапређење менаџмента листама чек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4.1. Ревизија критеријума за стављање пацијената на листу чек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видирани критеријуми за стављање пацијената на листу чек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Институт за јавно здравље Србије „ др Милан Јовановић Батут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4.2. Ревизија постојећих и утврђивање нових интервенција и процедура за стављање на листе чек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нових интервенција и процедура за које се формира листа чекањ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, Институт за јавно здравље Србије „ др Милан Јовановић Батут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 xml:space="preserve">Средства Републичког завода за здравствено осигурање </w:t>
            </w:r>
          </w:p>
        </w:tc>
      </w:tr>
      <w:tr>
        <w:trPr>
          <w:trHeight w:val="215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.4.3. Редовно ажурирање и објављивање листа чекања на нивоу здравствене установе и националном ниво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Извештај комисије за унапређење квалитета рада здравствене установе о листама чек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Ажуриран сајт Републичког завода за здравствено осигурање, једном месе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, Институт за јавно здравље Србије „ др Милан Јовановић Батут” и институти и заводи за јавно здравље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  <w:tr>
        <w:trPr>
          <w:trHeight w:val="1828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3.4.4. Унапређење софтверског пакета за вођење листа чек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напређен соф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, Институт за јавно здравље Србије  „ др Милан Јовановић Батут” и институти и заводи за јавно здрављ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  <w:tr>
        <w:trPr>
          <w:trHeight w:val="161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3.4.5. Медијске промоције и кампање намење информисању јавности о листама чека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en-US"/>
              </w:rPr>
            </w:pPr>
            <w:r>
              <w:rPr>
                <w:lang w:val="sr-CS"/>
              </w:rPr>
              <w:t>Број спроведених камп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ru-RU"/>
              </w:rPr>
            </w:pPr>
            <w:r>
              <w:rPr>
                <w:lang w:val="sr-CS"/>
              </w:rPr>
              <w:t>Министарство здравља Републички завод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-2015.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7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80"/>
        <w:gridCol w:w="3060"/>
        <w:gridCol w:w="1530"/>
        <w:gridCol w:w="2232"/>
      </w:tblGrid>
      <w:tr>
        <w:trPr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ЧЕТВРТИ СТРАТЕШКИ ЦИЉ: </w:t>
            </w:r>
            <w:r>
              <w:rPr>
                <w:b/>
                <w:i/>
                <w:lang w:val="sr-CS"/>
              </w:rPr>
              <w:t>Обезбеђење сигурности, безбедности и исплативости здравствених технолог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пецифични циље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е 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казатељ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праће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осиоци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нск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рања</w:t>
            </w:r>
          </w:p>
        </w:tc>
      </w:tr>
      <w:tr>
        <w:trPr>
          <w:trHeight w:val="106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4. 1. Систематска процена расположивих доказа о новим и постојећим методама, процесима и техникама у здравственој зашти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4.1.1. Ревизија законске регулативе у области здравствених техн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евидирана законска регулатива из области процене здравствених технологиј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 –Комисија за процену здравствених технолог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5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4.1.2. Израда упутства за процену постојећих и увођење нових здравствених техн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зрађено упут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 –Комисија за процену здравствених технолог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1.3. Процена постојећих и утврђивање потреба за увођењем нових техн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Број уведених нових технологиј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 – Комисија за процену здравствених технологија, Институт за јавно здравље Србије „ др Милан Јовановић Батут” и институти и заводи за јавно здрављ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1.4. Одређивање приоритета за набавку медицинске опреме и инвестициона улагања у здравствене уста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1. Израђено упутство за израду стандарда опреме по нивоима здравствене заштит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2. Израђени стандарди опреме по нивоима здравствене заштит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3. Број здравствених установа које су прошле обуку за одређивање приоритета за набавку опреме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lang w:val="sr-CS"/>
              </w:rPr>
            </w:pPr>
            <w:r>
              <w:rPr>
                <w:lang w:val="sr-CS"/>
              </w:rPr>
              <w:t>4. Број здравствених установа које су дефинисале приоритете за набавку опр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 -Комисија за процену здравствених технологија Институт за јавно здравље Србије „ др Милан Јовановић Батут”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1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1.5. Увођење технолошки савремених и безбедносно сигурних информационих и комуникационих технологија у здравствене установе као компоненте интегрисаног здравственог система и подршке сталном унапређењу квалитета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ој здравствених установа које имају имплементиране информационо-комуникационе технологије које задовољавају критеријуме које је дефинисало Министарство здрављ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, Институт за јавно здравље Србије  „ др Милан Јовановић Батут”, 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  <w:tr>
        <w:trPr>
          <w:trHeight w:val="1072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4. 2. Развој нових и ревизија постојећих водича добре прак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1. Ревизија постојећих и израда нових водича добре прак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ревидираних водича добре клиничке пракс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нових водича добре клиничке прак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дравља -Републичка стручна комисија за израду и имплементацију водича добре клиничке пракс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2. Дисеминација, имплементација и евалуација водича добре прак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установа у којима су дисеминовани водичи добре клиничке пракс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Број здравствених установа у којима је спроведена промоција водича добре клиничке пракс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дравља - Републичка стручна комисија за израду и имплементацију водича добре клиничке пракс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3. Едукација здравствених радника и здравствених сарадника за примену водича добре прак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здравствених установа у којима је спроведена обука за имплементацију водича добре клиничке пракс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здравствених радника едукованих за примену водича добре клиничке прак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дравља - Републичка стручна комисија за израду и имплементацију водича  добре клиничке пракс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25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3. Спровођење рационалне терапије лековима и рационално коришћење медицинских сред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.1. Едукација здравствених радника и здравствених сарадника у циљу превенције нежељених реакција и интеракција лекова и грешака у медикациј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акредитованих прогр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едукованих здравствених рад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" w:hanging="43"/>
              <w:rPr>
                <w:lang w:val="sr-CS"/>
              </w:rPr>
            </w:pPr>
            <w:r>
              <w:rPr>
                <w:lang w:val="sr-CS"/>
              </w:rPr>
              <w:t>Здравствени савет Србије, факултети,  школе здравствене струке, здравствене установе, приватна пракса, удруже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 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.2. Праћење и извештавање о нежељеним реакцијама на лек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Број здравствених установа које су известиле о нежељеним реакцијама на леко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Број пријављених нежељених реакција на леков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Здравствене установе, Агениција за лекове и медицинска средства Ср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3.3. Формирање тимова у здравственим установама (лекар и фармацеут) за спровођење рационалне фармакотерапиј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установа које су формирале тимове за спровођење рационалне фармакотерапиј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en-US"/>
              </w:rPr>
              <w:t>Републике Србије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32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4.3.4. Фармакоекономско праћење и истраживање терапијских програ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истраживања о праћењу употребе лекова за одређене боле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, Агениција за лекове и медицинска средства Сб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 20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Буџет </w:t>
            </w:r>
            <w:r>
              <w:rPr>
                <w:lang w:val="ru-RU"/>
              </w:rPr>
              <w:t>Републике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80"/>
        <w:gridCol w:w="3060"/>
        <w:gridCol w:w="1530"/>
        <w:gridCol w:w="1947"/>
      </w:tblGrid>
      <w:tr>
        <w:trPr>
          <w:trHeight w:val="928" w:hRule="exact"/>
          <w:cantSplit w:val="true"/>
        </w:trPr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ПЕТИ СТРАТЕШКИ  ЦИЉ: </w:t>
            </w:r>
            <w:r>
              <w:rPr>
                <w:b/>
                <w:i/>
                <w:lang w:val="sr-CS"/>
              </w:rPr>
              <w:t>Обезбеђивање финансијских подстицаја за стално унапређење квалитета здравствене заштите и безбедности пацијената</w:t>
            </w:r>
          </w:p>
          <w:p>
            <w:pPr>
              <w:pStyle w:val="Normal"/>
              <w:ind w:left="1" w:hanging="0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пецифични циље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е 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казатељ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праће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нск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ов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рања</w:t>
            </w:r>
          </w:p>
        </w:tc>
      </w:tr>
      <w:tr>
        <w:trPr>
          <w:trHeight w:val="2395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 1. Финансијски подстицаји здравственим установама за стално унапређење квалитета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.1. Препознавање сталног унапређења квалитета здравствене заштите и увођење показатеља квалитета као критеријума за склапање уговора између Републичког завода за здравствено осигурање са здравственим установа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Квалитет здравствене заштите садржан у законским актима Републичког завода за здравствено осигур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Уведени показатељи квалитета као критеријум за склапање уговора између Републичког завода за здравствено осигурање и здравствених устан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1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  <w:tr>
        <w:trPr>
          <w:trHeight w:val="213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.2. Утврђивање предности за закључивање уговора са Републичким заводом за здравствено осигурање здравственим установама које су стекле акредитациј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рој уговора које је Републички завод за здравствено осигурање склопио са здравственим установама у којима је стечена акредатитација узета у обзи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Републички завод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 xml:space="preserve">Средства Републичког завода за здравствено осигурање </w:t>
            </w:r>
          </w:p>
        </w:tc>
      </w:tr>
      <w:tr>
        <w:trPr>
          <w:trHeight w:val="2440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.3. Опредељење средстава за награђивање и подстицај најбољих здравствених установа које су у Плану мреже здравствених установа  у постигнутим резултатима на сталном унапређењу квалитета здравствене зашти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предељен проценат средстава из буџета Министарства здрављ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здравствених установа које су добиле финансијска сред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Министарство здрављ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</w:tr>
      <w:tr>
        <w:trPr>
          <w:trHeight w:val="2017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5. 2. Финансијски подстицаји здравственим радницима и сарадниц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2.1. Обезбеђење механизма за стимулацију најбољих радника запослених у здравственој установи на сталном унапређењу квалитета на предлог Комисије за унапређење квалитета рада у здравственој устан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Дефинисани критеријуми за награђи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рој здравствених установа које су стимулисале раднике на предлог Комисије за унапређење квалитета рада у здравственој устан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Здравствене установе, Комисија за унапређење квалитета рада у здравственој устано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</w:tr>
      <w:tr>
        <w:trPr>
          <w:trHeight w:val="1801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2.2. Опредељење финансијских средстава за континуирану едукацију здравствених радника и здравствених сарадника у здравственим установа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предељен проценат средстава из укупних прихода здравствене установе за континуирану едукацију здравствених радника и здравствених сарад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Здравствене устан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Буџет Републике Србије</w:t>
            </w:r>
          </w:p>
        </w:tc>
      </w:tr>
      <w:tr>
        <w:trPr>
          <w:trHeight w:val="1108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2.3.  Увођење критеријума сталног унапређења квалитета у нове начине плаћања давалаца здравствених усл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ефинисани критерију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lang w:val="sr-CS"/>
              </w:rPr>
            </w:pPr>
            <w:r>
              <w:rPr>
                <w:lang w:val="sr-CS"/>
              </w:rPr>
              <w:t>Министарство здравља, Републички завод за здравствено осигур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 -201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Средства Републичког завода за здравствено осигур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43. став 3. Закона о Влади („Службени гласник РС”, бр. 55/05, 71/05-исправка, 101/07 и 65/08), на предлог Министарства здрављ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1. Усваја се </w:t>
      </w:r>
      <w:r>
        <w:rPr>
          <w:color w:val="000000"/>
          <w:lang w:val="sr-CS"/>
        </w:rPr>
        <w:t>Акциони план за спровођење Стратегије за стално унапређење квалитета здравствене заштите и безбедности пацијената, за период 2010-2015. године</w:t>
      </w:r>
      <w:r>
        <w:rPr>
          <w:lang w:val="sr-CS"/>
        </w:rPr>
        <w:t>, који је одштампан уз овај закључак и чини његов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500-4097/2010</w:t>
      </w:r>
      <w:r>
        <w:rPr>
          <w:color w:val="000000"/>
          <w:lang w:val="ru-RU"/>
        </w:rPr>
        <w:t>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 3. јуна </w:t>
      </w:r>
      <w:r>
        <w:rPr>
          <w:lang w:val="sr-CS"/>
        </w:rPr>
        <w:t xml:space="preserve"> 2010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b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1">
    <w:name w:val="Char Char Char Char Char1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0:00Z</dcterms:created>
  <dc:creator>Jasmina Grozdanov</dc:creator>
  <dc:description/>
  <cp:keywords/>
  <dc:language>en-US</dc:language>
  <cp:lastModifiedBy>Bojan</cp:lastModifiedBy>
  <cp:lastPrinted>2010-05-31T12:47:00Z</cp:lastPrinted>
  <dcterms:modified xsi:type="dcterms:W3CDTF">2010-06-07T14:20:00Z</dcterms:modified>
  <cp:revision>2</cp:revision>
  <dc:subject/>
  <dc:title>Uvod</dc:title>
</cp:coreProperties>
</file>