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720" w:leader="none"/>
        </w:tabs>
        <w:rPr>
          <w:rFonts w:ascii="TimesNewRomanPSMT;Times New Roman" w:hAnsi="TimesNewRomanPSMT;Times New Roman" w:cs="TimesNewRomanPSMT;Times New Roman"/>
          <w:lang w:val="sr-CS"/>
        </w:rPr>
      </w:pPr>
      <w:r>
        <w:rPr>
          <w:lang w:val="sr-Latn-CS"/>
        </w:rPr>
        <w:tab/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На основу чл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ана 123. </w:t>
      </w:r>
      <w:r>
        <w:rPr>
          <w:rFonts w:cs="TimesNewRomanPSMT;Times New Roman" w:ascii="TimesNewRomanPSMT;Times New Roman" w:hAnsi="TimesNewRomanPSMT;Times New Roman"/>
          <w:lang w:val="sr-CS"/>
        </w:rPr>
        <w:t>тачка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3. Устава Републике Србије, а у вези са Законом о буџетском систему 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54/09)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, 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>/05-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Влада  донос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ОСЛОБАЂАЊУ ПЛАЋАЊА ЗАТЕЗНЕ КАМАТЕ ПО ОДОБРЕНИМ КРАТКОРОЧНИМ КРЕДИТИМА ДАТИМ ФИЗИЧКИМ ЛИЦИМА ЗА ФИНАНСИРАЊЕ РЕГИСТРОВАНИХ ПОЉОПРИВРЕДНИХ ГАЗДИНСТАВА У ЦИЉУ ПОДСТИЦАЊА РАЗВОЈА ПОЉОПРИВРЕДНЕ ПРОИЗВОДЊ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ом уредбом уређују се услови и начин ослобађања плаћања затезне камате по одобреним краткорочним кредитима датим за финансирање пољопривредних газдинстава физичким лицима, по </w:t>
      </w:r>
      <w:r>
        <w:rPr>
          <w:lang w:val="ru-RU"/>
        </w:rPr>
        <w:t>Уредби о утврђивању Програма мера за подстицање развоја пољопривредне производње за 2004. годину („Службени гласник РС”, бр. 45/04, 70/04 и 83/04), Уредби о утврђивању Програма мера за подстицање развоја пољопривредне производње за 2005. годину („Службени гласник РС”, бр. 139/04, 10/05, 51/05 и 60/05), Уредби о утврђивању Програма мера за подстицање развоја пољопривредне производње за 2006. годину („Службени гласник РС”, број 3/06) и Уредби о утврђивању Програма мера за подстицање развоја пољопривредне производње за 2007. годину („Службени гласник РС”, бр. 73/07 и 113/07) 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ловна банка која је одобрила кредит вршиће ослобађање плаћања затезне камате из члана 1. ове уредбе ако се књиговодствено стање дуга - главница и редовна камата  измире до 31. децембра 2010. године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за ослобађање плаћања затезне камате корисник кредита подноси пословној банци која је одобрила кредит, која ће ослобађање плаћања затезне камате за одобрене краткорочне кредите вршити под условима и на начин прописан овом уредб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/>
      </w:pPr>
      <w:r>
        <w:rPr>
          <w:lang w:val="sr-CS"/>
        </w:rPr>
        <w:tab/>
        <w:t>Спровођење ове уредбе надзире министарство надлежно за послове пољопривреде.</w:t>
      </w:r>
      <w:r>
        <w:rPr/>
        <w:t xml:space="preserve"> </w:t>
      </w:r>
    </w:p>
    <w:p>
      <w:pPr>
        <w:pStyle w:val="Normal"/>
        <w:jc w:val="left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jc w:val="left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jc w:val="left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jc w:val="left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jc w:val="left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left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"/>
        <w:tabs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05 Број:</w:t>
      </w:r>
    </w:p>
    <w:p>
      <w:pPr>
        <w:pStyle w:val="Heading"/>
        <w:tabs>
          <w:tab w:val="left" w:pos="1440" w:leader="none"/>
        </w:tabs>
        <w:jc w:val="lef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У Београду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ПРВИ ПОТПРЕДСЕДНИК ВЛАДЕ –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ЗАМЕНИК ПРЕДСЕДНИКА ВЛАДЕ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# "0"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1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Правни основ за доношење ове уредбе садржан је у </w:t>
      </w:r>
      <w:r>
        <w:rPr>
          <w:lang w:val="sr-CS"/>
        </w:rPr>
        <w:t>члану 123. тачка 3. Устава Републике Србије,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а у вези са Законом о буџетском систему 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54/09)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  <w:r>
        <w:rPr>
          <w:lang w:val="sr-CS"/>
        </w:rPr>
        <w:t>и</w:t>
      </w:r>
      <w:r>
        <w:rPr>
          <w:color w:val="000000"/>
          <w:szCs w:val="28"/>
          <w:lang w:val="sr-CS"/>
        </w:rPr>
        <w:t xml:space="preserve"> </w:t>
      </w:r>
      <w:r>
        <w:rPr>
          <w:lang w:val="sr-CS"/>
        </w:rPr>
        <w:t>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 – исправка, 101/07 и 65/08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у уредбу неопходно је донети из разлога што је дуготрајна економска криза и тешко стање у пољопривредној производњи довело већину пољопривредних газдинстава на територији Републике Србије у критично стање. Да би се омогућило лакше измиривање обавеза по краткорочним кредитима и превођење пољопривредних газдинстава у активан статус неопходно је да се на основу анализе и предлога банака изврши отпис затезне камате, ако до  измирења кредита (књиговодствено стање дуга - главнице и редовне камате)  дође у 2010. годин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наведеног Министарство пољопривреде, шумарства и водопривреде на предлог банака даје могућност ослобађања плаћања затезне камате по измирењу доспелих обавеза по одобреним краткорочним кредитима физичким лицима чије су обавезе доспевале.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sr-CS"/>
        </w:rPr>
        <w:t>.</w:t>
      </w:r>
      <w:r>
        <w:rPr>
          <w:lang w:val="ru-RU"/>
        </w:rPr>
        <w:t xml:space="preserve"> САДРЖИНА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 xml:space="preserve">Овом уредбом, а због економске кризе у свету, уређују се услови и начин ослобађања плаћања затезне камате за одобрене краткорочне кредите дате за финансирање пољопривредних газдинстава физичким лицима, одобрених по </w:t>
      </w:r>
      <w:r>
        <w:rPr>
          <w:lang w:val="ru-RU"/>
        </w:rPr>
        <w:t>Уредби о утврђивању Програма мера за подстицање развоја пољопривредне производње за 2004. годину („Службени гласник РС”, бр. 45/04, 70/04 и 83/04), Уредби о утврђивању Програма мера за подстицање развоја пољопривредне производње за 2005. годину („Службени гласник РС”, бр. 139/04, 10/05, 51/05 и 60/05), Уредби о утврђивању Програма мера за подстицање развоја пољопривредне производње за 2006. годину („Службени гласник РС”, број 3/06) и Уредби о утврђивању Програма мера за подстицање развоја пољопривредне производње за 2007. годину („Службени гласник РС”, бр.73/07 и 113/07) 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ловна банка која је одобрила кредит вршиће ослобађање плаћања затезне камате ако се књиговодствено стање дуга - главница и редовна камата  измире до 31. децембра 2010. године.</w:t>
      </w:r>
    </w:p>
    <w:p>
      <w:pPr>
        <w:pStyle w:val="Normal"/>
        <w:rPr>
          <w:color w:val="FF0000"/>
          <w:lang w:val="sr-CS"/>
        </w:rPr>
      </w:pPr>
      <w:r>
        <w:rPr>
          <w:lang w:val="sr-CS"/>
        </w:rPr>
        <w:tab/>
        <w:t>Захтев за ослобађање плаћања затезне камате корисник кредита подноси пословној банци која је одобрила кредит, која ће ослобађање плаћања затезне камате за одобрене краткорочне кредите вршити под условима и на начин прописан овом уредбом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ru-RU"/>
        </w:rPr>
        <w:t xml:space="preserve"> ФИНАНСИЈСКА СРЕДСТВА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 спровођење ове уредбе није потребно обезбедити додатна финансијска средства у буџету Републике Србије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19:00Z</dcterms:created>
  <dc:creator>Server</dc:creator>
  <dc:description/>
  <cp:keywords/>
  <dc:language>en-US</dc:language>
  <cp:lastModifiedBy>JovanS</cp:lastModifiedBy>
  <cp:lastPrinted>2010-06-24T12:34:00Z</cp:lastPrinted>
  <dcterms:modified xsi:type="dcterms:W3CDTF">2010-06-25T16:19:00Z</dcterms:modified>
  <cp:revision>2</cp:revision>
  <dc:subject/>
  <dc:title>Уредба о ослобађању плаћања затезне камате по одобреним краткорочним </dc:title>
</cp:coreProperties>
</file>