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+1;Times New Roman"/>
          <w:lang w:val="sr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а у вези с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7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/>
          <w:lang w:val="sr-Latn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es-ES_tradnl"/>
        </w:rPr>
        <w:t xml:space="preserve">У Р Е Д Б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>
          <w:lang w:val="es-ES_tradnl"/>
        </w:rPr>
        <w:t xml:space="preserve">О </w:t>
      </w:r>
      <w:r>
        <w:rPr>
          <w:lang w:val="sr-CS"/>
        </w:rPr>
        <w:t xml:space="preserve"> ИЗМЕНАМА И ДОПУНАМА УРЕДБЕ О УСЛОВИМА И НАЧИНУ КОРИШЋЕЊА СРЕДСТАВА ЗА РУРАЛНИ РАЗВОЈ КРОЗ ПОДРШКУ АКТИВНОСТИМА УСМЕРЕНИМ НА СТВАРАЊЕ ПРОИЗВОДА СА ВЕЋОМ ДОДАТОМ ВРЕДНОШЋУ У 2010. ГОДИН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pt-BR"/>
        </w:rPr>
        <w:t>Члан 1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словима и начину коришћења подстицајних средстава за рурални развој кроз подршку активностима усмереним на стварање производа са већом додатом вредношћу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.17/10 и 29/10), у члану 1. став 2. тачка 1) речи: „реконструкцију објеката и/или набавку нове опреме” замењују се речима: „изградњу, адаптацију и реконструкцију објеката и/или набавку нове опрем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6) тачка на крају замењује се тачком и запетом.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После тачке 6) додаје се тачка 7) која гласи:</w:t>
      </w:r>
    </w:p>
    <w:p>
      <w:pPr>
        <w:pStyle w:val="Normal"/>
        <w:ind w:firstLine="1440"/>
        <w:rPr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/>
          <w:lang w:val="sr-Latn-CS"/>
        </w:rPr>
        <w:t xml:space="preserve">7) </w:t>
      </w:r>
      <w:r>
        <w:rPr>
          <w:rFonts w:cs="TimesNewRomanPSMT;Times New Roman"/>
          <w:lang w:val="sr-CS"/>
        </w:rPr>
        <w:t xml:space="preserve">накнаду дела трошкова за увођење и сертификацију система безбедности и квалитета хране ( </w:t>
      </w:r>
      <w:r>
        <w:rPr>
          <w:rFonts w:cs="TimesNewRomanPSMT;Times New Roman"/>
          <w:lang w:val="sr-Latn-CS"/>
        </w:rPr>
        <w:t xml:space="preserve">ISO 22000, HALAL, KOSHER </w:t>
      </w:r>
      <w:r>
        <w:rPr>
          <w:rFonts w:cs="TimesNewRomanPSMT;Times New Roman"/>
          <w:lang w:val="sr-CS"/>
        </w:rPr>
        <w:t xml:space="preserve">и </w:t>
      </w:r>
      <w:r>
        <w:rPr>
          <w:rFonts w:cs="TimesNewRomanPSMT;Times New Roman"/>
          <w:lang w:val="sr-Latn-CS"/>
        </w:rPr>
        <w:t>GLOBALG.A.P</w:t>
      </w:r>
      <w:r>
        <w:rPr>
          <w:rFonts w:cs="TimesNewRomanPSMT;Times New Roman"/>
          <w:lang w:val="sr-CS"/>
        </w:rPr>
        <w:t xml:space="preserve"> стандарда), накнаду дела трошкова контроле производње пољопривредних и прехрамбених производа, као и вина и ракије са географским пореклом, чија је контрола производње завршена у 2010. години од стране контролних организација</w:t>
      </w:r>
      <w:r>
        <w:rPr>
          <w:rFonts w:cs="TimesNewRomanPSMT;Times New Roman"/>
          <w:lang w:val="sr-Latn-CS"/>
        </w:rPr>
        <w:t xml:space="preserve"> и</w:t>
      </w:r>
      <w:r>
        <w:rPr>
          <w:rFonts w:cs="TimesNewRomanPSMT;Times New Roman"/>
          <w:lang w:val="sr-CS"/>
        </w:rPr>
        <w:t xml:space="preserve"> накнаду дела трошкова сертификације производа добијених по методама органске производње од стране овлашћених организација које издају сертификат, односно ресертификат за органске производе у 2010. години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члану 3. став 1. тачка 2) после речи: </w:t>
      </w:r>
      <w:r>
        <w:rPr>
          <w:lang w:val="sr-CS"/>
        </w:rPr>
        <w:t>„инвестиција” ставља се запета и додају речи: „осим за инвестиције из члана 1. став 2. тач. 5) и 7) ове уредб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 ставу 2. после тачке 2) додаје се тачка 2а) која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а) је регистровано код Агенције за привредне регистре за пољопривредну делатност, односно производњу пољопривредних и прехрамбених производа, као и да је уписано у одговарајући регистар који води министарство надлежно за послове пољопривред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тачки 3) после речи: </w:t>
      </w:r>
      <w:r>
        <w:rPr>
          <w:lang w:val="sr-CS"/>
        </w:rPr>
        <w:t>„инвестиција” ставља се запета и додају речи: „осим за инвестиције из члана 1. став 2. тач. 5) и 7) ове уредб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тачки 5) после речи: </w:t>
      </w:r>
      <w:r>
        <w:rPr>
          <w:lang w:val="sr-CS"/>
        </w:rPr>
        <w:t>„евра” ставља се запета и додају речи: „осим за намене из члана 1. став 2. тачка 7) ове уредб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 ставу 4. после тачке 2) додаје се тачка 2а) која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а) је регистровано код Агенције за привредне регистре за пољопривредну делатност, односно производњу пољопривредних и прехрамбених производа, као и да је уписано у одговарајући регистар који води министарство надлежно за послове пољопривред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 тачки 3) после речи: </w:t>
      </w:r>
      <w:r>
        <w:rPr>
          <w:lang w:val="sr-CS"/>
        </w:rPr>
        <w:t>„инвестиција” ставља се запета и додају речи: „осим за инвестиције из члана 1. став 2. тач. 5) и 7) ове уредбе 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члана 8а додаје се члан 8б кој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8б</w:t>
      </w:r>
    </w:p>
    <w:p>
      <w:pPr>
        <w:pStyle w:val="Normal"/>
        <w:ind w:firstLine="1440"/>
        <w:rPr/>
      </w:pPr>
      <w:r>
        <w:rPr>
          <w:lang w:val="ru-RU"/>
        </w:rPr>
        <w:t>Физичко лице-носилац пољопривредног газдинства, правно лице и пред</w:t>
      </w:r>
      <w:r>
        <w:rPr>
          <w:lang w:val="sr-CS"/>
        </w:rPr>
        <w:t>у</w:t>
      </w:r>
      <w:r>
        <w:rPr>
          <w:lang w:val="ru-RU"/>
        </w:rPr>
        <w:t>зетник могу, под условима утврђеним овом уредбом, остварити право на коришћење подстицајних средстава за намене из члана 1. став 2. тачка 7) ове уредбе, и то за накнаду дела трошкова увођења и сертификације система безбедности и квалитета хране и производа добијених по методама органске производње које су започете у 2010. години, као и за оне које су започете у 2009. години, а сертификација је завршена у 2010. години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Физичко лице-носилац пољопривредног газдинства, правно лице и пред</w:t>
      </w:r>
      <w:r>
        <w:rPr>
          <w:lang w:val="sr-CS"/>
        </w:rPr>
        <w:t>у</w:t>
      </w:r>
      <w:r>
        <w:rPr>
          <w:lang w:val="ru-RU"/>
        </w:rPr>
        <w:t>зетник могу, под условима утврђеним овом уредбом, остварити право на коришћење подстицајних средстава за намене из члана 1. став 2. тачка 7) ове уредбе, и то за накнаду дела трошкова контроле производње пољопривредних и прехрамбених производа, као и вина и ракије са географским пореклом чија је контрола производње започета у 2009. години, односно у 2010. години, а завршена у 2010. години</w:t>
      </w:r>
      <w:r>
        <w:rPr>
          <w:lang w:val="sr-CS"/>
        </w:rPr>
        <w:t>”.</w:t>
      </w:r>
    </w:p>
    <w:p>
      <w:pPr>
        <w:pStyle w:val="Normal"/>
        <w:jc w:val="center"/>
        <w:rPr/>
      </w:pPr>
      <w:r>
        <w:rPr>
          <w:lang w:val="pt-BR"/>
        </w:rPr>
        <w:t>Члан</w:t>
      </w:r>
      <w:r>
        <w:rPr>
          <w:lang w:val="sr-CS"/>
        </w:rPr>
        <w:t xml:space="preserve"> 4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У члану 9. став 2. тачка 2) речи: „за намене из члана 1. тачка 5) ове уредбе” замењују се речима: „за намене из члана 1. тач. 5) и 7) ове уредбе”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У ставу 3.</w:t>
      </w:r>
      <w:r>
        <w:rPr>
          <w:lang w:val="ru-RU"/>
        </w:rPr>
        <w:t xml:space="preserve"> после речи: </w:t>
      </w:r>
      <w:r>
        <w:rPr>
          <w:lang w:val="sr-CS"/>
        </w:rPr>
        <w:t>„уредби” ставља се запета и додају речи: „осим за намене из члана 1. став 2. тач. 5) и 7) ове уредбе”.</w:t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center"/>
        <w:rPr/>
      </w:pPr>
      <w:r>
        <w:rPr>
          <w:lang w:val="pt-BR"/>
        </w:rPr>
        <w:t>Члан</w:t>
      </w:r>
      <w:r>
        <w:rPr>
          <w:lang w:val="sr-CS"/>
        </w:rPr>
        <w:t xml:space="preserve"> 5.</w:t>
      </w:r>
    </w:p>
    <w:p>
      <w:pPr>
        <w:pStyle w:val="Normal"/>
        <w:ind w:firstLine="1440"/>
        <w:rPr/>
      </w:pPr>
      <w:r>
        <w:rPr>
          <w:lang w:val="sr-CS"/>
        </w:rPr>
        <w:t xml:space="preserve">После члана 9. додаје се члан 9а који гласи: 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pt-BR"/>
        </w:rPr>
        <w:t>Члан</w:t>
      </w:r>
      <w:r>
        <w:rPr>
          <w:lang w:val="sr-CS"/>
        </w:rPr>
        <w:t xml:space="preserve"> 9а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Физичко лице-носилац пољопривредног газдинства, правно лице и предузетник могу остварити подстицајна средства за намене из члана 1. став 2. ове уредбе ако своје инвестиције реализују до 30. октобра 2010. године</w:t>
      </w:r>
      <w:r>
        <w:rPr>
          <w:lang w:val="sr-Latn-CS"/>
        </w:rPr>
        <w:t xml:space="preserve">, </w:t>
      </w:r>
      <w:r>
        <w:rPr>
          <w:lang w:val="sr-CS"/>
        </w:rPr>
        <w:t>осим ако овом уредбом није другчије прописано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Члан</w:t>
      </w:r>
      <w:r>
        <w:rPr>
          <w:lang w:val="sr-CS"/>
        </w:rPr>
        <w:t xml:space="preserve">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            201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lang w:val="ru-RU"/>
        </w:rPr>
        <w:t>ЗАМЕНИК ПРЕДСЕДНИКА ВЛАДЕ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Char">
    <w:name w:val="normal Char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CharChar1">
    <w:name w:val="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">
    <w:name w:val="Текст 1"/>
    <w:basedOn w:val="Normal"/>
    <w:qFormat/>
    <w:pPr>
      <w:tabs>
        <w:tab w:val="clear" w:pos="1440"/>
        <w:tab w:val="left" w:pos="1418" w:leader="none"/>
      </w:tabs>
      <w:spacing w:before="0" w:after="120"/>
    </w:pPr>
    <w:rPr>
      <w:rFonts w:ascii="Tahoma" w:hAnsi="Tahoma" w:cs="Tahoma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3:00Z</dcterms:created>
  <dc:creator>Server</dc:creator>
  <dc:description/>
  <cp:keywords/>
  <dc:language>en-US</dc:language>
  <cp:lastModifiedBy>JovanS</cp:lastModifiedBy>
  <cp:lastPrinted>2010-06-24T16:26:00Z</cp:lastPrinted>
  <dcterms:modified xsi:type="dcterms:W3CDTF">2010-06-25T16:23:00Z</dcterms:modified>
  <cp:revision>2</cp:revision>
  <dc:subject/>
  <dc:title>Уредби о условима и начину коришћења подстицајних средстава за рурални развој кроз подршку активностима усмереним на стварање </dc:title>
</cp:coreProperties>
</file>