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основ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чл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став 4. и члан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став 6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Зако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штити топографија интегрисаних кол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„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Службе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ласни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б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04/09) 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а 42. став 1. Закона о Влади („Службени гласник РС”, бр. 55/05, 71/05-исправка, 101/07 и 65/08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</w:p>
    <w:p>
      <w:pPr>
        <w:pStyle w:val="Normal"/>
        <w:ind w:firstLine="117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Вла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донос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САДРЖИНИ РЕГИСТРА ПРИЈАВА И РЕГИСТРА ТОПОГРАФИЈА И САДРЖИНИ ЗАХТЕ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ЗН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А НА ТОПОГРАФИЈУ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АВ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ШТИ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ПОГРАФИЈА ИНТЕГРИСАНИХ КОЛ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НОВ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РЕДБ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редб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лиже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ује </w:t>
      </w:r>
      <w:r>
        <w:rPr>
          <w:rFonts w:cs="Times New Roman" w:ascii="Times New Roman" w:hAnsi="Times New Roman"/>
          <w:sz w:val="24"/>
          <w:szCs w:val="24"/>
          <w:lang w:val="sr-RS"/>
        </w:rPr>
        <w:t>садрж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гистра пријава и Регистра </w:t>
      </w:r>
      <w:r>
        <w:rPr>
          <w:rFonts w:cs="Times New Roman" w:ascii="Times New Roman" w:hAnsi="Times New Roman"/>
          <w:sz w:val="24"/>
          <w:szCs w:val="24"/>
          <w:lang w:val="sr-CS"/>
        </w:rPr>
        <w:t>топографија</w:t>
      </w:r>
      <w:r>
        <w:rPr>
          <w:rFonts w:cs="Times New Roman" w:ascii="Times New Roman" w:hAnsi="Times New Roman"/>
          <w:sz w:val="24"/>
          <w:szCs w:val="24"/>
          <w:lang w:val="sr-RS"/>
        </w:rPr>
        <w:t>, садржин</w:t>
      </w:r>
      <w:r>
        <w:rPr>
          <w:rFonts w:cs="Times New Roman" w:ascii="Times New Roman" w:hAnsi="Times New Roman"/>
          <w:sz w:val="24"/>
          <w:szCs w:val="24"/>
          <w:lang w:val="sr-CS"/>
        </w:rPr>
        <w:t>а з</w:t>
      </w:r>
      <w:r>
        <w:rPr>
          <w:rFonts w:cs="Times New Roman" w:ascii="Times New Roman" w:hAnsi="Times New Roman"/>
          <w:sz w:val="24"/>
          <w:szCs w:val="24"/>
          <w:lang w:val="sr-Latn-CS"/>
        </w:rPr>
        <w:t>ахте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зн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а на топограф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садрж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прилога који се подносе уз тај захтев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ав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шти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пографија интегрисаних ко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о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рга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телектуал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вој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љ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кс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рган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АДРЖИНА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ГИС</w:t>
      </w:r>
      <w:r>
        <w:rPr>
          <w:rFonts w:cs="Times New Roman" w:ascii="Times New Roman" w:hAnsi="Times New Roman"/>
          <w:sz w:val="24"/>
          <w:szCs w:val="24"/>
          <w:lang w:val="sr-CS"/>
        </w:rPr>
        <w:t>ТА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1. Садржин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Регис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прија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топографиј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.</w:t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гис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ј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топограф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>упис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1"/>
        <w:tabs>
          <w:tab w:val="clear" w:pos="720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број пријаве топографије (у даљем тексту: Т-број)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назив топографије;</w:t>
      </w:r>
    </w:p>
    <w:p>
      <w:pPr>
        <w:pStyle w:val="Normal1"/>
        <w:spacing w:before="0" w:after="0"/>
        <w:ind w:firstLine="11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3) датум подношења пријав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датум настанка топографије, ако топографија није била комерцијално употребљен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датум и место прве комерцијалне употребе топографије, односно интегрисаног кола израђеног према тој топографиј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подаци о подносиоцу пријаве: презиме, име и адреса, ако је у питању физичко лице, односно назив и седиште, ако је у питању правно лиц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подаци о ствараоцу топографије: презиме, име и адреса, или назначење да стваралац не жели да буде наведен у пријав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подаци о пуномоћнику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број пријаве или регистрованог права уколико је раније тражена заштита за исти предмет (правом на топографију, узорком, патентом или малим патентом)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подаци о уплаћеним републичким административним таксам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подаци о променама података уписаних у регистар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2) подаци о начину окончања поступка и регистарски број топографије, ако је заштита одобре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3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егистар пријава не уписује се пријава која не садрж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изричито назначење да се тражи заштита за топографију интегрисаног кол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презиме, име и адресу, ако је у питању физичко лице односно назив и седиште подносиоца пријаве, ако је у питању правно лиц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приказ топографиј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ина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гист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опографија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 Регистар топографија уписују с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регистарски број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Т-број и датум подношења пријав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назив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подаци о носиоцу права на топографиј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подаци о ствараоцу топографије, односно назначење да стваралац не жели да буде наведен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подаци о пуномоћник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датум настанка топографије, ако топографија није била комерцијално употребљен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датум прве комерцијалне употребе топографије, односно интегрисаног кола израђеног према тој топографиј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број и датум доношења решења о признању пра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датум регистровања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подаци о преносу пра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2) подаци о променама које се односе на носиоца пра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3) датум и врста одлуке по предлогу за оглашавање ништавим решења о признању прав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4) податак о плаћеној републичкој административној такси за одржавање прав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5) податак о датуму престанка признатог права (датум истека календарске године у којој истиче десет година од датума признања права)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ЈАВА ЗА ПРИЗНАЊЕ ТОПОГРАФ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држина з</w:t>
      </w:r>
      <w:r>
        <w:rPr>
          <w:rFonts w:cs="Times New Roman" w:ascii="Times New Roman" w:hAnsi="Times New Roman"/>
          <w:sz w:val="24"/>
          <w:szCs w:val="24"/>
          <w:lang w:val="sr-Latn-CS"/>
        </w:rPr>
        <w:t>ахте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зн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а на топографиј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1"/>
        <w:spacing w:before="0" w:after="0"/>
        <w:ind w:firstLine="13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Захт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зн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а на топограф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љ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кс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хте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но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и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држ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податке о подносиоцу пријаве: презиме, име и адресу, ако је у питању физичко лице, односно назив и седиште ако је у питању правно лице;</w:t>
      </w:r>
    </w:p>
    <w:p>
      <w:pPr>
        <w:pStyle w:val="Normal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податке о ствараоцу топографије, ако подносилац пријаве није стваралац: презиме, име и адресу или назначење да стваралац топографије не жели да буде наведен у пријави;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) назив топографије, који треба да одреди и функцију и опсег примене производа у који се топографија уграђује, односно назив и сврху интегрисаног кола које може бити израђено коришћењем топографије за коју се тражи заштита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пуномоћнику, ако је пријава поднета преко пуномоћника: презиме, име и адресу, ако је пуномоћник физичко лице, односно назив и седиште ако је у питању правно лице;</w:t>
      </w:r>
    </w:p>
    <w:p>
      <w:pPr>
        <w:pStyle w:val="Normal1"/>
        <w:spacing w:before="0" w:after="0"/>
        <w:ind w:right="1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5) датум настанка топографије, ако топографија није била комерцијално употребљена или датум и место прве комерцијалне употребе топографије или интегрисаног кола израђеног према тој топографији, било где у свету, ако је тај датум ранији од датума подношења пријаве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6) број пријаве или регистрованог права ако је раније тражена заштита за исти предмет (правом на топографију, дизајном, патентом или малим патентом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7) листу прилога поднетих уз захтев за признање права на топографију;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8) податак о плаћеној републичкој административној такси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9) потпис подносиоца пријаве, односно његовог пуномоћника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твр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мље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ја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р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носиоц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ј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стављ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мер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хт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т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sr-Latn-CS"/>
        </w:rPr>
        <w:t>ов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м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б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вед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т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је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Прилоз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ји се поднос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уз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захте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У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5.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но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 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опис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приказ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примерак интегрисаног кола изведеног према топографији за коју се тражи заштита, ако је интегрисано коло комерцијално употребљено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доказ о првој комерцијалној употреби топографије или интегрисаног кола  израђеног према тој топографији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приказ топографије чији делови представљају пословну тајну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изјава о датуму настанка топографије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изјава о основу стицања права на подношење пријаве, ако подносилац пријаве није стваралац или није једини стваралац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изјава ствараоца, ако не жели да буде наведен у пријави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изјава о заједничком представнику, ако има више подносилаца пријав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пуномоћје, ако се пријава подноси преко пуномоћник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доказ о уплати републичке административне такс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држина прилога који се подносе уз захте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пис топографије</w:t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0" w:name="clan_6"/>
      <w:bookmarkEnd w:id="0"/>
      <w:r>
        <w:rPr>
          <w:rFonts w:cs="Times New Roman" w:ascii="Times New Roman" w:hAnsi="Times New Roman"/>
          <w:b w:val="false"/>
          <w:lang w:val="sr-CS"/>
        </w:rPr>
        <w:t>Члан 7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пис топографије садржи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назив топографије, који мора да буде исти као у захтеву за признање пра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уводни део описа, којим се идентификује топографија у целини или њени делови, а који се састоји од јасног и сажетог текста са позивањем на приказ топографије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опис електронске функције коју треба да обавља интегрисано коло израђено према топографији за коју се тражи заштит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назначење да ли је топографија оригинална у целини или су оригинални само њени делови, са идентификацијом делова топографије који су оригиналн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навод о намераваној употреби топографије, односно о сврси интегрисаног кола израђеног према тој топографиј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потпис подносиоца пријаве, односно пуномоћника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каз топографије </w:t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" w:name="clan_7"/>
      <w:bookmarkEnd w:id="1"/>
      <w:r>
        <w:rPr>
          <w:rFonts w:cs="Times New Roman" w:ascii="Times New Roman" w:hAnsi="Times New Roman"/>
          <w:b w:val="false"/>
          <w:lang w:val="sr-CS"/>
        </w:rPr>
        <w:t>Члан 8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каз топографије открива њену структуру графички, цртежима и/или фотографијама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слојева интегрисаног кола припремљеног за производњу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радних маски које се користе у производњи интегрисаних кол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ни део топографије мора бити посебно означен на графичком приказу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ртежи и/или фотографије треба да буду величине и јасноће на основу којих топографија може да се идентификује, урађене на папиру формата А4 (210x297 </w:t>
      </w:r>
      <w:r>
        <w:rPr>
          <w:rFonts w:cs="Times New Roman" w:ascii="Times New Roman" w:hAnsi="Times New Roman"/>
          <w:sz w:val="24"/>
          <w:szCs w:val="24"/>
          <w:lang w:val="en-GB"/>
        </w:rPr>
        <w:t>m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ли склопљене на ту величину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је примерак интегрисаног кола депонован, може се приложити рачунарски запис слојева интегрисаног кола припремљених за производњу. Рачунарски запис представља слојеве интегрисаног кола забележене у кодираном облику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вака страна приказа мора бити потписана и садржати назив топографије који мора бити идентичан као у захтеву за признање права на топографију и опису топограф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clan_22"/>
      <w:bookmarkStart w:id="3" w:name="clan_21"/>
      <w:bookmarkStart w:id="4" w:name="clan_20"/>
      <w:bookmarkStart w:id="5" w:name="clan_19"/>
      <w:bookmarkStart w:id="6" w:name="clan_18"/>
      <w:bookmarkStart w:id="7" w:name="clan_17"/>
      <w:bookmarkStart w:id="8" w:name="clan_16"/>
      <w:bookmarkStart w:id="9" w:name="clan_14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ВРШ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РЕД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Да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уп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наг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ста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аж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дба о поступку заштите топографија интегрисаних кола („Службени лист СРЈ”, бр. 44/98 и 47/98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ред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у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наг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м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снику Републике Србије.”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 број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186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rmal"/>
        <w:ind w:left="3186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186" w:firstLine="113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Helve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YU C Times;Courier New" w:hAnsi="YU C Times;Courier New" w:eastAsia="Times New Roman" w:cs="YU C Times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YuCiril Helvetica" w:hAnsi="YuCiril Helvetica" w:eastAsia="Times New Roman" w:cs="YuCiril Helvetica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Naslov5">
    <w:name w:val="naslov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2"/>
      <w:szCs w:val="22"/>
    </w:rPr>
  </w:style>
  <w:style w:type="paragraph" w:styleId="Naslov3">
    <w:name w:val="naslov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41:00Z</dcterms:created>
  <dc:creator>Pedja</dc:creator>
  <dc:description/>
  <cp:keywords/>
  <dc:language>en-US</dc:language>
  <cp:lastModifiedBy>JovanS</cp:lastModifiedBy>
  <cp:lastPrinted>2010-06-29T10:01:00Z</cp:lastPrinted>
  <dcterms:modified xsi:type="dcterms:W3CDTF">2010-06-30T15:41:00Z</dcterms:modified>
  <cp:revision>2</cp:revision>
  <dc:subject/>
  <dc:title>Na osnovu ~lana 61. Zakona o `igovima ("Slu`beni list SRJ" br. 15/95), direktor Saveznog zavoda za intelektualnu svojinu propisuje</dc:title>
</cp:coreProperties>
</file>