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На основу члана 8а Закона о условима за обављање промета робе, вршење услуга у промету робе и инспекцијском надзору („Службени гласник РС,</w:t>
      </w:r>
      <w:r>
        <w:rPr>
          <w:lang w:val="ru-RU"/>
        </w:rPr>
        <w:t xml:space="preserve">” </w:t>
      </w:r>
      <w:r>
        <w:rPr/>
        <w:t xml:space="preserve">бр. 39/96, 20/97, 46/98, 34/01-др. закон, 80/02-др закон и 101/05-др.закон) и </w:t>
      </w:r>
      <w:r>
        <w:rPr>
          <w:lang w:val="ru-RU"/>
        </w:rPr>
        <w:t xml:space="preserve"> члана 42. став 1. Закона о  Влади (</w:t>
      </w:r>
      <w:r>
        <w:rPr/>
        <w:t>„Службени гласник РС,</w:t>
      </w:r>
      <w:r>
        <w:rPr>
          <w:lang w:val="ru-RU"/>
        </w:rPr>
        <w:t xml:space="preserve">” </w:t>
      </w:r>
      <w:r>
        <w:rPr/>
        <w:t>бр. 55/05, 71/05-исправка, 101/07 и 65/08),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лада доно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  Р  Е  Д  Б  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ИЗМЕНИ И  ДОПУНИ УРЕДБЕ О ПРИВРЕМЕНИМ УСЛОВИ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ОБАВЉАЊЕ ПРОМЕТА БРАШ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Уредби о привременим условима за обављање промета брашна („Службени гласник РС</w:t>
      </w:r>
      <w:r>
        <w:rPr>
          <w:lang w:val="ru-RU"/>
        </w:rPr>
        <w:t>”</w:t>
      </w:r>
      <w:r>
        <w:rPr/>
        <w:t>, број 69/06), у члану 3. после става 4. додају  се ст. 5, 6. и 7. који гласе: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Изузетно, ако правно лице или предузетник извози брашно у земљу која је прописала обавезу обележавања брашна, дужан је да у складишту, магацину или пословном простору обележи брашно намењено извозу евиденционом маркицом која је прописана у земљи увозници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Извозник је дужан да министарству надлежном за послове трговине месечно доставља извештај о реализованом извозу који садржи: назив правног лица/предузетника, место и адресу, ПИБ, шифру делатности, матични број, податке о добијеним евиденционим маркицама од ино-партнера, датум испоруке, податке о превозном средству, количини и врсти брашна израженој у килограмима, </w:t>
      </w:r>
      <w:r>
        <w:rPr>
          <w:lang w:val="ru-RU"/>
        </w:rPr>
        <w:t>печат и потпис овлашћеног лица.</w:t>
      </w:r>
    </w:p>
    <w:p>
      <w:pPr>
        <w:pStyle w:val="Normal"/>
        <w:ind w:firstLine="708"/>
        <w:jc w:val="both"/>
        <w:rPr/>
      </w:pPr>
      <w:r>
        <w:rPr/>
        <w:t>Извозник је дужан да извештај о реализованом извозу доставља до 10. у текућем месецу за предходни месец</w:t>
      </w:r>
      <w:r>
        <w:rPr>
          <w:lang w:val="ru-RU"/>
        </w:rPr>
        <w:t>”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Досадашњи став 5. постаје став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 члану 18. ст.1, 3. и 4. речи: „(члан 3. став 4)</w:t>
      </w:r>
      <w:r>
        <w:rPr>
          <w:lang w:val="ru-RU"/>
        </w:rPr>
        <w:t>”</w:t>
      </w:r>
      <w:r>
        <w:rPr/>
        <w:t xml:space="preserve"> замењују се речима: „(члан 3. ст. 4, 5, 6. и 7).</w:t>
      </w:r>
      <w:r>
        <w:rPr>
          <w:lang w:val="ru-RU"/>
        </w:rPr>
        <w:t>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ва уредба ступа на снагу осмог дана од дана објављивљња у „Службеном гласнику Републике Србије</w:t>
      </w:r>
      <w:r>
        <w:rPr>
          <w:lang w:val="ru-RU"/>
        </w:rPr>
        <w:t>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ј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Београду,                                            ВЛАДА</w:t>
      </w:r>
    </w:p>
    <w:p>
      <w:pPr>
        <w:pStyle w:val="Normal"/>
        <w:ind w:left="4956" w:firstLine="708"/>
        <w:jc w:val="both"/>
        <w:rPr/>
      </w:pPr>
      <w:r>
        <w:rPr/>
        <w:t>ПОТПРЕДСЕДНИК ВЛАДЕ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5:41:00Z</dcterms:created>
  <dc:creator>vesko</dc:creator>
  <dc:description/>
  <cp:keywords/>
  <dc:language>en-US</dc:language>
  <cp:lastModifiedBy>JovanS</cp:lastModifiedBy>
  <cp:lastPrinted>2010-07-15T14:12:00Z</cp:lastPrinted>
  <dcterms:modified xsi:type="dcterms:W3CDTF">2010-07-19T15:41:00Z</dcterms:modified>
  <cp:revision>2</cp:revision>
  <dc:subject/>
  <dc:title>П  Р  Е  Д  Л  О  Г</dc:title>
</cp:coreProperties>
</file>