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ана 31. став 1. Закона о Влади </w:t>
      </w:r>
      <w:r>
        <w:rPr>
          <w:lang w:val="ru-RU"/>
        </w:rPr>
        <w:t xml:space="preserve">(„Службени гласник РС”, бр. 55/05, 71/05-исправка, 101/07 и 65/08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 Р Е Д Б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измени Уредбе о оснивању Канцеларије за европске интеграц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оснивању Канцеларије за европске интеграције </w:t>
      </w:r>
      <w:r>
        <w:rPr>
          <w:lang w:val="ru-RU"/>
        </w:rPr>
        <w:t>(„Службени гласник РС”, бр. 126/07, 117/08 и 42/10), члан 4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„Директор Канцеларије има два заменика, од којих је један координатор за фондове Европске ун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Лица из става 1. овог члана су државни службеници на положају, које поставља Влада на пет година, на предлог директора Канцелариј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ректор Канцеларије писмено овлашћује једног од заменика да га замењује док је одсутан или спречен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10-5014/2010</w:t>
      </w:r>
    </w:p>
    <w:p>
      <w:pPr>
        <w:pStyle w:val="Normal"/>
        <w:rPr/>
      </w:pPr>
      <w:r>
        <w:rPr>
          <w:lang w:val="ru-RU"/>
        </w:rPr>
        <w:t>У Београду, 15. ју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Милош Тодоровић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45:00Z</dcterms:created>
  <dc:creator> </dc:creator>
  <dc:description/>
  <cp:keywords/>
  <dc:language>en-US</dc:language>
  <cp:lastModifiedBy>JovanS</cp:lastModifiedBy>
  <dcterms:modified xsi:type="dcterms:W3CDTF">2010-07-19T15:45:00Z</dcterms:modified>
  <cp:revision>2</cp:revision>
  <dc:subject/>
  <dc:title>293</dc:title>
</cp:coreProperties>
</file>