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ЛОГ ЗАК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ПОТВРЂИВАЊУ СПОРАЗУМ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САРАДЊИ У ОБЛАСТИ ТУРИЗ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МЕЂ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Е РЕПУБЛИКЕ СРБ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Е АРАПСКЕ РЕПУБЛИКЕ ЕГИПА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тврђује се Споразум о сарадњи у области туризма између Владе Републике Србије и Владе Арапске Републике Египат,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потписан 28. мај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010. године у Београду, у оригиналу на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српском, арапском и енглеском језику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Текст Споразума о сарадњи у области туризма између Владе Републике Србије и Владе Арапске Републике Египат у оригиналу на српском језику глас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ПОРАЗУ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САРАДЊИ У ОБЛАСТИ ТУРИЗ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ЗМЕЂ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Е РЕПУБЛИКЕ СРБ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Е АРАПСКЕ РЕПУБЛИКЕ ЕГИПА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Влада Републике Србије и Влада Арапске Републике Египат (у даљем тексту: Стране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У жељи да јачају и развијају туристичке везе између две државе и препознајући важност туризма за економски и друштвени развој у обе земље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Споразумеле су се како след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тране ће међусобно размењивати туристичке информације, брошуре, промотивни материјал и статистичке податке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омогућавати привредним субјектима и држављанима својих држава учешће на туристичким сајмовима, фестивалима и догађајима који се одржавају у обе државе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охрабривати туристичке и путничке агенције у обе државе да организују туристичке програме, посебно у области здравственог и туризма на мору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организовати посете туристичких функционера, привредника и представника различитих медија да би се упознали са туристичким потенцијалима у обе држав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Стране ће размењивати информације и стручњаке у области туристичке и хотелске обуке у обе држав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Стране ће размењивати програме обуке и наставне планове туристичких и хотелских факултета, институција, школа и центара обуке у обе држав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Стране ће размењивати информације и стручњаке из домена туристичких инвестиција и планирања у новим туристичким зонама, посебно у области здравственог туризма у обе држав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Стране ће размењивати могућности за инвестиције у туризму, подстицаје и гаранције које се нуде инвеститорима у области улагања у туризам обе држав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4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Стране ће размењивати информације о законској регулативи којом се уређује туристичко пословање, укључујући и ону која се односи на категоризацију хотела и туристичких места, струковне туристичке асоцијације, као и на систем контроле квалитета у области туризма и хотелијер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5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Овај споразум ступа на снагу датумом последње ноте, којом Стране обавештавају дипломатским путем једна другу, да су испуњени услови које национална законодавства траже за ступање Споразума на снаг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поразум ће бити на снази у периоду од пет година и аутоматски ће се продужавати на нових пет година, осим ако једна од Стра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е достави писмено образложење о намери раскида </w:t>
      </w:r>
      <w:r>
        <w:rPr>
          <w:rFonts w:cs="Times New Roman" w:ascii="Times New Roman" w:hAnsi="Times New Roman"/>
          <w:sz w:val="24"/>
          <w:szCs w:val="24"/>
          <w:lang w:val="sr-CS"/>
        </w:rPr>
        <w:t>овог с</w:t>
      </w:r>
      <w:r>
        <w:rPr>
          <w:rFonts w:cs="Times New Roman" w:ascii="Times New Roman" w:hAnsi="Times New Roman"/>
          <w:sz w:val="24"/>
          <w:szCs w:val="24"/>
          <w:lang w:val="ru-RU"/>
        </w:rPr>
        <w:t>поразума шест месеци пре истека поменутог период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аскид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вог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поразума не</w:t>
      </w:r>
      <w:r>
        <w:rPr>
          <w:rFonts w:cs="Times New Roman" w:ascii="Times New Roman" w:hAnsi="Times New Roman"/>
          <w:sz w:val="24"/>
          <w:szCs w:val="24"/>
          <w:lang w:val="sr-CS"/>
        </w:rPr>
        <w:t>ћ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ти</w:t>
      </w:r>
      <w:r>
        <w:rPr>
          <w:rFonts w:cs="Times New Roman" w:ascii="Times New Roman" w:hAnsi="Times New Roman"/>
          <w:sz w:val="24"/>
          <w:szCs w:val="24"/>
          <w:lang w:val="sr-CS"/>
        </w:rPr>
        <w:t>ца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спровођење Програма и договорених пројеката насталих у време његовог важе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вог споразум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тписан </w:t>
      </w:r>
      <w:r>
        <w:rPr>
          <w:rFonts w:cs="Times New Roman" w:ascii="Times New Roman" w:hAnsi="Times New Roman"/>
          <w:sz w:val="24"/>
          <w:szCs w:val="24"/>
          <w:lang w:val="ru-RU"/>
        </w:rPr>
        <w:t>у Београд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8. маја 2010. године </w:t>
      </w:r>
      <w:r>
        <w:rPr>
          <w:rFonts w:cs="Times New Roman" w:ascii="Times New Roman" w:hAnsi="Times New Roman"/>
          <w:sz w:val="24"/>
          <w:szCs w:val="24"/>
          <w:lang w:val="sr-CS"/>
        </w:rPr>
        <w:t>у два оригинална примерка, сваки на српском, арапском и енглеском језику, при чему  су сви текстови подједнако веродостојни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У случају различитог тумачења одредаба овог споразума, меродаван је текст на енглеском јези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914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ладу Републике Србиј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ован Кркобабић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тпредседник Владе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ладу Арапске Републик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Египат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ајза Абулнаг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инистарка за међународну сарадњу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Овај закон ступа на снагу осмог дана од дана објављивања у „Службеном гласнику Републике Србије 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еђународни уговори”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Б Р А З Л О Ж Е Њ 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>.У</w:t>
      </w:r>
      <w:r>
        <w:rPr>
          <w:rFonts w:cs="Times New Roman" w:ascii="Times New Roman" w:hAnsi="Times New Roman"/>
          <w:sz w:val="24"/>
          <w:szCs w:val="24"/>
          <w:lang w:val="ru-RU"/>
        </w:rPr>
        <w:t>ставни основ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доношење закон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ставни основ за доношење Закона садржан је у члану 99. став 1. тачка 4. Устава Републике Србије, према којем Народна скупштина потврђује међународне уговоре када је законом предвиђена обавеза њиховог потврђивањ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Разлози за доношењ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кона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Економска сарадња између Републике Србије и Арапске Републике Египат, као некадашњег значајног партнера међу земљама у развоју, интензивирана је од 2005. године, после размене посета на високом нивоу. То је допринело јачању и развијању  идентификованих области сарадње, као и унапређењу сарадње међу привредницима две земље </w:t>
      </w:r>
    </w:p>
    <w:p>
      <w:pPr>
        <w:pStyle w:val="Normal"/>
        <w:tabs>
          <w:tab w:val="clear" w:pos="720"/>
          <w:tab w:val="left" w:pos="864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Туристичка сарадња и размена између Републике Србије и Арапске Републике Египат није на задовољавајућем нивоу, с обзиром на расположиве туристичке потенцијале и преференције туристичког тржишта обе земље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вај споразум о сарадњи у области туризма између две Владе предложен је са циљем јачања и развијања међусобних туристичких веза, као и доприноса туризма унапређењу укупних билатералних односа.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Њиме се потврђује спремност две државе да успоставе сарадњу у области туризма и стварају услови за њен даљи развој и унапређење. На овај начин заокружује се институционални оквир за олакшавање и јачање сарадње између појединих партнера у туризму, што представља врло важан допринос унапређењу укупних економских односа између две државе. 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мајући у виду основне мотиве путовања египатских туриста, понуда Републике Србије у области здравственог, конгресног туризма и манастирских тура могла би да има добар пласман на египатском туристичком тржишту. У том правцу наша туристичка предузећа и организације испољавају потребу за одређеним олакшавањем туристичке размене и сарадње са Арапском Републиком Египат и државним подстицајима у виду међувладиног споразума о сарадњи у области туризм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 Споразуму, који је класичног типа за ову врсту докумената, назначени су посебни облици сарадње од интереса и значаја за развој туризма у обе државе, као и за унапређивање међусобне туристичке размене у појединим видовима туризма, у области заједничких промотивних активности, као и обуке запослени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>Споразум садржи, између осталог, начин решавања спорова у вези са његовим тумачењем или спровођење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закључује се на период од пет година и аутоматски ће бити продужаван за исти временски период, уколико га једна страна не откаже шест месеци пре  исте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Објашњење основних правних институ</w:t>
      </w:r>
      <w:r>
        <w:rPr>
          <w:rFonts w:cs="Times New Roman" w:ascii="Times New Roman" w:hAnsi="Times New Roman"/>
          <w:sz w:val="24"/>
          <w:szCs w:val="24"/>
          <w:lang w:val="sr-CS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појединачних решењ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Чланом 1. Закона предвиђа се потврђивање Споразума о сарадњи у области туризма између Владе Републике Србије и Владе Арапске Републике Египат, који је потписан 28. маја 2010. године у Београду, у оригиналу на српском, арапском и енглеском језику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 члану 2. Закона дат је текст Споразума о сарадњи у области туризма између Владе Републике Србије и Владе Арапске Републике Египат, у оригиналу на српском језику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Чланом 3. Закона уређује се његово ступање на снагу и то тако да Закон ступа на снагу осмог дана од дана објављивања у „Службеном гласнику Републике Србије -  Међународни уговориˮ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Финансијска средства за спровођење зако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провођење Закона о потврђивању Споразума о сарадњи у области туризма између Владе Републике Србије и Владе Арапске Републике Египат не изискује  посебна финансијска средства из буџета Републике Србије.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b/>
      <w:sz w:val="24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5:08:00Z</dcterms:created>
  <dc:creator>vera.jankovic</dc:creator>
  <dc:description/>
  <cp:keywords/>
  <dc:language>en-US</dc:language>
  <cp:lastModifiedBy>JovanS</cp:lastModifiedBy>
  <cp:lastPrinted>2010-07-16T09:23:00Z</cp:lastPrinted>
  <dcterms:modified xsi:type="dcterms:W3CDTF">2010-07-21T15:08:00Z</dcterms:modified>
  <cp:revision>2</cp:revision>
  <dc:subject/>
  <dc:title>ПРЕДЛОГ ЗАКОНА </dc:title>
</cp:coreProperties>
</file>