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 основу члана 123. тачка 3. Устава Републике Србије, а у вези са чланом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. Закона о буџету Републике Србије за 2010. годину („Службени гласник РС”, број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10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/09)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 ИЗМЕНАМА И ДОПУНАМА УРЕДБЕ О УСЛОВИМА И НАЧИНУ ПОДСТИЦАЊА ПРOИЗВОДЊЕ И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ОДАЈЕ ЕЛЕКТРИЧНИХ ИЗОЛАТОРА И ОСИГУ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0. ГОД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Уредби о условима и начину подстицања производње и продаје електричних изолатора и осигурача произведених у Републици Србији у 2010. годин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број 38/10) члан 5. мења се и глас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економије и регионалног развоја у року од пет радних дана од дана пријема уговора о продаји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закључених између произвођача, односно правних лица која је произвођач овластио за трговину и дистрибу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извод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из члана 1. ове уредбе и привредних субјеката за производњу, дистрибуцију и/или пренос електричне енергије у Републици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, одобрава средства на име субвенције произвођачим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керамичких изолатора и изол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бора у Републици Србиј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субвенције дужни су да Министарству економије и регионалног развоја доставе уговоре којима су правна лица из става 1. овог члана овлашћена за трговину и дистрибуцију производа из члана 1. ове уредбе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члану 6. после речи: „производа” додају се речи: 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из члана 1. ове уредбе, директно или преко правних лица овлашћених за трговину и дистрибуциј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после речи: 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испуњен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додаје се запета, а речи: „</w:t>
      </w:r>
      <w:r>
        <w:rPr>
          <w:rFonts w:cs="Times New Roman" w:ascii="Times New Roman" w:hAnsi="Times New Roman"/>
          <w:sz w:val="24"/>
          <w:szCs w:val="24"/>
          <w:lang w:val="sr-CS"/>
        </w:rPr>
        <w:t>од стране испоручиоца, испоручилац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замењују се речима: 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к из члана 2. ове уредб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У Београд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5:00Z</dcterms:created>
  <dc:creator>jelena.radic</dc:creator>
  <dc:description/>
  <cp:keywords/>
  <dc:language>en-US</dc:language>
  <cp:lastModifiedBy>JovanS</cp:lastModifiedBy>
  <cp:lastPrinted>2010-07-22T14:48:00Z</cp:lastPrinted>
  <dcterms:modified xsi:type="dcterms:W3CDTF">2010-07-26T15:45:00Z</dcterms:modified>
  <cp:revision>2</cp:revision>
  <dc:subject/>
  <dc:title>Уредбa о изменама и допунама  Уредбе о условима и начину подстицања производње и продаје електричних изолатора и осигурача про</dc:title>
</cp:coreProperties>
</file>