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536586012"/>
            <w:bookmarkStart w:id="1" w:name="__Fieldmark__10_53658601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536586012"/>
            <w:bookmarkStart w:id="3" w:name="__Fieldmark__18_53658601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536586012"/>
            <w:bookmarkStart w:id="5" w:name="__Fieldmark__26_53658601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536586012"/>
            <w:bookmarkStart w:id="7" w:name="__Fieldmark__34_53658601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536586012"/>
            <w:bookmarkStart w:id="9" w:name="__Fieldmark__42_53658601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536586012"/>
            <w:bookmarkStart w:id="11" w:name="__Fieldmark__50_53658601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536586012"/>
            <w:bookmarkStart w:id="13" w:name="__Fieldmark__58_53658601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536586012"/>
            <w:bookmarkStart w:id="15" w:name="__Fieldmark__66_53658601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536586012"/>
            <w:bookmarkStart w:id="17" w:name="__Fieldmark__74_53658601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536586012"/>
            <w:bookmarkStart w:id="19" w:name="__Fieldmark__82_53658601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536586012"/>
            <w:bookmarkStart w:id="21" w:name="__Fieldmark__90_53658601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536586012"/>
            <w:bookmarkStart w:id="23" w:name="__Fieldmark__98_53658601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536586012"/>
            <w:bookmarkStart w:id="25" w:name="__Fieldmark__106_53658601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536586012"/>
            <w:bookmarkStart w:id="27" w:name="__Fieldmark__114_53658601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536586012"/>
            <w:bookmarkStart w:id="29" w:name="__Fieldmark__122_53658601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536586012"/>
            <w:bookmarkStart w:id="31" w:name="__Fieldmark__130_53658601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536586012"/>
            <w:bookmarkStart w:id="33" w:name="__Fieldmark__138_53658601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536586012"/>
            <w:bookmarkStart w:id="35" w:name="__Fieldmark__146_53658601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536586012"/>
            <w:bookmarkStart w:id="37" w:name="__Fieldmark__154_53658601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536586012"/>
            <w:bookmarkStart w:id="39" w:name="__Fieldmark__162_53658601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536586012"/>
            <w:bookmarkStart w:id="41" w:name="__Fieldmark__170_53658601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536586012"/>
            <w:bookmarkStart w:id="43" w:name="__Fieldmark__178_53658601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536586012"/>
            <w:bookmarkStart w:id="45" w:name="__Fieldmark__186_53658601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536586012"/>
            <w:bookmarkStart w:id="47" w:name="__Fieldmark__194_53658601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536586012"/>
            <w:bookmarkStart w:id="49" w:name="__Fieldmark__202_53658601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536586012"/>
            <w:bookmarkStart w:id="51" w:name="__Fieldmark__210_53658601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536586012"/>
            <w:bookmarkStart w:id="53" w:name="__Fieldmark__218_53658601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536586012"/>
            <w:bookmarkStart w:id="55" w:name="__Fieldmark__226_53658601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536586012"/>
            <w:bookmarkStart w:id="57" w:name="__Fieldmark__234_53658601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536586012"/>
            <w:bookmarkStart w:id="59" w:name="__Fieldmark__242_53658601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536586012"/>
            <w:bookmarkStart w:id="61" w:name="__Fieldmark__250_53658601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536586012"/>
            <w:bookmarkStart w:id="63" w:name="__Fieldmark__258_53658601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536586012"/>
            <w:bookmarkStart w:id="65" w:name="__Fieldmark__266_53658601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536586012"/>
            <w:bookmarkStart w:id="67" w:name="__Fieldmark__274_53658601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536586012"/>
            <w:bookmarkStart w:id="69" w:name="__Fieldmark__282_53658601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536586012"/>
            <w:bookmarkStart w:id="71" w:name="__Fieldmark__290_536586012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536586012"/>
            <w:bookmarkStart w:id="73" w:name="__Fieldmark__298_536586012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536586012"/>
            <w:bookmarkStart w:id="75" w:name="__Fieldmark__306_536586012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536586012"/>
            <w:bookmarkStart w:id="77" w:name="__Fieldmark__314_536586012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536586012"/>
            <w:bookmarkStart w:id="79" w:name="__Fieldmark__322_536586012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536586012"/>
            <w:bookmarkStart w:id="81" w:name="__Fieldmark__330_536586012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536586012"/>
            <w:bookmarkStart w:id="83" w:name="__Fieldmark__338_536586012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536586012"/>
            <w:bookmarkStart w:id="85" w:name="__Fieldmark__346_536586012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536586012"/>
            <w:bookmarkStart w:id="87" w:name="__Fieldmark__354_536586012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536586012"/>
            <w:bookmarkStart w:id="89" w:name="__Fieldmark__362_536586012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536586012"/>
            <w:bookmarkStart w:id="91" w:name="__Fieldmark__370_536586012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536586012"/>
            <w:bookmarkStart w:id="93" w:name="__Fieldmark__378_536586012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536586012"/>
            <w:bookmarkStart w:id="95" w:name="__Fieldmark__386_536586012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536586012"/>
            <w:bookmarkStart w:id="97" w:name="__Fieldmark__394_536586012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536586012"/>
            <w:bookmarkStart w:id="99" w:name="__Fieldmark__402_536586012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536586012"/>
            <w:bookmarkStart w:id="101" w:name="__Fieldmark__410_536586012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536586012"/>
            <w:bookmarkStart w:id="103" w:name="__Fieldmark__418_536586012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536586012"/>
            <w:bookmarkStart w:id="105" w:name="__Fieldmark__426_536586012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536586012"/>
            <w:bookmarkStart w:id="107" w:name="__Fieldmark__434_536586012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536586012"/>
            <w:bookmarkStart w:id="109" w:name="__Fieldmark__442_536586012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536586012"/>
            <w:bookmarkStart w:id="111" w:name="__Fieldmark__450_536586012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536586012"/>
            <w:bookmarkStart w:id="113" w:name="__Fieldmark__458_536586012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536586012"/>
            <w:bookmarkStart w:id="115" w:name="__Fieldmark__466_536586012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536586012"/>
            <w:bookmarkStart w:id="117" w:name="__Fieldmark__474_536586012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536586012"/>
            <w:bookmarkStart w:id="119" w:name="__Fieldmark__482_536586012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536586012"/>
            <w:bookmarkStart w:id="121" w:name="__Fieldmark__490_536586012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536586012"/>
            <w:bookmarkStart w:id="123" w:name="__Fieldmark__498_536586012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536586012"/>
            <w:bookmarkStart w:id="125" w:name="__Fieldmark__506_536586012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536586012"/>
            <w:bookmarkStart w:id="127" w:name="__Fieldmark__514_536586012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536586012"/>
            <w:bookmarkStart w:id="129" w:name="__Fieldmark__522_536586012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536586012"/>
            <w:bookmarkStart w:id="131" w:name="__Fieldmark__530_536586012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536586012"/>
            <w:bookmarkStart w:id="133" w:name="__Fieldmark__538_536586012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536586012"/>
            <w:bookmarkStart w:id="135" w:name="__Fieldmark__546_536586012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536586012"/>
            <w:bookmarkStart w:id="137" w:name="__Fieldmark__554_536586012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536586012"/>
            <w:bookmarkStart w:id="139" w:name="__Fieldmark__562_536586012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536586012"/>
            <w:bookmarkStart w:id="141" w:name="__Fieldmark__570_536586012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536586012"/>
            <w:bookmarkStart w:id="143" w:name="__Fieldmark__578_536586012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536586012"/>
            <w:bookmarkStart w:id="145" w:name="__Fieldmark__586_536586012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536586012"/>
            <w:bookmarkStart w:id="147" w:name="__Fieldmark__594_536586012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536586012"/>
            <w:bookmarkStart w:id="149" w:name="__Fieldmark__602_536586012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536586012"/>
            <w:bookmarkStart w:id="151" w:name="__Fieldmark__610_536586012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536586012"/>
            <w:bookmarkStart w:id="153" w:name="__Fieldmark__618_536586012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536586012"/>
            <w:bookmarkStart w:id="155" w:name="__Fieldmark__626_536586012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536586012"/>
            <w:bookmarkStart w:id="157" w:name="__Fieldmark__634_536586012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536586012"/>
            <w:bookmarkStart w:id="159" w:name="__Fieldmark__642_536586012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536586012"/>
            <w:bookmarkStart w:id="161" w:name="__Fieldmark__650_536586012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536586012"/>
            <w:bookmarkStart w:id="163" w:name="__Fieldmark__658_536586012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536586012"/>
            <w:bookmarkStart w:id="165" w:name="__Fieldmark__666_536586012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536586012"/>
            <w:bookmarkStart w:id="167" w:name="__Fieldmark__674_536586012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536586012"/>
            <w:bookmarkStart w:id="169" w:name="__Fieldmark__682_536586012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536586012"/>
            <w:bookmarkStart w:id="171" w:name="__Fieldmark__690_536586012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536586012"/>
            <w:bookmarkStart w:id="173" w:name="__Fieldmark__698_536586012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536586012"/>
            <w:bookmarkStart w:id="175" w:name="__Fieldmark__706_536586012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536586012"/>
            <w:bookmarkStart w:id="177" w:name="__Fieldmark__714_536586012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536586012"/>
            <w:bookmarkStart w:id="179" w:name="__Fieldmark__722_536586012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536586012"/>
            <w:bookmarkStart w:id="181" w:name="__Fieldmark__730_536586012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536586012"/>
            <w:bookmarkStart w:id="183" w:name="__Fieldmark__738_536586012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536586012"/>
            <w:bookmarkStart w:id="185" w:name="__Fieldmark__746_536586012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536586012"/>
            <w:bookmarkStart w:id="187" w:name="__Fieldmark__754_536586012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536586012"/>
            <w:bookmarkStart w:id="189" w:name="__Fieldmark__762_536586012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536586012"/>
            <w:bookmarkStart w:id="191" w:name="__Fieldmark__770_536586012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536586012"/>
            <w:bookmarkStart w:id="193" w:name="__Fieldmark__778_536586012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536586012"/>
            <w:bookmarkStart w:id="195" w:name="__Fieldmark__786_536586012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536586012"/>
            <w:bookmarkStart w:id="197" w:name="__Fieldmark__794_536586012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536586012"/>
            <w:bookmarkStart w:id="199" w:name="__Fieldmark__802_536586012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536586012"/>
            <w:bookmarkStart w:id="201" w:name="__Fieldmark__810_536586012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536586012"/>
            <w:bookmarkStart w:id="203" w:name="__Fieldmark__818_536586012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536586012"/>
            <w:bookmarkStart w:id="205" w:name="__Fieldmark__826_536586012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536586012"/>
            <w:bookmarkStart w:id="207" w:name="__Fieldmark__834_536586012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536586012"/>
            <w:bookmarkStart w:id="209" w:name="__Fieldmark__842_536586012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536586012"/>
            <w:bookmarkStart w:id="211" w:name="__Fieldmark__850_536586012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536586012"/>
            <w:bookmarkStart w:id="213" w:name="__Fieldmark__858_536586012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536586012"/>
            <w:bookmarkStart w:id="215" w:name="__Fieldmark__866_536586012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536586012"/>
            <w:bookmarkStart w:id="217" w:name="__Fieldmark__874_536586012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536586012"/>
            <w:bookmarkStart w:id="219" w:name="__Fieldmark__882_536586012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536586012"/>
            <w:bookmarkStart w:id="221" w:name="__Fieldmark__890_536586012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536586012"/>
            <w:bookmarkStart w:id="223" w:name="__Fieldmark__898_536586012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536586012"/>
            <w:bookmarkStart w:id="225" w:name="__Fieldmark__906_536586012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536586012"/>
            <w:bookmarkStart w:id="227" w:name="__Fieldmark__914_536586012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536586012"/>
            <w:bookmarkStart w:id="229" w:name="__Fieldmark__922_536586012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536586012"/>
            <w:bookmarkStart w:id="231" w:name="__Fieldmark__930_536586012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536586012"/>
            <w:bookmarkStart w:id="233" w:name="__Fieldmark__938_536586012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536586012"/>
            <w:bookmarkStart w:id="235" w:name="__Fieldmark__946_536586012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536586012"/>
            <w:bookmarkStart w:id="237" w:name="__Fieldmark__954_536586012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536586012"/>
            <w:bookmarkStart w:id="239" w:name="__Fieldmark__962_536586012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536586012"/>
            <w:bookmarkStart w:id="241" w:name="__Fieldmark__970_536586012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536586012"/>
            <w:bookmarkStart w:id="243" w:name="__Fieldmark__978_536586012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536586012"/>
            <w:bookmarkStart w:id="245" w:name="__Fieldmark__986_536586012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536586012"/>
            <w:bookmarkStart w:id="247" w:name="__Fieldmark__994_536586012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536586012"/>
            <w:bookmarkStart w:id="249" w:name="__Fieldmark__1002_536586012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536586012"/>
            <w:bookmarkStart w:id="251" w:name="__Fieldmark__1010_536586012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536586012"/>
            <w:bookmarkStart w:id="253" w:name="__Fieldmark__1018_536586012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536586012"/>
            <w:bookmarkStart w:id="255" w:name="__Fieldmark__1026_536586012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536586012"/>
            <w:bookmarkStart w:id="257" w:name="__Fieldmark__1034_536586012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536586012"/>
            <w:bookmarkStart w:id="259" w:name="__Fieldmark__1042_536586012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536586012"/>
            <w:bookmarkStart w:id="261" w:name="__Fieldmark__1050_536586012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536586012"/>
            <w:bookmarkStart w:id="263" w:name="__Fieldmark__1058_536586012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536586012"/>
            <w:bookmarkStart w:id="265" w:name="__Fieldmark__1066_536586012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536586012"/>
            <w:bookmarkStart w:id="267" w:name="__Fieldmark__1074_536586012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536586012"/>
            <w:bookmarkStart w:id="269" w:name="__Fieldmark__1082_536586012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536586012"/>
            <w:bookmarkStart w:id="271" w:name="__Fieldmark__1090_536586012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536586012"/>
            <w:bookmarkStart w:id="273" w:name="__Fieldmark__1098_536586012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536586012"/>
            <w:bookmarkStart w:id="275" w:name="__Fieldmark__1106_536586012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536586012"/>
            <w:bookmarkStart w:id="277" w:name="__Fieldmark__1114_536586012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536586012"/>
            <w:bookmarkStart w:id="279" w:name="__Fieldmark__1122_536586012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536586012"/>
            <w:bookmarkStart w:id="281" w:name="__Fieldmark__1130_536586012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536586012"/>
            <w:bookmarkStart w:id="283" w:name="__Fieldmark__1138_536586012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536586012"/>
            <w:bookmarkStart w:id="285" w:name="__Fieldmark__1146_536586012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536586012"/>
            <w:bookmarkStart w:id="287" w:name="__Fieldmark__1154_536586012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536586012"/>
            <w:bookmarkStart w:id="289" w:name="__Fieldmark__1162_536586012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536586012"/>
            <w:bookmarkStart w:id="291" w:name="__Fieldmark__1170_536586012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536586012"/>
            <w:bookmarkStart w:id="293" w:name="__Fieldmark__1178_536586012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536586012"/>
            <w:bookmarkStart w:id="295" w:name="__Fieldmark__1186_536586012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536586012"/>
            <w:bookmarkStart w:id="297" w:name="__Fieldmark__1194_536586012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536586012"/>
            <w:bookmarkStart w:id="299" w:name="__Fieldmark__1202_536586012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536586012"/>
            <w:bookmarkStart w:id="301" w:name="__Fieldmark__1210_536586012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536586012"/>
            <w:bookmarkStart w:id="303" w:name="__Fieldmark__1218_536586012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536586012"/>
            <w:bookmarkStart w:id="305" w:name="__Fieldmark__1226_536586012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536586012"/>
            <w:bookmarkStart w:id="307" w:name="__Fieldmark__1234_536586012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536586012"/>
            <w:bookmarkStart w:id="309" w:name="__Fieldmark__1242_536586012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536586012"/>
            <w:bookmarkStart w:id="311" w:name="__Fieldmark__1250_536586012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536586012"/>
            <w:bookmarkStart w:id="313" w:name="__Fieldmark__1258_536586012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536586012"/>
            <w:bookmarkStart w:id="315" w:name="__Fieldmark__1266_536586012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536586012"/>
            <w:bookmarkStart w:id="317" w:name="__Fieldmark__1274_536586012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536586012"/>
            <w:bookmarkStart w:id="319" w:name="__Fieldmark__1282_536586012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536586012"/>
            <w:bookmarkStart w:id="321" w:name="__Fieldmark__1290_536586012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536586012"/>
            <w:bookmarkStart w:id="323" w:name="__Fieldmark__1298_536586012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536586012"/>
            <w:bookmarkStart w:id="325" w:name="__Fieldmark__1306_536586012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536586012"/>
            <w:bookmarkStart w:id="327" w:name="__Fieldmark__1314_536586012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53658601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536586012"/>
            <w:bookmarkStart w:id="329" w:name="__Fieldmark__1322_536586012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536586012"/>
            <w:bookmarkStart w:id="331" w:name="__Fieldmark__1330_536586012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536586012"/>
            <w:bookmarkStart w:id="333" w:name="__Fieldmark__1338_536586012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536586012"/>
            <w:bookmarkStart w:id="335" w:name="__Fieldmark__1346_536586012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53658601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536586012"/>
            <w:bookmarkStart w:id="337" w:name="__Fieldmark__1354_536586012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536586012"/>
            <w:bookmarkStart w:id="339" w:name="__Fieldmark__1362_536586012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536586012"/>
            <w:bookmarkStart w:id="341" w:name="__Fieldmark__1370_536586012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536586012"/>
            <w:bookmarkStart w:id="343" w:name="__Fieldmark__1378_536586012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536586012"/>
            <w:bookmarkStart w:id="345" w:name="__Fieldmark__1386_536586012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53658601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536586012"/>
            <w:bookmarkStart w:id="347" w:name="__Fieldmark__1394_536586012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53658601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536586012"/>
            <w:bookmarkStart w:id="349" w:name="__Fieldmark__1402_536586012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