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815749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3815749408"/>
            <w:bookmarkStart w:id="1" w:name="__Fieldmark__56_38157494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815749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3815749408"/>
            <w:bookmarkStart w:id="3" w:name="__Fieldmark__74_38157494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815749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3815749408"/>
            <w:bookmarkStart w:id="5" w:name="__Fieldmark__82_38157494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