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97"/>
        <w:gridCol w:w="1159"/>
        <w:gridCol w:w="1820"/>
        <w:gridCol w:w="2221"/>
        <w:gridCol w:w="1529"/>
        <w:gridCol w:w="238"/>
        <w:gridCol w:w="1457"/>
        <w:gridCol w:w="1457"/>
      </w:tblGrid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redba Evropskog parlamenta i Saveta (EZ) br. 300/2008 od 11. marta 2008. godine o zajedničkim pravilima u oblasti bezbednosti civilnog vazduhoplovstva i ukidanju Uredbe (EZ) br. 2320/2002 (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sa poslednjom izmenom Uredba Komisije (EU) br. 18/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300/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ule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fiel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iv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vi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securit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pealing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320/2002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mend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b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iss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 xml:space="preserve">Regulation (EU) No 18/2010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3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– Vlada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9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dlog Zakona o vazdušnom saobraćaj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vim zakonom uređuju se uslovi kojima se omogućava da se  vazdušni saobraćaj u Republici Srbiji odvija bezbedno i obezbeđeno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2273608907"/>
            <w:bookmarkStart w:id="1" w:name="__Fieldmark__10_227360890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22736089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2273608907"/>
            <w:bookmarkStart w:id="3" w:name="__Fieldmark__18_227360890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tion of this Regulation to the airport of Gibralta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22736089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2273608907"/>
            <w:bookmarkStart w:id="5" w:name="__Fieldmark__26_227360890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ivil avi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2273608907"/>
            <w:bookmarkStart w:id="7" w:name="__Fieldmark__34_227360890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viation secur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je u vazduhoplovstvu je skup mera i ljudskih i materijalnih potencijala kojima se vazduhoplovstvo obezbeđuje od radnji nezakonitog ometan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2273608907"/>
            <w:bookmarkStart w:id="9" w:name="__Fieldmark__42_227360890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2273608907"/>
            <w:bookmarkStart w:id="11" w:name="__Fieldmark__50_227360890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može da obavlja privredno društvo i drugo pravno lice koje ima operativnu dozvolu (avio-prevozilac)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227360890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2273608907"/>
            <w:bookmarkStart w:id="13" w:name="__Fieldmark__58_227360890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definiciju avio-prevozioc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ty 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22736089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2273608907"/>
            <w:bookmarkStart w:id="15" w:name="__Fieldmark__66_227360890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je trenutno neprenosiv, ali će se stupanjem na snagu i primenom ESAA sporazuma, on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2273608907"/>
            <w:bookmarkStart w:id="17" w:name="__Fieldmark__74_227360890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dlog zakona ne sadrži ovu definiciju, ali će se usklađenost postići donošenjem podzakonskog akt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hibited articl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 putničku kabinu vazduhoplova i u obezbeđivano-restriktivnu zonu ne smeju da se unose hladno ili vatreno oružje, municija, eksplozivne, zapaljive ili opasne materije, kao i sredstva i predmeti koji se nalaze na listi zabranjenih predmeta koju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227360890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2273608907"/>
            <w:bookmarkStart w:id="19" w:name="__Fieldmark__82_227360890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posebno ne sadrži definiciju zabranjenih predmet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creen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2273608907"/>
            <w:bookmarkStart w:id="21" w:name="__Fieldmark__90_2273608907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2273608907"/>
            <w:bookmarkStart w:id="23" w:name="__Fieldmark__98_2273608907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ess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2273608907"/>
            <w:bookmarkStart w:id="25" w:name="__Fieldmark__106_2273608907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2273608907"/>
            <w:bookmarkStart w:id="27" w:name="__Fieldmark__114_2273608907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nd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2273608907"/>
            <w:bookmarkStart w:id="29" w:name="__Fieldmark__122_2273608907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restric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o-restriktivna zona aerodroma je kontrolisana zona aerodroma u koju je, radi obezbeđivanja u vazduhoplovstvu, ograničen pristup lica, vozila i oprem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227360890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2273608907"/>
            <w:bookmarkStart w:id="31" w:name="__Fieldmark__130_2273608907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eznatna razlika u definicij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demarca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2273608907"/>
            <w:bookmarkStart w:id="33" w:name="__Fieldmark__138_2273608907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ackground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2273608907"/>
            <w:bookmarkStart w:id="35" w:name="__Fieldmark__146_2273608907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fer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ransferni putnik je putnik koji je doputovao vazduhoplovom do aerodroma i u roku od 24 časa sa istog aerodroma nastavlja putovanje vazduhoplovom istog ili drugog prevozioca pri čemu menja broj let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227360890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2273608907"/>
            <w:bookmarkStart w:id="37" w:name="__Fieldmark__154_2273608907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 sadrži samo definiciju transfernog putnika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it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2273608907"/>
            <w:bookmarkStart w:id="39" w:name="__Fieldmark__162_2273608907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otentially disruptive passeng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2273608907"/>
            <w:bookmarkStart w:id="41" w:name="__Fieldmark__170_2273608907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bin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2273608907"/>
            <w:bookmarkStart w:id="43" w:name="__Fieldmark__178_2273608907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2273608907"/>
            <w:bookmarkStart w:id="45" w:name="__Fieldmark__186_2273608907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mpanied 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2273608907"/>
            <w:bookmarkStart w:id="47" w:name="__Fieldmark__194_2273608907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2273608907"/>
            <w:bookmarkStart w:id="49" w:name="__Fieldmark__202_2273608907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terial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2273608907"/>
            <w:bookmarkStart w:id="51" w:name="__Fieldmark__210_2273608907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2273608907"/>
            <w:bookmarkStart w:id="53" w:name="__Fieldmark__218_2273608907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rg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2273608907"/>
            <w:bookmarkStart w:id="55" w:name="__Fieldmark__226_2273608907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egulated ag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2273608907"/>
            <w:bookmarkStart w:id="57" w:name="__Fieldmark__234_2273608907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known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2273608907"/>
            <w:bookmarkStart w:id="59" w:name="__Fieldmark__242_2273608907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unt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2273608907"/>
            <w:bookmarkStart w:id="61" w:name="__Fieldmark__250_2273608907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2273608907"/>
            <w:bookmarkStart w:id="63" w:name="__Fieldmark__258_2273608907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search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2273608907"/>
            <w:bookmarkStart w:id="65" w:name="__Fieldmark__266_2273608907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-flight security offic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2273608907"/>
            <w:bookmarkStart w:id="67" w:name="__Fieldmark__274_2273608907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for safeguarding civil aviation against acts of unlawful interference that jeopardise the security of civil aviation shall be as laid down in the Annex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ditional common basic standards not foreseen at the entry into for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f this Regulation should be added to the Annex in accordance with the procedure referred to in Article 251 of the Treat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2273608907"/>
            <w:bookmarkStart w:id="69" w:name="__Fieldmark__282_2273608907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Potpuna usklađenost  će se postići donošenjem podzakonskog akta koji će sadržati zajedničke osnovne standarde.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eneral measures, designed to amend non-essential elements of the common basic standards referred to in paragraph 1 by supplementing them, shall be adopted in accordance with the regulatory procedure with scrutiny referred to in Article 19(3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2273608907"/>
            <w:bookmarkStart w:id="71" w:name="__Fieldmark__290_2273608907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tailed measures for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ation of the common ba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 standards referred to in paragraph 1 and the general measures referr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in paragraph 2 shall be laid down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referred to in Article 19(2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2273608907"/>
            <w:bookmarkStart w:id="73" w:name="__Fieldmark__298_2273608907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 s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l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l set criteria to allow Member Stat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derogate from the common basic standard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to adopt alternative security measures that provide an adequate l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of protection on the basis of a local risk assess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2273608907"/>
            <w:bookmarkStart w:id="75" w:name="__Fieldmark__306_2273608907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Member States shall ensure the application in their territory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mmon basic standards referred to in paragraph 1. Where a Memb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r State has reason to believe that the level of aviation security has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n compromised through a security breach, it shall ensure that appropri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e and prompt action is taken to rectify that breach and ensure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ntinuing security of civil aviation.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2273608907"/>
            <w:bookmarkStart w:id="77" w:name="__Fieldmark__314_2273608907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Reč je o načelnoj odredbi koja se odnosi na obaveze države i koja će biti primenjena donošenjem ovog Zakona, kao i svih podzakonskih akata za njegovo izvršenj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cos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Troškovi ostvarivanja materijalno tehničkih uslova za sprovođenje pregleda obezbeđivanja i troškovi sprovođenja pregleda obezbeđivanja nadoknađuju se iz naknade za obezbeđivanje koju putnici u vazdušnom saobraćaju u odlasku plaćaju operateru aerodrom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isinu naknade za obezbeđivanje određuje operater aerodroma, uz prethodnu saglasnost ministarstva nadležnog za poslove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2273608907"/>
            <w:bookmarkStart w:id="79" w:name="__Fieldmark__322_2273608907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apply more stringent measures than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on basic standards referred to in Article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2273608907"/>
            <w:bookmarkStart w:id="81" w:name="__Fieldmark__330_2273608907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usklađenost ostvarena je kroz član 97. tačka 13. Ustava koji govori o nadležnostima Republike Srbije i da Republika Srbija uređuje  i obezbeđuje režim i bezbednost u svim vrstama saobraćaj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 inform the Commission of such measur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oon as possible afte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pplication. Upon reception of such inform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Commission shall transmit this information to the o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2273608907"/>
            <w:bookmarkStart w:id="83" w:name="__Fieldmark__338_2273608907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kon ne sadrži ovakvu odredbu, ali će je sadržati podzakonski akt kojim će se preuzeti Uredba u celini, kako bi se ispunila obaveza iz ESAA sporazuma. Drugi deo odredbe je neprimenljiv, jer govori o obavezi Komis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re not required to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w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the meas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concerned are limited to a given flight on a 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2273608907"/>
            <w:bookmarkStart w:id="85" w:name="__Fieldmark__346_2273608907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ny bilateral agreements to whic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unity is a party, a Member State shall notify the Commiss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of measures required by a third country if they differ from the comm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n basic standards referred to in Article 4 in respect of flights from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irport in a Member State to, or over, that third countr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2273608907"/>
            <w:bookmarkStart w:id="87" w:name="__Fieldmark__354_2273608907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 the request of the Member State concerned or on its 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w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nitiative, the Commission shall examine the application of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measures notified under paragraph 1 and may,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referred to in Article 19(2), draw up an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sponse to the third country concern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2273608907"/>
            <w:bookmarkStart w:id="89" w:name="__Fieldmark__362_2273608907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agraphs 1 and 2 shall not apply if: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Member State concerned applies the measures concerne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Article 6;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of the third country is limited to a given flight on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2273608907"/>
            <w:bookmarkStart w:id="91" w:name="__Fieldmark__370_2273608907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ion with the International Civil Aviation Organis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2273608907"/>
            <w:bookmarkStart w:id="93" w:name="__Fieldmark__378_2273608907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re obezbeđivanja u vazduhoplovstvu, način na koji se obavlja pregled obezbeđivanja, uslove pod kojima se izdaje, menja, suspenduje ili stavlja van snage dozvola za obavljanje pregleda obezbeđivanja, vreme na koje se dozvola izdaje i obrazac dozvole bliže se određuju propisom Direktora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u se poveravaju poslovi državne uprave za koje je ovlašćen ovim zakonom ili drugim propisom, a koji se odnose na donošenje propisa i prvostepenih upravnih akata, izdavanje javnih isprava i vođenje evidenci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2273608907"/>
            <w:bookmarkStart w:id="95" w:name="__Fieldmark__386_2273608907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civil aviation security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fine responsibilities fo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referred to in Article 4 and shall descri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quired by operators and entities for this purpos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t Vlade o obezbeđivanju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2273608907"/>
            <w:bookmarkStart w:id="97" w:name="__Fieldmark__394_2273608907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ropriate authority shall make available in writing 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‘need to know’ basis the appropriate parts of its national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security programme to operators and entities which it de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to have a legitimate intere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2273608907"/>
            <w:bookmarkStart w:id="99" w:name="__Fieldmark__402_2273608907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ako Predlog zakona ne sadrži izričito ovakvu odredbu, ona će biti preuzeta podzakonskim aktom kojim će se preuzeti Uredba u celini, kako bi se ispunila obaveza iz ESAA sporazuma. Praktična usklađenost ogleda se u činjenici da je Zaključkom Vlade kojim je usvojen Program mera bezbednosti u civilnom vazduhoplovstvu Direktorat zadužen da dostavi svim subjektima one delove Programa koje su za njih relevantn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quality control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enable the Member State to check the quality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ivil aviation security in order to monitor compliance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its national civil aviation security program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im članom Predloga zakona je propisano da će s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aktom Vlade, između ostalog, odrediti mere i postupci kojima se omogućava kontrola načina na koji se preduzimaju mere obezbeđivanja, kao i kontrola efikasnosti mera obezbeđivanj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410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2273608907"/>
            <w:bookmarkStart w:id="101" w:name="__Fieldmark__410_2273608907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specifications for the national quality control programme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adopted by amending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2273608907"/>
            <w:bookmarkStart w:id="103" w:name="__Fieldmark__418_2273608907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port operator shall draw up, apply and maintain an airpor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port operator in order to comply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the national civil aviation security programme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in which the airport is located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port operat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227360890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2273608907"/>
            <w:bookmarkStart w:id="105" w:name="__Fieldmark__426_2273608907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irport security programme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2273608907"/>
            <w:bookmarkStart w:id="107" w:name="__Fieldmark__434_2273608907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 carrier shall draw up, apply and maintain an air carri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 carrier in order to comply both with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d with the national civil aviation security programme of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from which it provides servic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 carrie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227360890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2273608907"/>
            <w:bookmarkStart w:id="109" w:name="__Fieldmark__442_2273608907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Upon request, the air carrier security programme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ubmitted to the appropriate authority, which may take further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2273608907"/>
            <w:bookmarkStart w:id="111" w:name="__Fieldmark__450_2273608907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 Community air carrier security programme has be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alidated by the appropriate authority of the Member State grantin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ng licence, the air carrier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ll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s having fulfilled the requirements of paragraph 1.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 without prejudice to a Member State’s right to request from any a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arrier details of its implementation of: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security measures applied by that Member State under Article 6;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/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local procedures that are applicable at the airports serv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2273608907"/>
            <w:bookmarkStart w:id="113" w:name="__Fieldmark__458_2273608907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 security program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227360890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2273608907"/>
            <w:bookmarkStart w:id="115" w:name="__Fieldmark__466_2273608907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pon request, the secur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gramme of the entity apply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aviation security standards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2273608907"/>
            <w:bookmarkStart w:id="117" w:name="__Fieldmark__474_2273608907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2273608907"/>
            <w:bookmarkStart w:id="119" w:name="__Fieldmark__482_2273608907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biti preuzeta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 of airports, operators and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pplying aviation security standard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unannounced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in good time before an inspection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te concerned thereof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2273608907"/>
            <w:bookmarkStart w:id="121" w:name="__Fieldmark__490_2273608907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ach Commission inspection report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unicated to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 of the Member State concerned, which shall, in its answer, set out the measures taken to remedy any identified deficienci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port, together with the answer of the appropriate authority, shal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sequently be communicated to the appropriate authority of the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2273608907"/>
            <w:bookmarkStart w:id="123" w:name="__Fieldmark__498_2273608907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2273608907"/>
            <w:bookmarkStart w:id="125" w:name="__Fieldmark__506_2273608907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keholders’ Advisory Group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2273608907"/>
            <w:bookmarkStart w:id="127" w:name="__Fieldmark__514_2273608907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ssemination of inform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2273608907"/>
            <w:bookmarkStart w:id="129" w:name="__Fieldmark__522_2273608907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9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22736089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2273608907"/>
            <w:bookmarkStart w:id="131" w:name="__Fieldmark__530_2273608907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reements between the Community and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22736089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2273608907"/>
            <w:bookmarkStart w:id="133" w:name="__Fieldmark__538_2273608907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47-5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0. tač. 27-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227360890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2273608907"/>
            <w:bookmarkStart w:id="135" w:name="__Fieldmark__546_2273608907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report on financ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22736089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2273608907"/>
            <w:bookmarkStart w:id="137" w:name="__Fieldmark__554_2273608907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(EC) No 2320/2002 is hereby repeal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22736089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2273608907"/>
            <w:bookmarkStart w:id="139" w:name="__Fieldmark__562_2273608907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24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227360890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2273608907"/>
            <w:bookmarkStart w:id="141" w:name="__Fieldmark__570_2273608907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NNEX I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ON BASIC STANDARDS FOR SAFEGUARDING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AGAINST ACTS OF UNLAWFUL INTERFER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ARTICLE 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2273608907"/>
            <w:bookmarkStart w:id="143" w:name="__Fieldmark__578_2273608907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ommon specifications for the national quality control programme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ed by each Member State in the field of civil aviation secu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2273608907"/>
            <w:bookmarkStart w:id="145" w:name="__Fieldmark__586_2273608907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lements to be included in the set of directly linked securit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2273608907"/>
            <w:bookmarkStart w:id="147" w:name="__Fieldmark__594_2273608907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armonised classification system of complian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2273608907"/>
            <w:bookmarkStart w:id="149" w:name="__Fieldmark__602_2273608907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TENT OF REPORT TO THE COMMIS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227360890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2273608907"/>
            <w:bookmarkStart w:id="151" w:name="__Fieldmark__610_2273608907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2273608907"/>
            <w:bookmarkStart w:id="153" w:name="__Fieldmark__618_2273608907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2273608907"/>
            <w:bookmarkStart w:id="155" w:name="__Fieldmark__626_2273608907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2273608907"/>
            <w:bookmarkStart w:id="157" w:name="__Fieldmark__634_2273608907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2273608907"/>
            <w:bookmarkStart w:id="159" w:name="__Fieldmark__642_2273608907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2273608907"/>
            <w:bookmarkStart w:id="161" w:name="__Fieldmark__650_2273608907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2273608907"/>
            <w:bookmarkStart w:id="163" w:name="__Fieldmark__658_2273608907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2273608907"/>
            <w:bookmarkStart w:id="165" w:name="__Fieldmark__666_2273608907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2273608907"/>
            <w:bookmarkStart w:id="167" w:name="__Fieldmark__674_2273608907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2273608907"/>
            <w:bookmarkStart w:id="169" w:name="__Fieldmark__682_2273608907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2273608907"/>
            <w:bookmarkStart w:id="171" w:name="__Fieldmark__690_2273608907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2273608907"/>
            <w:bookmarkStart w:id="173" w:name="__Fieldmark__698_2273608907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227360890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2273608907"/>
            <w:bookmarkStart w:id="175" w:name="__Fieldmark__706_2273608907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5:00Z</dcterms:created>
  <dc:creator>adeljanin</dc:creator>
  <dc:description/>
  <cp:keywords/>
  <dc:language>en-US</dc:language>
  <cp:lastModifiedBy>Bojan</cp:lastModifiedBy>
  <cp:lastPrinted>2010-08-13T14:06:00Z</cp:lastPrinted>
  <dcterms:modified xsi:type="dcterms:W3CDTF">2010-08-16T15:05:00Z</dcterms:modified>
  <cp:revision>2</cp:revision>
  <dc:subject/>
  <dc:title>1</dc:title>
</cp:coreProperties>
</file>