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98"/>
        <w:gridCol w:w="2270"/>
        <w:gridCol w:w="998"/>
        <w:gridCol w:w="2017"/>
        <w:gridCol w:w="2208"/>
        <w:gridCol w:w="1361"/>
        <w:gridCol w:w="210"/>
        <w:gridCol w:w="1449"/>
        <w:gridCol w:w="1449"/>
      </w:tblGrid>
      <w:tr>
        <w:trPr/>
        <w:tc>
          <w:tcPr>
            <w:tcW w:w="985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5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putstvo Saveta 96/67/EZ od 15. oktobra 1996. godine o pristupu tržištu opsluživanja na zemlji na aerodromima Zajednice (OJ L 272, 25. 10. 1996), </w:t>
            </w:r>
            <w:r>
              <w:rPr>
                <w:rFonts w:cs="Times New Roman" w:ascii="Times New Roman" w:hAnsi="Times New Roman"/>
                <w:color w:val="000000"/>
                <w:lang w:val="sr-CS" w:eastAsia="en-US"/>
              </w:rPr>
              <w:t>sa poslednjom izmenom Uredba Evropskog parlamenta i Saveta (EZ) br. 1882/2003</w:t>
            </w:r>
          </w:p>
          <w:p>
            <w:pPr>
              <w:pStyle w:val="Footnote"/>
              <w:spacing w:before="120" w:after="120"/>
              <w:jc w:val="both"/>
              <w:rPr/>
            </w:pPr>
            <w:r>
              <w:rPr>
                <w:rFonts w:cs="Times New Roman" w:ascii="Times New Roman" w:hAnsi="Times New Roman"/>
                <w:color w:val="000000"/>
                <w:lang w:val="en-GB" w:eastAsia="en-US"/>
              </w:rPr>
              <w:t>Council Directive 96/67/EC of 15 October 1996 on access to the groundhandling market at Community airports (OJ L 272, 25.10.1996)</w:t>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last amended with Regulation (EC) No 1882/2003 of the European Parliament and of the</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sr-Latn-CS" w:eastAsia="en-US"/>
              </w:rPr>
              <w:t>Counci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6L0067</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7.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850616022"/>
            <w:bookmarkStart w:id="1" w:name="__Fieldmark__10_185061602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as from 1 January 2001 to any airport located in the territory of a Member State, subject to the provisions of the Treaty, and open to commercial traffic, whose annual traffic is not less than 2 million passenger movements or 50 000 tonnes of fre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850616022"/>
            <w:bookmarkStart w:id="3" w:name="__Fieldmark__18_185061602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stupanja na snagu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n airport reaches one of the freight traffic threshol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red to in this Article without reaching the corresponding passenger</w:t>
            </w:r>
          </w:p>
          <w:p>
            <w:pPr>
              <w:pStyle w:val="Normal"/>
              <w:spacing w:before="120" w:after="120"/>
              <w:ind w:firstLine="5"/>
              <w:rPr/>
            </w:pPr>
            <w:r>
              <w:rPr>
                <w:rFonts w:eastAsia="Times New Roman" w:cs="Times New Roman" w:ascii="Times New Roman" w:hAnsi="Times New Roman"/>
                <w:lang w:val="en" w:eastAsia="en-US"/>
              </w:rPr>
              <w:t>movement threshold, the provisions of this Directive shall not apply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ategories of groundhandling services reserved exclusively for passeng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850616022"/>
            <w:bookmarkStart w:id="5" w:name="__Fieldmark__26_185061602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w:t>
            </w:r>
            <w:r>
              <w:rPr>
                <w:rFonts w:cs="Times New Roman" w:ascii="Times New Roman" w:hAnsi="Times New Roman"/>
                <w:color w:val="000000"/>
                <w:lang w:val="sr-Latn-CS" w:eastAsia="en-US"/>
              </w:rPr>
              <w:t>sa</w:t>
            </w:r>
            <w:r>
              <w:rPr>
                <w:rFonts w:cs="Times New Roman" w:ascii="Times New Roman" w:hAnsi="Times New Roman"/>
                <w:color w:val="000000"/>
                <w:lang w:val="sr-CS" w:eastAsia="en-US"/>
              </w:rPr>
              <w:t>, kojim će se preuzeti Uputstvo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mmision obl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pplication of this Directive to the airport of Gibralta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850616022"/>
            <w:bookmarkStart w:id="7" w:name="__Fieldmark__34_185061602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irport’ means any area of land especially adapted for the landing,</w:t>
            </w:r>
          </w:p>
          <w:p>
            <w:pPr>
              <w:pStyle w:val="Normal"/>
              <w:spacing w:before="120" w:after="120"/>
              <w:ind w:firstLine="5"/>
              <w:rPr/>
            </w:pPr>
            <w:r>
              <w:rPr>
                <w:rFonts w:eastAsia="Times New Roman" w:cs="Times New Roman" w:ascii="Times New Roman" w:hAnsi="Times New Roman"/>
                <w:lang w:val="en" w:eastAsia="en-US"/>
              </w:rPr>
              <w:t>taking-off and manoeuvres of aircraft, including the ancilla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stallations which these operations may involve for the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f aircraft traffic and services including the install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eded to assist commercial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erodrom je kopnena ili vodena površina, sa platformama, manevarskim površinama, uređajima, objektima i instalacijama, koja je namenjena za bezbedno poletanje, sletanje, kretanje i boravak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8506160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850616022"/>
            <w:bookmarkStart w:id="9" w:name="__Fieldmark__42_185061602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syst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850616022"/>
            <w:bookmarkStart w:id="11" w:name="__Fieldmark__50_185061602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dlog zakona ne sadrži ovu definiciju, ali će se</w:t>
            </w:r>
            <w:r>
              <w:rPr>
                <w:rFonts w:cs="Times New Roman" w:ascii="Times New Roman" w:hAnsi="Times New Roman"/>
                <w:color w:val="000000"/>
                <w:lang w:val="ru-RU" w:eastAsia="en-US"/>
              </w:rPr>
              <w:t xml:space="preserv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850616022"/>
            <w:bookmarkStart w:id="13" w:name="__Fieldmark__58_185061602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us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850616022"/>
            <w:bookmarkStart w:id="15" w:name="__Fieldmark__66_185061602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groundhandling’means the services provided to airport users 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irports as described in the Anne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7.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12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Na aerodromu koji se koristi za javni avio-prevoz moraju da se pružaju usluge zemaljskog opsluživanj</w:t>
            </w:r>
            <w:r>
              <w:rPr>
                <w:rFonts w:cs="Times New Roman" w:ascii="Times New Roman" w:hAnsi="Times New Roman"/>
                <w:color w:val="000000"/>
                <w:sz w:val="21"/>
                <w:szCs w:val="21"/>
                <w:lang w:val="sr-Latn-CS" w:eastAsia="en-US"/>
              </w:rPr>
              <w:t>a.</w:t>
            </w:r>
          </w:p>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Usluge koje su navedene u stavu 2. Predloga zakona odgovaraju uslugama navedenim u Aneksu)</w:t>
            </w:r>
            <w:r/>
            <w:r>
              <w:rPr>
                <w:sz w:val="21"/>
                <w:szCs w:val="21"/>
                <w:rFonts w:cs="Times New Roman" w:ascii="Times New Roman" w:hAnsi="Times New Roman"/>
                <w:color w:val="000000"/>
                <w:lang w:val="sr-CS"/>
              </w:rPr>
              <w:fldChar w:fldCharType="end"/>
            </w:r>
            <w:r>
              <w:rPr>
                <w:rFonts w:cs="Times New Roman" w:ascii="Times New Roman" w:hAnsi="Times New Roman"/>
                <w:color w:val="000000"/>
                <w:sz w:val="21"/>
                <w:szCs w:val="21"/>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8506160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850616022"/>
            <w:bookmarkStart w:id="17" w:name="__Fieldmark__74_185061602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f-handl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fldChar w:fldCharType="begin">
                <w:ffData>
                  <w:name w:val="Text10 Copy 9"/>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 xml:space="preserve">Avio-prevozilac može da za sopstvene potrebe obavlja jednu ili više usluga zemaljskog opsluživanja (u daljem tekstu: samoopsluživanje). </w:t>
            </w: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850616022"/>
            <w:bookmarkStart w:id="19" w:name="__Fieldmark__82_185061602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pplier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1850616022"/>
            <w:bookmarkStart w:id="21" w:name="__Fieldmark__89_185061602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edlog zakona ne sadrži ovu definiciju, ali će se usklađenost postići donošenjem podzakonskog propisa, kojim će se preuzeti Uputstvo u celini.</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1850616022"/>
            <w:bookmarkStart w:id="23" w:name="__Fieldmark__97_185061602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paration of accou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1850616022"/>
            <w:bookmarkStart w:id="25" w:name="__Fieldmark__105_185061602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i.</w:t>
            </w:r>
          </w:p>
          <w:p>
            <w:pPr>
              <w:pStyle w:val="Normal"/>
              <w:rPr>
                <w:rFonts w:ascii="Times New Roman" w:hAnsi="Times New Roman" w:cs="Times New Roman"/>
                <w:color w:val="000000"/>
                <w:lang w:val="ru-RU"/>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irport Users' Committe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Operater</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aerodroma koji se koristi za javni avio-prevoz dužan je da obrazuj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Savet avio-prevozilaca koji korist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 xml:space="preserve">aerodromske usluge. </w:t>
            </w:r>
          </w:p>
          <w:p>
            <w:pPr>
              <w:pStyle w:val="Normal"/>
              <w:spacing w:before="120" w:after="120"/>
              <w:ind w:firstLine="5"/>
              <w:rPr/>
            </w:pPr>
            <w:r>
              <w:rPr>
                <w:rFonts w:cs="Times New Roman" w:ascii="Times New Roman" w:hAnsi="Times New Roman"/>
                <w:color w:val="000000"/>
                <w:sz w:val="20"/>
                <w:szCs w:val="20"/>
                <w:lang w:val="sr-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eastAsia="en-US"/>
              </w:rPr>
              <w:t>Način obrazovanja Saveta avio-prevozilaca koji koriste aerodromske usluge i način njegovog rada propisuje Direktorat.</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1850616022"/>
            <w:bookmarkStart w:id="27" w:name="__Fieldmark__113_185061602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roundhandling for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1850616022"/>
            <w:bookmarkStart w:id="29" w:name="__Fieldmark__121_185061602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take the necessary measures in accord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 the arrangements laid down in Article 1 to ensure the freedom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lf-hand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vio-prevozilac može da za sopstvene potrebe obavlja jednu ili više usluga zemaljskog opsluživanja (u daljem tekstu: samoopsluži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18506160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1850616022"/>
            <w:bookmarkStart w:id="31" w:name="__Fieldmark__129_185061602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owever, for the following categories of groundhandling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baggage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amp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uel and oil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reight and mail handling as regards the physical handling of fre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 mail, whether incoming, outgoing or being transferred, betwe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ir terminal and the aircraf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reserve the right to self-handle to no fewer th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airport users, provided they are chosen on the basis of releva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bjective, transparent and non-discriminatory criter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1850616022"/>
            <w:bookmarkStart w:id="33" w:name="__Fieldmark__137_185061602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8.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entralized infrastruct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1850616022"/>
            <w:bookmarkStart w:id="35" w:name="__Fieldmark__145_185061602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1850616022"/>
            <w:bookmarkStart w:id="37" w:name="__Fieldmark__153_185061602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3</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notification of granted exemp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1850616022"/>
            <w:bookmarkStart w:id="39" w:name="__Fieldmark__161_185061602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 xml:space="preserve">i.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4.</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ommission obl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1850616022"/>
            <w:bookmarkStart w:id="41" w:name="__Fieldmark__169_185061602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ation of the 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1850616022"/>
            <w:bookmarkStart w:id="43" w:name="__Fieldmark__177_185061602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sklađenost će se postići donošenjem podzakonskog propisa, kojim će se preuzeti Uputstvo u celini.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0.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visory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1850616022"/>
            <w:bookmarkStart w:id="45" w:name="__Fieldmark__185_185061602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ection of suppli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opisom koji donosi Direktorat određuju se ....i merila i postupak po kojima se biraju pružaoci usluga.</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1850616022"/>
            <w:bookmarkStart w:id="47" w:name="__Fieldmark__193_185061602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the number of suppliers of groundhandling services i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mited in accordance withArticle 6 (2) or Article 9, the manag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ody of the airport may itself provide groundhandling services withou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eing subject to the selection procedure</w:t>
            </w:r>
            <w:r>
              <w:rPr>
                <w:rFonts w:eastAsia="Times New Roman" w:cs="Times New Roman" w:ascii="Times New Roman" w:hAnsi="Times New Roman"/>
                <w:lang w:val="sr-CS" w:eastAsia="en-US"/>
              </w:rPr>
              <w:t>...</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1850616022"/>
            <w:bookmarkStart w:id="49" w:name="__Fieldmark__201_185061602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sland airpo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1850616022"/>
            <w:bookmarkStart w:id="51" w:name="__Fieldmark__209_185061602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relevantno za Republiku Srb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ul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3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Način obrazovanja Saveta avio-prevozilaca koji koriste aerodromske usluge i način njegovog rad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1850616022"/>
            <w:bookmarkStart w:id="53" w:name="__Fieldmark__217_185061602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v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8.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Dozvolu za pružanje usluga zemaljskog opsluživanja izdaje Direktorat, na određeno vreme.</w:t>
            </w:r>
          </w:p>
          <w:p>
            <w:pPr>
              <w:pStyle w:val="Normal"/>
              <w:spacing w:before="120" w:after="120"/>
              <w:rPr/>
            </w:pPr>
            <w:r>
              <w:rPr>
                <w:rFonts w:cs="Times New Roman" w:ascii="Times New Roman" w:hAnsi="Times New Roman"/>
                <w:color w:val="000000"/>
                <w:lang w:val="sr-CS" w:eastAsia="en-US"/>
              </w:rPr>
              <w:t>Organizacione, finansijske, tehničke, tehnološke i personalne uslove koji moraju da budu ispunjeni za izdavanje dozvole za pružanje usluga zemaljskog opsluživanj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1850616022"/>
            <w:bookmarkStart w:id="55" w:name="__Fieldmark__225_185061602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9.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4</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ovi pod kojima se menja, suspenduje ili stavlja van snage dozvola, vreme na koje se dozvola izdaje i obrazac dozvole bliže se određuju propisom Direktorata.</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Usluge samoopsluživanja koje podležu izdavanju dovole propisuje Direktorat.</w:t>
            </w:r>
          </w:p>
          <w:p>
            <w:pPr>
              <w:pStyle w:val="Normal"/>
              <w:spacing w:before="120" w:after="120"/>
              <w:rPr/>
            </w:pPr>
            <w:r>
              <w:rPr>
                <w:rFonts w:cs="Times New Roman" w:ascii="Times New Roman" w:hAnsi="Times New Roman"/>
                <w:color w:val="000000"/>
                <w:lang w:val="sr-CS" w:eastAsia="en-US"/>
              </w:rPr>
              <w:t>Dozvolu za  samoopsluživanje izdaje Direktorat, na određeno vrem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1850616022"/>
            <w:bookmarkStart w:id="57" w:name="__Fieldmark__233_185061602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ules of condu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1850616022"/>
            <w:bookmarkStart w:id="59" w:name="__Fieldmark__241_185061602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ccess to installation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zemaljskog opsluživanja ili samoopsluživanja dužan je da sa operaterom aerodroma zaključi ugovor o naknadi za korišćenje aerodromske infrastruktu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Visinu naknade za korišćenje aerodromske infrastrukture koja se plaća za svaku uslugu određuje operater aerodroma uz prethodnu saglasnog vlasnika aerodro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1850616022"/>
            <w:bookmarkStart w:id="61" w:name="__Fieldmark__249_185061602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and 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1850616022"/>
            <w:bookmarkStart w:id="63" w:name="__Fieldmark__257_185061602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cial and environmental prot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1850616022"/>
            <w:bookmarkStart w:id="65" w:name="__Fieldmark__265_185061602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č je o odredbi koja mora biti predmet horizontalnog usklađivanja i izvan je predmet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iance with national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18506160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1850616022"/>
            <w:bookmarkStart w:id="67" w:name="__Fieldmark__273_185061602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nošenjem zakona i podzakonskih akata ispuniće se zahtev iz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iproc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185061602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1850616022"/>
            <w:bookmarkStart w:id="69" w:name="__Fieldmark__281_185061602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of appe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tiv prvostepenih upravnih akata koje Direktorat donese u upravnom postupku može se izjaviti žalba ministru nadležnom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18506160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1850616022"/>
            <w:bookmarkStart w:id="71" w:name="__Fieldmark__289_185061602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red prava na žalbu protiv akata Direktorata, stranka ima i prava garantovana Zakonom o zaštiti konkurencije i dr.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report and re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1850616022"/>
            <w:bookmarkStart w:id="73" w:name="__Fieldmark__297_185061602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1850616022"/>
            <w:bookmarkStart w:id="75" w:name="__Fieldmark__305_185061602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1850616022"/>
            <w:bookmarkStart w:id="77" w:name="__Fieldmark__313_185061602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18506160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1850616022"/>
            <w:bookmarkStart w:id="79" w:name="__Fieldmark__321_185061602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1"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27.2</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0"/>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t>Usluge zemaljskog opsluživanja jesu:</w:t>
            </w:r>
            <w:r>
              <w:rPr>
                <w:rFonts w:cs="Times New Roman" w:ascii="Times New Roman" w:hAnsi="Times New Roman"/>
                <w:color w:val="000000"/>
                <w:sz w:val="21"/>
                <w:szCs w:val="21"/>
                <w:lang w:val="sr-CS" w:eastAsia="en-US"/>
              </w:rPr>
            </w:r>
          </w:p>
          <w:p>
            <w:pPr>
              <w:pStyle w:val="Normal"/>
              <w:spacing w:before="120" w:after="120"/>
              <w:ind w:firstLine="5"/>
              <w:rPr/>
            </w:pPr>
            <w:r>
              <w:rPr>
                <w:rFonts w:cs="Times New Roman" w:ascii="Times New Roman" w:hAnsi="Times New Roman"/>
                <w:color w:val="000000"/>
                <w:sz w:val="21"/>
                <w:szCs w:val="21"/>
                <w:lang w:val="sr-CS" w:eastAsia="en-US"/>
              </w:rPr>
              <w:t>1) ukrcavanje i iskrcavanje putnika;</w:t>
            </w:r>
          </w:p>
          <w:p>
            <w:pPr>
              <w:pStyle w:val="Normal"/>
              <w:spacing w:before="120" w:after="120"/>
              <w:ind w:firstLine="5"/>
              <w:rPr/>
            </w:pPr>
            <w:r>
              <w:rPr>
                <w:rFonts w:cs="Times New Roman" w:ascii="Times New Roman" w:hAnsi="Times New Roman"/>
                <w:color w:val="000000"/>
                <w:sz w:val="21"/>
                <w:szCs w:val="21"/>
                <w:lang w:val="sr-CS" w:eastAsia="en-US"/>
              </w:rPr>
              <w:t>2) utovar i istovar prtljaga;</w:t>
            </w:r>
          </w:p>
          <w:p>
            <w:pPr>
              <w:pStyle w:val="Normal"/>
              <w:spacing w:before="120" w:after="120"/>
              <w:ind w:firstLine="5"/>
              <w:rPr/>
            </w:pPr>
            <w:r>
              <w:rPr>
                <w:rFonts w:cs="Times New Roman" w:ascii="Times New Roman" w:hAnsi="Times New Roman"/>
                <w:color w:val="000000"/>
                <w:sz w:val="21"/>
                <w:szCs w:val="21"/>
                <w:lang w:val="sr-CS" w:eastAsia="en-US"/>
              </w:rPr>
              <w:t>3) prihvat i otprema pošte i robe;</w:t>
            </w:r>
          </w:p>
          <w:p>
            <w:pPr>
              <w:pStyle w:val="Normal"/>
              <w:spacing w:before="120" w:after="120"/>
              <w:ind w:firstLine="5"/>
              <w:rPr/>
            </w:pPr>
            <w:r>
              <w:rPr>
                <w:rFonts w:cs="Times New Roman" w:ascii="Times New Roman" w:hAnsi="Times New Roman"/>
                <w:color w:val="000000"/>
                <w:sz w:val="21"/>
                <w:szCs w:val="21"/>
                <w:lang w:val="sr-CS" w:eastAsia="en-US"/>
              </w:rPr>
              <w:t>4) prihvat i otprema vazduhoplova na platformi;</w:t>
            </w:r>
          </w:p>
          <w:p>
            <w:pPr>
              <w:pStyle w:val="Normal"/>
              <w:spacing w:before="120" w:after="120"/>
              <w:ind w:firstLine="5"/>
              <w:rPr/>
            </w:pPr>
            <w:r>
              <w:rPr>
                <w:rFonts w:cs="Times New Roman" w:ascii="Times New Roman" w:hAnsi="Times New Roman"/>
                <w:color w:val="000000"/>
                <w:sz w:val="21"/>
                <w:szCs w:val="21"/>
                <w:lang w:val="sr-CS" w:eastAsia="en-US"/>
              </w:rPr>
              <w:t>5) opsluživanje vazduhoplova;</w:t>
            </w:r>
          </w:p>
          <w:p>
            <w:pPr>
              <w:pStyle w:val="Normal"/>
              <w:spacing w:before="120" w:after="120"/>
              <w:ind w:firstLine="5"/>
              <w:rPr/>
            </w:pPr>
            <w:r>
              <w:rPr>
                <w:rFonts w:cs="Times New Roman" w:ascii="Times New Roman" w:hAnsi="Times New Roman"/>
                <w:color w:val="000000"/>
                <w:sz w:val="21"/>
                <w:szCs w:val="21"/>
                <w:lang w:val="sr-CS" w:eastAsia="en-US"/>
              </w:rPr>
              <w:t>6) snabdevanje vazduhoplova gorivom i mazivom;</w:t>
            </w:r>
          </w:p>
          <w:p>
            <w:pPr>
              <w:pStyle w:val="Normal"/>
              <w:spacing w:before="120" w:after="120"/>
              <w:ind w:firstLine="5"/>
              <w:rPr/>
            </w:pPr>
            <w:r>
              <w:rPr>
                <w:rFonts w:cs="Times New Roman" w:ascii="Times New Roman" w:hAnsi="Times New Roman"/>
                <w:color w:val="000000"/>
                <w:sz w:val="21"/>
                <w:szCs w:val="21"/>
                <w:lang w:val="sr-CS" w:eastAsia="en-US"/>
              </w:rPr>
              <w:t>7) pretpoletni pregled  vazduhoplova (linijsko održavanje);</w:t>
            </w:r>
          </w:p>
          <w:p>
            <w:pPr>
              <w:pStyle w:val="Normal"/>
              <w:spacing w:before="120" w:after="120"/>
              <w:ind w:firstLine="5"/>
              <w:rPr/>
            </w:pPr>
            <w:r>
              <w:rPr>
                <w:rFonts w:cs="Times New Roman" w:ascii="Times New Roman" w:hAnsi="Times New Roman"/>
                <w:color w:val="000000"/>
                <w:sz w:val="21"/>
                <w:szCs w:val="21"/>
                <w:lang w:val="sr-CS" w:eastAsia="en-US"/>
              </w:rPr>
              <w:t>8) prevoz putnika i posade od vazduhoplova i do vazduhoplova;</w:t>
            </w:r>
          </w:p>
          <w:p>
            <w:pPr>
              <w:pStyle w:val="Normal"/>
              <w:spacing w:before="120" w:after="120"/>
              <w:ind w:firstLine="5"/>
              <w:rPr/>
            </w:pPr>
            <w:r>
              <w:rPr>
                <w:rFonts w:cs="Times New Roman" w:ascii="Times New Roman" w:hAnsi="Times New Roman"/>
                <w:color w:val="000000"/>
                <w:sz w:val="21"/>
                <w:szCs w:val="21"/>
                <w:lang w:val="sr-CS" w:eastAsia="en-US"/>
              </w:rPr>
              <w:t>9) snabdevanje vazduhoplova hranom i pićem;</w:t>
            </w:r>
          </w:p>
          <w:p>
            <w:pPr>
              <w:pStyle w:val="Normal"/>
              <w:spacing w:before="120" w:after="120"/>
              <w:ind w:firstLine="5"/>
              <w:rPr/>
            </w:pPr>
            <w:r>
              <w:rPr>
                <w:rFonts w:cs="Times New Roman" w:ascii="Times New Roman" w:hAnsi="Times New Roman"/>
                <w:color w:val="000000"/>
                <w:sz w:val="21"/>
                <w:szCs w:val="21"/>
                <w:lang w:val="sr-CS" w:eastAsia="en-US"/>
              </w:rPr>
              <w:t>10) priprema leta i usluge za posadu;</w:t>
            </w:r>
          </w:p>
          <w:p>
            <w:pPr>
              <w:pStyle w:val="Normal"/>
              <w:rPr>
                <w:rFonts w:ascii="Times New Roman" w:hAnsi="Times New Roman" w:cs="Times New Roman"/>
                <w:color w:val="000000"/>
                <w:lang w:val="sr-CS"/>
              </w:rPr>
            </w:pP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18506160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1850616022"/>
            <w:bookmarkStart w:id="81" w:name="__Fieldmark__329_185061602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eastAsia="en-US"/>
              </w:rPr>
            </w:pPr>
            <w:r>
              <w:fldChar w:fldCharType="begin">
                <w:ffData>
                  <w:name w:val="Text9 Copy 4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
              <w:rPr>
                <w:rFonts w:eastAsia="Times New Roman"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1) upravljanje i nadzor na aerodrom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donosi propis kojim se bliže opisuju pojedine usluge od kojih se sastoji zemaljsko opsluživanje i određuju vrste usluga zemaljskog opsluživanja koje moraju da se pružaju na opštem aerodro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1850616022"/>
            <w:bookmarkStart w:id="83" w:name="__Fieldmark__337_185061602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1850616022"/>
            <w:bookmarkStart w:id="85" w:name="__Fieldmark__345_185061602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1850616022"/>
            <w:bookmarkStart w:id="87" w:name="__Fieldmark__353_185061602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1850616022"/>
            <w:bookmarkStart w:id="89" w:name="__Fieldmark__361_185061602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1850616022"/>
            <w:bookmarkStart w:id="91" w:name="__Fieldmark__369_185061602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1850616022"/>
            <w:bookmarkStart w:id="93" w:name="__Fieldmark__377_185061602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1850616022"/>
            <w:bookmarkStart w:id="95" w:name="__Fieldmark__385_185061602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1850616022"/>
            <w:bookmarkStart w:id="97" w:name="__Fieldmark__393_185061602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1850616022"/>
            <w:bookmarkStart w:id="99" w:name="__Fieldmark__401_185061602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1850616022"/>
            <w:bookmarkStart w:id="101" w:name="__Fieldmark__409_185061602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185061602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1850616022"/>
            <w:bookmarkStart w:id="103" w:name="__Fieldmark__417_185061602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15:00Z</cp:lastPrinted>
  <dcterms:modified xsi:type="dcterms:W3CDTF">2010-08-16T15:02:00Z</dcterms:modified>
  <cp:revision>2</cp:revision>
  <dc:subject/>
  <dc:title>1</dc:title>
</cp:coreProperties>
</file>