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905"/>
        <w:gridCol w:w="1317"/>
        <w:gridCol w:w="1705"/>
        <w:gridCol w:w="2221"/>
        <w:gridCol w:w="1369"/>
        <w:gridCol w:w="212"/>
        <w:gridCol w:w="1457"/>
        <w:gridCol w:w="1460"/>
      </w:tblGrid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redba Evropskog parlamenta i Saveta (EZ) br. 549/2004 od 10. marta 2004. godine kojom se predviđa okvir za formiranje Jedinstvenog evropskog neba (okvirna Uredba) (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96, 31.03.2004) (poslednja izmena: Uredba (EZ) br.1070/2009 Evropskog parlamenta i Saveta od 21. oktobra 2009,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L 300 , 14.11.2009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549/2004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Parliamen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Counci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color w:val="000000"/>
              </w:rPr>
              <w:t>March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2004 </w:t>
            </w:r>
            <w:r>
              <w:rPr>
                <w:rFonts w:cs="Times New Roman" w:ascii="Times New Roman" w:hAnsi="Times New Roman"/>
                <w:color w:val="000000"/>
              </w:rPr>
              <w:t>laying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ow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ramework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or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cre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ingl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ky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ramework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 (</w:t>
            </w:r>
            <w:r>
              <w:rPr>
                <w:rFonts w:cs="Times New Roman" w:ascii="Times New Roman" w:hAnsi="Times New Roman"/>
                <w:color w:val="000000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96, 31.03.2004) (posled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j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izmena</w:t>
            </w:r>
            <w:r>
              <w:rPr>
                <w:rFonts w:cs="Times New Roman" w:ascii="Times New Roman" w:hAnsi="Times New Roman"/>
                <w:color w:val="000000"/>
              </w:rPr>
              <w:t>: Regulation (EC) No1070/2009 of the European Parliament and of the Counci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of 21 O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ctober 2009, </w:t>
            </w:r>
            <w:r>
              <w:rPr>
                <w:rFonts w:cs="Times New Roman" w:ascii="Times New Roman" w:hAnsi="Times New Roman"/>
                <w:color w:val="000000"/>
              </w:rPr>
              <w:t xml:space="preserve"> OJ L  300,    14.11.2009) 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4R0549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vlašćeni predlagač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zakona - Vlada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Obrađivači - 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14.07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lang w:val="sr-CS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Air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Transport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3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34200426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3420042624"/>
            <w:bookmarkStart w:id="1" w:name="__Fieldmark__10_3420042624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e usklađe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342004262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3420042624"/>
            <w:bookmarkStart w:id="3" w:name="__Fieldmark__18_3420042624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342004262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3420042624"/>
            <w:bookmarkStart w:id="5" w:name="__Fieldmark__26_3420042624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control (ATC)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6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jam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34200426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3420042624"/>
            <w:bookmarkStart w:id="7" w:name="__Fieldmark__34_3420042624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34200426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3420042624"/>
            <w:bookmarkStart w:id="9" w:name="__Fieldmark__42_3420042624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nautical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rste usluga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34200426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3420042624"/>
            <w:bookmarkStart w:id="11" w:name="__Fieldmark__50_3420042624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navig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rste usluga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34200426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3420042624"/>
            <w:bookmarkStart w:id="13" w:name="__Fieldmark__58_3420042624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navigation service provider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4.2 i 64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vrha pružanja usluga u vazdušnoj plovidb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jam pružaoca usluga u vaz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34200426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3420042624"/>
            <w:bookmarkStart w:id="15" w:name="__Fieldmark__66_3420042624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blo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342004262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3420042624"/>
            <w:bookmarkStart w:id="17" w:name="__Fieldmark__74_3420042624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manage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342004262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3420042624"/>
            <w:bookmarkStart w:id="19" w:name="__Fieldmark__82_3420042624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user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342004262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3420042624"/>
            <w:bookmarkStart w:id="21" w:name="__Fieldmark__90_3420042624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flow manage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342004262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3420042624"/>
            <w:bookmarkStart w:id="23" w:name="__Fieldmark__98_3420042624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management (ATM)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342004262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3420042624"/>
            <w:bookmarkStart w:id="25" w:name="__Fieldmark__106_3420042624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342004262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3420042624"/>
            <w:bookmarkStart w:id="27" w:name="__Fieldmark__114_3420042624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rea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34200426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3420042624"/>
            <w:bookmarkStart w:id="29" w:name="__Fieldmark__122_3420042624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1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proach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34200426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3420042624"/>
            <w:bookmarkStart w:id="31" w:name="__Fieldmark__130_3420042624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3.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 Master Pla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342004262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3420042624"/>
            <w:bookmarkStart w:id="33" w:name="__Fieldmark__138_3420042624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bundle of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342004262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3420042624"/>
            <w:bookmarkStart w:id="35" w:name="__Fieldmark__146_3420042624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. i 6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i za izdavanje sertifikata za pružanje usluge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34200426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3420042624"/>
            <w:bookmarkStart w:id="37" w:name="__Fieldmark__154_3420042624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unic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Usluge komunikacije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342004262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3420042624"/>
            <w:bookmarkStart w:id="39" w:name="__Fieldmark__162_3420042624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uropean air traffic management networ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342004262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3420042624"/>
            <w:bookmarkStart w:id="41" w:name="__Fieldmark__170_3420042624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cept of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342004262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3420042624"/>
            <w:bookmarkStart w:id="43" w:name="__Fieldmark__178_3420042624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stituent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342004262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3420042624"/>
            <w:bookmarkStart w:id="45" w:name="__Fieldmark__186_3420042624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uro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342004262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3420042624"/>
            <w:bookmarkStart w:id="47" w:name="__Fieldmark__194_3420042624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342004262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3420042624"/>
            <w:bookmarkStart w:id="49" w:name="__Fieldmark__202_3420042624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tačka 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e bris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exible use of airspa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342004262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3420042624"/>
            <w:bookmarkStart w:id="51" w:name="__Fieldmark__210_3420042624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reg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342004262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3420042624"/>
            <w:bookmarkStart w:id="53" w:name="__Fieldmark__218_3420042624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a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jam uslug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informisanja vazduhoplova u let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342004262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3420042624"/>
            <w:bookmarkStart w:id="55" w:name="__Fieldmark__226_3420042624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b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lerting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uge uzbunjiva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342004262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3420042624"/>
            <w:bookmarkStart w:id="57" w:name="__Fieldmark__234_3420042624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leve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342004262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3420042624"/>
            <w:bookmarkStart w:id="59" w:name="__Fieldmark__242_3420042624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unctional airspace blo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Funkcionalni blok vazdušnog prost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9_34200426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49_3420042624"/>
            <w:bookmarkStart w:id="61" w:name="__Fieldmark__249_3420042624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general air traffic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7_342004262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7_3420042624"/>
            <w:bookmarkStart w:id="63" w:name="__Fieldmark__257_3420042624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CAO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_342004262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5_3420042624"/>
            <w:bookmarkStart w:id="65" w:name="__Fieldmark__265_3420042624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Zakon poznaje ovaj pojam ali ga posebno ne definiše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nteroperabil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3_34200426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3_3420042624"/>
            <w:bookmarkStart w:id="67" w:name="__Fieldmark__273_3420042624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2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eteorological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ojam vazduhoplovnih meteoroloških uslug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0_34200426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0_3420042624"/>
            <w:bookmarkStart w:id="69" w:name="__Fieldmark__280_3420042624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navig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usluga komunikacije, navigacije i nadz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7_342004262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87_3420042624"/>
            <w:bookmarkStart w:id="71" w:name="__Fieldmark__287_3420042624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3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ional dat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4_342004262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4_3420042624"/>
            <w:bookmarkStart w:id="73" w:name="__Fieldmark__294_3420042624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cedur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2_342004262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2_3420042624"/>
            <w:bookmarkStart w:id="75" w:name="__Fieldmark__302_3420042624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utting into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0_342004262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0_3420042624"/>
            <w:bookmarkStart w:id="77" w:name="__Fieldmark__310_3420042624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oute networ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8_342004262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18_3420042624"/>
            <w:bookmarkStart w:id="79" w:name="__Fieldmark__318_3420042624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out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reža ruta vazdušnog saobraća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6_34200426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26_3420042624"/>
            <w:bookmarkStart w:id="81" w:name="__Fieldmark__326_3420042624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amless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4_342004262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4_3420042624"/>
            <w:bookmarkStart w:id="83" w:name="__Fieldmark__334_3420042624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2_342004262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2_3420042624"/>
            <w:bookmarkStart w:id="85" w:name="__Fieldmark__342_3420042624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ačka je bris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urveillance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usluga komunikacije, navigacije i nadz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0_342004262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0_3420042624"/>
            <w:bookmarkStart w:id="87" w:name="__Fieldmark__350_3420042624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ystem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8_342004262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58_3420042624"/>
            <w:bookmarkStart w:id="89" w:name="__Fieldmark__358_3420042624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‘upgrade’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6_342004262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66_3420042624"/>
            <w:bookmarkStart w:id="91" w:name="__Fieldmark__366_3420042624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ross-border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4_342004262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4_3420042624"/>
            <w:bookmarkStart w:id="93" w:name="__Fieldmark__374_3420042624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2_342004262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2_3420042624"/>
            <w:bookmarkStart w:id="95" w:name="__Fieldmark__382_3420042624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0_342004262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0_3420042624"/>
            <w:bookmarkStart w:id="97" w:name="__Fieldmark__390_3420042624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8_342004262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398_3420042624"/>
            <w:bookmarkStart w:id="99" w:name="__Fieldmark__398_3420042624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ational supervisory author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lovi Direktora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6_34200426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06_3420042624"/>
            <w:bookmarkStart w:id="101" w:name="__Fieldmark__406_3420042624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 procedu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4_342004262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4_3420042624"/>
            <w:bookmarkStart w:id="103" w:name="__Fieldmark__414_3420042624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dustry consultation bod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2_342004262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2_3420042624"/>
            <w:bookmarkStart w:id="105" w:name="__Fieldmark__422_3420042624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lations with European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0_342004262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0_3420042624"/>
            <w:bookmarkStart w:id="107" w:name="__Fieldmark__430_3420042624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ing rul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8_342004262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38_3420042624"/>
            <w:bookmarkStart w:id="109" w:name="__Fieldmark__438_3420042624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. tač. 8 do 1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rekršaj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6_342004262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46_3420042624"/>
            <w:bookmarkStart w:id="111" w:name="__Fieldmark__446_3420042624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nsultation of stakeholde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4_342004262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4_3420042624"/>
            <w:bookmarkStart w:id="113" w:name="__Fieldmark__454_3420042624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formance sche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2_342004262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2_3420042624"/>
            <w:bookmarkStart w:id="115" w:name="__Fieldmark__462_3420042624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pervision, monitoring and methods of impact assessmen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0_342004262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0_3420042624"/>
            <w:bookmarkStart w:id="117" w:name="__Fieldmark__470_3420042624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afeguard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8_342004262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78_3420042624"/>
            <w:bookmarkStart w:id="119" w:name="__Fieldmark__478_3420042624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 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uropean Aviation Safety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6_342004262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86_3420042624"/>
            <w:bookmarkStart w:id="121" w:name="__Fieldmark__486_3420042624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Entry into force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4_342004262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4_3420042624"/>
            <w:bookmarkStart w:id="123" w:name="__Fieldmark__494_3420042624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2_342004262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2_3420042624"/>
            <w:bookmarkStart w:id="125" w:name="__Fieldmark__502_3420042624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0_342004262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0_3420042624"/>
            <w:bookmarkStart w:id="127" w:name="__Fieldmark__510_3420042624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8_342004262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18_3420042624"/>
            <w:bookmarkStart w:id="129" w:name="__Fieldmark__518_3420042624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4:00Z</dcterms:created>
  <dc:creator>dlukovic</dc:creator>
  <dc:description/>
  <cp:keywords/>
  <dc:language>en-US</dc:language>
  <cp:lastModifiedBy>Bojan</cp:lastModifiedBy>
  <dcterms:modified xsi:type="dcterms:W3CDTF">2010-08-16T15:04:00Z</dcterms:modified>
  <cp:revision>2</cp:revision>
  <dc:subject/>
  <dc:title>1</dc:title>
</cp:coreProperties>
</file>