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9864278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986427837"/>
            <w:bookmarkStart w:id="1" w:name="__Fieldmark__10_198642783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986427837"/>
            <w:bookmarkStart w:id="3" w:name="__Fieldmark__18_198642783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1986427837"/>
            <w:bookmarkStart w:id="5" w:name="__Fieldmark__25_198642783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986427837"/>
            <w:bookmarkStart w:id="7" w:name="__Fieldmark__32_198642783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986427837"/>
            <w:bookmarkStart w:id="9" w:name="__Fieldmark__39_198642783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986427837"/>
            <w:bookmarkStart w:id="11" w:name="__Fieldmark__47_198642783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986427837"/>
            <w:bookmarkStart w:id="13" w:name="__Fieldmark__55_198642783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986427837"/>
            <w:bookmarkStart w:id="15" w:name="__Fieldmark__63_198642783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1986427837"/>
            <w:bookmarkStart w:id="17" w:name="__Fieldmark__70_198642783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1986427837"/>
            <w:bookmarkStart w:id="19" w:name="__Fieldmark__77_198642783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1986427837"/>
            <w:bookmarkStart w:id="21" w:name="__Fieldmark__84_198642783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986427837"/>
            <w:bookmarkStart w:id="23" w:name="__Fieldmark__91_198642783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1986427837"/>
            <w:bookmarkStart w:id="25" w:name="__Fieldmark__98_198642783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1986427837"/>
            <w:bookmarkStart w:id="27" w:name="__Fieldmark__105_198642783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986427837"/>
            <w:bookmarkStart w:id="29" w:name="__Fieldmark__113_198642783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1986427837"/>
            <w:bookmarkStart w:id="31" w:name="__Fieldmark__120_198642783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9864278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1986427837"/>
            <w:bookmarkStart w:id="33" w:name="__Fieldmark__128_198642783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986427837"/>
            <w:bookmarkStart w:id="35" w:name="__Fieldmark__136_198642783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9864278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1986427837"/>
            <w:bookmarkStart w:id="37" w:name="__Fieldmark__143_198642783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19864278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1986427837"/>
            <w:bookmarkStart w:id="39" w:name="__Fieldmark__150_198642783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19864278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1986427837"/>
            <w:bookmarkStart w:id="41" w:name="__Fieldmark__158_198642783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19864278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1986427837"/>
            <w:bookmarkStart w:id="43" w:name="__Fieldmark__166_198642783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