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897"/>
        <w:gridCol w:w="1159"/>
        <w:gridCol w:w="1820"/>
        <w:gridCol w:w="2221"/>
        <w:gridCol w:w="1529"/>
        <w:gridCol w:w="238"/>
        <w:gridCol w:w="1457"/>
        <w:gridCol w:w="1457"/>
      </w:tblGrid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redba Evropskog parlamenta i Saveta (EZ) br. 300/2008 od 11. marta 2008. godine o zajedničkim pravilima u oblasti bezbednosti civilnog vazduhoplovstva i ukidanju Uredbe (EZ) br. 2320/2002 (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97, 09.04.2008), sa poslednjom izmenom Uredba Komisije (EU) br. 18/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300/2008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Parliamen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unci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11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March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2008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mm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ule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fiel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ivi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vi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security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pealing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2320/2002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97, 09.04.2008),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las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mende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by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mmiss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 xml:space="preserve">Regulation (EU) No 18/2010 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8R030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– Vlada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9.07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edlog Zakona o vazdušnom saobraćaj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vim zakonom uređuju se uslovi kojima se omogućava da se  vazdušni saobraćaj u Republici Srbiji odvija bezbedno i obezbeđeno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327458205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3274582054"/>
            <w:bookmarkStart w:id="1" w:name="__Fieldmark__10_3274582054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327458205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3274582054"/>
            <w:bookmarkStart w:id="3" w:name="__Fieldmark__18_3274582054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lication of this Regulation to the airport of Gibraltar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327458205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3274582054"/>
            <w:bookmarkStart w:id="5" w:name="__Fieldmark__26_3274582054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ivil avi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3274582054"/>
            <w:bookmarkStart w:id="7" w:name="__Fieldmark__34_3274582054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ovu definiciju, ali će se usklađenost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viation secur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ezbeđivanje u vazduhoplovstvu je skup mera i ljudskih i materijalnih potencijala kojima se vazduhoplovstvo obezbeđuje od radnji nezakonitog ometan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327458205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3274582054"/>
            <w:bookmarkStart w:id="9" w:name="__Fieldmark__42_3274582054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3274582054"/>
            <w:bookmarkStart w:id="11" w:name="__Fieldmark__50_3274582054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8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avni avio-prevoz može da obavlja privredno društvo i drugo pravno lice koje ima operativnu dozvolu (avio-prevozilac)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327458205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3274582054"/>
            <w:bookmarkStart w:id="13" w:name="__Fieldmark__58_3274582054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definiciju avio-prevozioca, ali je pojam posredno definisan navedenim članom. 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unity air carri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327458205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3274582054"/>
            <w:bookmarkStart w:id="15" w:name="__Fieldmark__66_3274582054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je trenutno neprenosiv, ali će se stupanjem na snagu i primenom ESAA sporazuma, on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nt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3274582054"/>
            <w:bookmarkStart w:id="17" w:name="__Fieldmark__74_3274582054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dlog zakona ne sadrži ovu definiciju, ali će se usklađenost postići donošenjem podzakonskog akt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hibited articl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 putničku kabinu vazduhoplova i u obezbeđivano-restriktivnu zonu ne smeju da se unose hladno ili vatreno oružje, municija, eksplozivne, zapaljive ili opasne materije, kao i sredstva i predmeti koji se nalaze na listi zabranjenih predmeta koju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327458205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3274582054"/>
            <w:bookmarkStart w:id="19" w:name="__Fieldmark__82_3274582054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posebno ne sadrži definiciju zabranjenih predmeta, ali je pojam posredno definisan navedenim članom. 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creen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3274582054"/>
            <w:bookmarkStart w:id="21" w:name="__Fieldmark__90_3274582054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curity 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3274582054"/>
            <w:bookmarkStart w:id="23" w:name="__Fieldmark__98_3274582054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ess 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3274582054"/>
            <w:bookmarkStart w:id="25" w:name="__Fieldmark__106_3274582054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id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3274582054"/>
            <w:bookmarkStart w:id="27" w:name="__Fieldmark__114_3274582054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andsid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3274582054"/>
            <w:bookmarkStart w:id="29" w:name="__Fieldmark__122_3274582054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curity restricted are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ezbeđivano-restriktivna zona aerodroma je kontrolisana zona aerodroma u koju je, radi obezbeđivanja u vazduhoplovstvu, ograničen pristup lica, vozila i oprem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327458205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3274582054"/>
            <w:bookmarkStart w:id="31" w:name="__Fieldmark__130_3274582054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eznatna razlika u definicij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demarcated are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3274582054"/>
            <w:bookmarkStart w:id="33" w:name="__Fieldmark__138_3274582054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background che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3274582054"/>
            <w:bookmarkStart w:id="35" w:name="__Fieldmark__146_3274582054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transfer passengers, baggage, cargo o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ransferni putnik je putnik koji je doputovao vazduhoplovom do aerodroma i u roku od 24 časa sa istog aerodroma nastavlja putovanje vazduhoplovom istog ili drugog prevozioca pri čemu menja broj let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27458205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3274582054"/>
            <w:bookmarkStart w:id="37" w:name="__Fieldmark__154_3274582054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 sadrži samo definiciju transfernog putnika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transit passengers, baggage, cargo o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3274582054"/>
            <w:bookmarkStart w:id="39" w:name="__Fieldmark__162_3274582054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otentially disruptive passeng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3274582054"/>
            <w:bookmarkStart w:id="41" w:name="__Fieldmark__170_3274582054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abin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3274582054"/>
            <w:bookmarkStart w:id="43" w:name="__Fieldmark__178_3274582054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hold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3274582054"/>
            <w:bookmarkStart w:id="45" w:name="__Fieldmark__186_3274582054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ompanied hold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3274582054"/>
            <w:bookmarkStart w:id="47" w:name="__Fieldmark__194_3274582054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3274582054"/>
            <w:bookmarkStart w:id="49" w:name="__Fieldmark__202_3274582054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 material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3274582054"/>
            <w:bookmarkStart w:id="51" w:name="__Fieldmark__210_3274582054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3274582054"/>
            <w:bookmarkStart w:id="53" w:name="__Fieldmark__218_3274582054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argo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3274582054"/>
            <w:bookmarkStart w:id="55" w:name="__Fieldmark__226_3274582054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egulated ag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3274582054"/>
            <w:bookmarkStart w:id="57" w:name="__Fieldmark__234_3274582054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known consign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3274582054"/>
            <w:bookmarkStart w:id="59" w:name="__Fieldmark__242_3274582054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ount consign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3274582054"/>
            <w:bookmarkStart w:id="61" w:name="__Fieldmark__250_3274582054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 security che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3274582054"/>
            <w:bookmarkStart w:id="63" w:name="__Fieldmark__258_3274582054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 security search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3274582054"/>
            <w:bookmarkStart w:id="65" w:name="__Fieldmark__266_3274582054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n-flight security offic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3274582054"/>
            <w:bookmarkStart w:id="67" w:name="__Fieldmark__274_3274582054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on basic standards for safeguarding civil aviation against acts of unlawful interference that jeopardise the security of civil aviation shall be as laid down in the Annex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dditional common basic standards not foreseen at the entry into for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f this Regulation should be added to the Annex in accordance with the procedure referred to in Article 251 of the Treat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3274582054"/>
            <w:bookmarkStart w:id="69" w:name="__Fieldmark__282_3274582054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t>Potpuna usklađenost  će se postići donošenjem podzakonskog akta koji će sadržati zajedničke osnovne standarde.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eneral measures, designed to amend non-essential elements of the common basic standards referred to in paragraph 1 by supplementing them, shall be adopted in accordance with the regulatory procedure with scrutiny referred to in Article 19(3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3274582054"/>
            <w:bookmarkStart w:id="71" w:name="__Fieldmark__290_3274582054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tailed measures for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implementation of the common ba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 standards referred to in paragraph 1 and the general measures referred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in paragraph 2 shall be laid down in accordance with the regula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cedure referred to in Article 19(2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3274582054"/>
            <w:bookmarkStart w:id="73" w:name="__Fieldmark__298_3274582054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 sh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l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l set criteria to allow Member State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derogate from the common basic standards referred to in paragrap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and to adopt alternative security measures that provide an adequate l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of protection on the basis of a local risk assess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3274582054"/>
            <w:bookmarkStart w:id="75" w:name="__Fieldmark__306_3274582054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Member States shall ensure the application in their territory of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common basic standards referred to in paragraph 1. Where a Memb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/>
              </w:rPr>
              <w:t>r State has reason to believe that the level of aviation security has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/>
              </w:rPr>
              <w:t>n compromised through a security breach, it shall ensure that appropri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/>
              </w:rPr>
              <w:t>e and prompt action is taken to rectify that breach and ensure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continuing security of civil aviation.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327458205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3274582054"/>
            <w:bookmarkStart w:id="77" w:name="__Fieldmark__314_3274582054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Reč je o načelnoj odredbi koja se odnosi na obaveze države i koja će biti primenjena donošenjem ovog Zakona, kao i svih podzakonskih akata za njegovo izvršenj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cos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Troškovi ostvarivanja materijalno tehničkih uslova za sprovođenje pregleda obezbeđivanja i troškovi sprovođenja pregleda obezbeđivanja nadoknađuju se iz naknade za obezbeđivanje koju putnici u vazdušnom saobraćaju u odlasku plaćaju operateru aerodroma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isinu naknade za obezbeđivanje određuje operater aerodroma, uz prethodnu saglasnost ministarstva nadležnog za poslove saobraća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327458205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3274582054"/>
            <w:bookmarkStart w:id="79" w:name="__Fieldmark__322_3274582054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apply more stringent measures than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on basic standards referred to in Article 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327458205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3274582054"/>
            <w:bookmarkStart w:id="81" w:name="__Fieldmark__330_3274582054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usklađenost ostvarena je kroz član 97. tačka 13. Ustava koji govori o nadležnostima Republike Srbije i da Republika Srbija uređuje  i obezbeđuje režim i bezbednost u svim vrstama saobraćaj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Member States shall inform the Commission of such measure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oon as possible after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application. Upon reception of such informat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the Commission shall transmit this information to the o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3274582054"/>
            <w:bookmarkStart w:id="83" w:name="__Fieldmark__338_3274582054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kon ne sadrži ovakvu odredbu, ali će je sadržati podzakonski akt kojim će se preuzeti Uredba u celini, kako bi se ispunila obaveza iz ESAA sporazuma. Drugi deo odredbe je neprimenljiv, jer govori o obavezi Komis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are not required to inform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w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the measu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concerned are limited to a given flight on a specific d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3274582054"/>
            <w:bookmarkStart w:id="85" w:name="__Fieldmark__346_3274582054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ny bilateral agreements to whic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unity is a party, a Member State shall notify the Commiss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of measures required by a third country if they differ from the comm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n basic standards referred to in Article 4 in respect of flights from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irport in a Member State to, or over, that third countr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3274582054"/>
            <w:bookmarkStart w:id="87" w:name="__Fieldmark__354_3274582054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 the request of the Member State concerned or on its 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w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initiative, the Commission shall examine the application of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measures notified under paragraph 1 and may,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referred to in Article 19(2), draw up an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sponse to the third country concern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3274582054"/>
            <w:bookmarkStart w:id="89" w:name="__Fieldmark__362_3274582054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aragraphs 1 and 2 shall not apply if: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a) the Member State concerned applies the measures concerned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ordance with Article 6;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b)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of the third country is limited to a given flight on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pecific d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3274582054"/>
            <w:bookmarkStart w:id="91" w:name="__Fieldmark__370_3274582054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operation with the International Civil Aviation Organis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3274582054"/>
            <w:bookmarkStart w:id="93" w:name="__Fieldmark__378_3274582054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ropriate author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Mere obezbeđivanja u vazduhoplovstvu, način na koji se obavlja pregled obezbeđivanja, uslove pod kojima se izdaje, menja, suspenduje ili stavlja van snage dozvola za obavljanje pregleda obezbeđivanja, vreme na koje se dozvola izdaje i obrazac dozvole bliže se određuju propisom Direktora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u se poveravaju poslovi državne uprave za koje je ovlašćen ovim zakonom ili drugim propisom, a koji se odnose na donošenje propisa i prvostepenih upravnih akata, izdavanje javnih isprava i vođenje evidenci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327458205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3274582054"/>
            <w:bookmarkStart w:id="95" w:name="__Fieldmark__386_3274582054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Member State shall draw up, apply and maintain a national civil aviation security programme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fine responsibilities for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ation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on basic standards referred to in Article 4 and shall descri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quired by operators and entities for this purpos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t Vlade o obezbeđivanju u vazduhoplovstv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327458205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3274582054"/>
            <w:bookmarkStart w:id="97" w:name="__Fieldmark__394_3274582054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ropriate authority shall make available in writing 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‘need to know’ basis the appropriate parts of its national ci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viation security programme to operators and entities which it de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to have a legitimate interes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327458205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3274582054"/>
            <w:bookmarkStart w:id="99" w:name="__Fieldmark__402_3274582054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ako Predlog zakona ne sadrži izričito ovakvu odredbu, ona će biti preuzeta podzakonskim aktom kojim će se preuzeti Uredba u celini, kako bi se ispunila obaveza iz ESAA sporazuma. Praktična usklađenost ogleda se u činjenici da je Zaključkom Vlade kojim je usvojen Program mera bezbednosti u civilnom vazduhoplovstvu Direktorat zadužen da dostavi svim subjektima one delove Programa koje su za njih relevantni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Member State shall draw up, apply and maintain a national quality control programme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enable the Member State to check the quality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ivil aviation security in order to monitor compliance both with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and with its national civil aviation security programm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im članom Predloga zakona je propisano da će s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aktom Vlade, između ostalog, odrediti mere i postupci kojima se omogućava kontrola načina na koji se preduzimaju mere obezbeđivanja, kao i kontrola efikasnosti mera obezbeđivanja.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410_327458205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3274582054"/>
            <w:bookmarkStart w:id="101" w:name="__Fieldmark__410_3274582054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specifications for the national quality control programme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adopted by amending this Regul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3274582054"/>
            <w:bookmarkStart w:id="103" w:name="__Fieldmark__418_3274582054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airport operator shall draw up, apply and maintain an airpor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programme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scribe the methods and procedures which are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followed by the airport operator in order to comply both with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and with the national civil aviation security programme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 in which the airport is located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gramme shall include internal quality control provision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scribing how compliance with these methods and procedures is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monitored by the airport operato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327458205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3274582054"/>
            <w:bookmarkStart w:id="105" w:name="__Fieldmark__426_3274582054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-GB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irport security programme shall be submitted to the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uthority, which may take further actio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327458205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3274582054"/>
            <w:bookmarkStart w:id="107" w:name="__Fieldmark__434_3274582054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air carrier shall draw up, apply and maintain an air carri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programme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scribe the methods and procedures which are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followed by the air carrier in order to comply both with this Regul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d with the national civil aviation security programme of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 from which it provides servic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gramme shall include internal quality control provision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scribing how compliance with these methods and procedures is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monitored by the air carrie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327458205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3274582054"/>
            <w:bookmarkStart w:id="109" w:name="__Fieldmark__442_3274582054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Upon request, the air carrier security programme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submitted to the appropriate authority, which may take further ac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327458205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3274582054"/>
            <w:bookmarkStart w:id="111" w:name="__Fieldmark__450_3274582054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a Community air carrier security programme has be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validated by the appropriate authority of the Member State grantin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operating licence, the air carrier shall 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cognised by all oth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as having fulfilled the requirements of paragraph 1.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s without prejudice to a Member State’s right to request from any ai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arrier details of its implementation of: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a) the security measures applied by that Member State under Article 6;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/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b) local procedures that are applicable at the airports serv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3274582054"/>
            <w:bookmarkStart w:id="113" w:name="__Fieldmark__458_3274582054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, kao i stupanjem na snagu i primenom ESAA sporazuma, kada će se ova odredba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ity security program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327458205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3274582054"/>
            <w:bookmarkStart w:id="115" w:name="__Fieldmark__466_3274582054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pon request, the secur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gramme of the entity apply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aviation security standards shall be submitted to the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uthority, which may take further actio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327458205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3274582054"/>
            <w:bookmarkStart w:id="117" w:name="__Fieldmark__474_3274582054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inspec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3274582054"/>
            <w:bookmarkStart w:id="119" w:name="__Fieldmark__482_3274582054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biti preuzeta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inspections of airports, operators and ent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pplying aviation security standard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unannounced.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shall in good time before an inspection inform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Member State concerned thereof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3274582054"/>
            <w:bookmarkStart w:id="121" w:name="__Fieldmark__490_3274582054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ach Commission inspection report shall 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unicated to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ropriate authority of the Member State concerned, which shall, in its answer, set out the measures taken to remedy any identified deficienci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port, together with the answer of the appropriate authority, shall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bsequently be communicated to the appropriate authority of the oth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3274582054"/>
            <w:bookmarkStart w:id="123" w:name="__Fieldmark__498_3274582054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repor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3274582054"/>
            <w:bookmarkStart w:id="125" w:name="__Fieldmark__506_3274582054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keholders’ Advisory Group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3274582054"/>
            <w:bookmarkStart w:id="127" w:name="__Fieldmark__514_3274582054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issemination of inform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3274582054"/>
            <w:bookmarkStart w:id="129" w:name="__Fieldmark__522_3274582054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9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 procedu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327458205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3274582054"/>
            <w:bookmarkStart w:id="131" w:name="__Fieldmark__530_3274582054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greements between the Community and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327458205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3274582054"/>
            <w:bookmarkStart w:id="133" w:name="__Fieldmark__538_3274582054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. tač. 47-5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0. tač. 27-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znene odredb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327458205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3274582054"/>
            <w:bookmarkStart w:id="135" w:name="__Fieldmark__546_3274582054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report on financing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327458205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3274582054"/>
            <w:bookmarkStart w:id="137" w:name="__Fieldmark__554_3274582054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(EC) No 2320/2002 is hereby repeal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327458205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3274582054"/>
            <w:bookmarkStart w:id="139" w:name="__Fieldmark__562_3274582054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24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327458205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3274582054"/>
            <w:bookmarkStart w:id="141" w:name="__Fieldmark__570_3274582054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NNEX I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ON BASIC STANDARDS FOR SAFEGUARDING CI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VIATION AGAINST ACTS OF UNLAWFUL INTERFER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(ARTICLE 4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3274582054"/>
            <w:bookmarkStart w:id="143" w:name="__Fieldmark__578_3274582054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ommon specifications for the national quality control programme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implemented by each Member State in the field of civil aviation secur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3274582054"/>
            <w:bookmarkStart w:id="145" w:name="__Fieldmark__586_3274582054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lements to be included in the set of directly linked security measu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3274582054"/>
            <w:bookmarkStart w:id="147" w:name="__Fieldmark__594_3274582054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armonised classification system of complian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3274582054"/>
            <w:bookmarkStart w:id="149" w:name="__Fieldmark__602_3274582054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NTENT OF REPORT TO THE COMMISS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327458205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3274582054"/>
            <w:bookmarkStart w:id="151" w:name="__Fieldmark__610_3274582054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327458205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3274582054"/>
            <w:bookmarkStart w:id="153" w:name="__Fieldmark__618_3274582054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327458205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3274582054"/>
            <w:bookmarkStart w:id="155" w:name="__Fieldmark__626_3274582054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327458205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3274582054"/>
            <w:bookmarkStart w:id="157" w:name="__Fieldmark__634_3274582054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327458205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3274582054"/>
            <w:bookmarkStart w:id="159" w:name="__Fieldmark__642_3274582054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327458205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3274582054"/>
            <w:bookmarkStart w:id="161" w:name="__Fieldmark__650_3274582054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327458205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3274582054"/>
            <w:bookmarkStart w:id="163" w:name="__Fieldmark__658_3274582054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327458205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3274582054"/>
            <w:bookmarkStart w:id="165" w:name="__Fieldmark__666_3274582054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327458205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3274582054"/>
            <w:bookmarkStart w:id="167" w:name="__Fieldmark__674_3274582054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327458205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3274582054"/>
            <w:bookmarkStart w:id="169" w:name="__Fieldmark__682_3274582054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327458205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3274582054"/>
            <w:bookmarkStart w:id="171" w:name="__Fieldmark__690_3274582054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327458205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3274582054"/>
            <w:bookmarkStart w:id="173" w:name="__Fieldmark__698_3274582054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327458205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3274582054"/>
            <w:bookmarkStart w:id="175" w:name="__Fieldmark__706_3274582054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5:00Z</dcterms:created>
  <dc:creator>adeljanin</dc:creator>
  <dc:description/>
  <cp:keywords/>
  <dc:language>en-US</dc:language>
  <cp:lastModifiedBy>Bojan</cp:lastModifiedBy>
  <cp:lastPrinted>2010-08-13T14:06:00Z</cp:lastPrinted>
  <dcterms:modified xsi:type="dcterms:W3CDTF">2010-08-16T15:05:00Z</dcterms:modified>
  <cp:revision>2</cp:revision>
  <dc:subject/>
  <dc:title>1</dc:title>
</cp:coreProperties>
</file>