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lang w:val="sr-CS"/>
        </w:rPr>
        <w:t>број 41/09), а у вези са чланом 7. Закона о буџету Републике Србије за 20</w:t>
      </w:r>
      <w:r>
        <w:rPr>
          <w:lang w:val="ru-RU"/>
        </w:rPr>
        <w:t>10</w:t>
      </w:r>
      <w:r>
        <w:rPr>
          <w:lang w:val="sr-CS"/>
        </w:rPr>
        <w:t xml:space="preserve">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107/09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</w:t>
      </w:r>
      <w:r>
        <w:rPr>
          <w:lang w:val="ru-RU"/>
        </w:rPr>
        <w:t xml:space="preserve"> 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 КОРИШЋЕЊУ ПОДСТИЦАЈА ПРОИЗВОЂАЧИМА ПОЉОПРИВРЕДНИХ  И ПРЕХРАМБЕНИХ ПРОИЗВОДА ЗА 2010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rPr/>
      </w:pPr>
      <w:r>
        <w:rPr>
          <w:lang w:val="sr-CS"/>
        </w:rPr>
        <w:tab/>
        <w:t>У Уредби о коришћењу подстицаја произвођачима пољопривредних и прехрамбених производа за 2010. годин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20/10, 24/10 и 46/10) чл. 9а, 9б и 9в</w:t>
      </w:r>
      <w:r>
        <w:rPr>
          <w:lang w:val="ru-RU"/>
        </w:rPr>
        <w:t>,</w:t>
      </w:r>
      <w:r>
        <w:rPr>
          <w:lang w:val="sr-CS"/>
        </w:rPr>
        <w:t xml:space="preserve"> бришу с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rFonts w:ascii="CTimesRoman;Times New Roman" w:hAnsi="CTimesRoman;Times New Roman" w:cs="CTimesRoman;Times New Roman"/>
          <w:lang w:val="sr-CS"/>
        </w:rPr>
      </w:pPr>
      <w:r>
        <w:rPr/>
        <w:t>I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 xml:space="preserve">Правни основ  за доношење  ове уредбе садржан је у 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lang w:val="sr-CS"/>
        </w:rPr>
        <w:t>број 41/09), а у вези са чланом 7. Закона о буџету Републике Србије за 20</w:t>
      </w:r>
      <w:r>
        <w:rPr>
          <w:lang w:val="ru-RU"/>
        </w:rPr>
        <w:t>10</w:t>
      </w:r>
      <w:r>
        <w:rPr>
          <w:lang w:val="sr-CS"/>
        </w:rPr>
        <w:t xml:space="preserve">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107/09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</w:t>
      </w:r>
      <w:r>
        <w:rPr>
          <w:lang w:val="ru-RU"/>
        </w:rPr>
        <w:t xml:space="preserve"> члана 42. став 1. Закона о Влади </w:t>
      </w:r>
      <w:r>
        <w:rPr>
          <w:lang w:val="sr-CS"/>
        </w:rPr>
        <w:t>(„Службени гласник РС”, бр. 55/05, 71/05 - исправка, 101/07 и 65/08)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 xml:space="preserve">. 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Услед неповољних временских услова који су наступили крајем вегетационог периода и у току жетве, дошло је до смањења просечних приноса пшенице, тако да је пшеница произведена у количини мањој од очекиване, што је довело до раста откупне цене пшенице током јула месец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сим тога, указујемо да је цена пшенице порасла и на међународном тржишту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 наведених разлога, а имајући у виду и прелазне залихе пшенице које ће употпунити билансне потребе,  не очекују се значајни тржишни вишкови пшенице, те је престала потреба за субвенционисање извоза пшен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I</w:t>
      </w:r>
      <w:r>
        <w:rPr>
          <w:lang w:val="sr-CS"/>
        </w:rPr>
        <w:t>.  САДРЖИНА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Уредби о коришћењу подстицаја произвођачима пољопривредних и прехрамбених производа за 2010. годин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20/10, 24/10 и 46/10) чл. 9а, 9б и 9в бришу се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/>
        <w:t>IV</w:t>
      </w:r>
      <w:r>
        <w:rPr>
          <w:lang w:val="sr-CS"/>
        </w:rPr>
        <w:t>.</w:t>
      </w:r>
      <w:r>
        <w:rPr>
          <w:lang w:val="ru-RU"/>
        </w:rPr>
        <w:t xml:space="preserve"> 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спровођење ове уредбе није потребно обезбедити додатна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firstLine="720"/>
        <w:rPr/>
      </w:pPr>
      <w:r>
        <w:rPr/>
        <w:t>V</w:t>
      </w:r>
      <w:r>
        <w:rPr>
          <w:lang w:val="sr-CS"/>
        </w:rPr>
        <w:t>. СТУПАЊЕ НА СНАГУ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ако би се спречио настанак трошкова у вези са реализацијом извозне субвениције за пшеницу,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7:00Z</dcterms:created>
  <dc:creator>Server</dc:creator>
  <dc:description/>
  <cp:keywords/>
  <dc:language>en-US</dc:language>
  <cp:lastModifiedBy>Bojan</cp:lastModifiedBy>
  <cp:lastPrinted>2010-08-19T11:05:00Z</cp:lastPrinted>
  <dcterms:modified xsi:type="dcterms:W3CDTF">2010-08-20T15:37:00Z</dcterms:modified>
  <cp:revision>2</cp:revision>
  <dc:subject/>
  <dc:title>На основу члана 13</dc:title>
</cp:coreProperties>
</file>