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1838686526"/>
            <w:bookmarkStart w:id="2" w:name="__Fieldmark__8_1838686526"/>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1838686526"/>
            <w:bookmarkStart w:id="4" w:name="__Fieldmark__16_1838686526"/>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1838686526"/>
            <w:bookmarkStart w:id="6" w:name="__Fieldmark__24_1838686526"/>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1838686526"/>
            <w:bookmarkStart w:id="8" w:name="__Fieldmark__32_1838686526"/>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1838686526"/>
            <w:bookmarkStart w:id="10" w:name="__Fieldmark__40_1838686526"/>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1838686526"/>
            <w:bookmarkStart w:id="12" w:name="__Fieldmark__48_1838686526"/>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1838686526"/>
            <w:bookmarkStart w:id="14" w:name="__Fieldmark__56_1838686526"/>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1838686526"/>
            <w:bookmarkStart w:id="16" w:name="__Fieldmark__64_1838686526"/>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1838686526"/>
            <w:bookmarkStart w:id="18" w:name="__Fieldmark__72_1838686526"/>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1838686526"/>
            <w:bookmarkStart w:id="20" w:name="__Fieldmark__80_1838686526"/>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1838686526"/>
            <w:bookmarkStart w:id="22" w:name="__Fieldmark__88_1838686526"/>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183868652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1838686526"/>
            <w:bookmarkStart w:id="24" w:name="__Fieldmark__101_1838686526"/>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1838686526"/>
            <w:bookmarkStart w:id="26" w:name="__Fieldmark__109_1838686526"/>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1838686526"/>
            <w:bookmarkStart w:id="28" w:name="__Fieldmark__117_1838686526"/>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1838686526"/>
            <w:bookmarkStart w:id="30" w:name="__Fieldmark__125_1838686526"/>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1838686526"/>
            <w:bookmarkStart w:id="32" w:name="__Fieldmark__133_1838686526"/>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1838686526"/>
            <w:bookmarkStart w:id="34" w:name="__Fieldmark__141_1838686526"/>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1838686526"/>
            <w:bookmarkStart w:id="36" w:name="__Fieldmark__149_1838686526"/>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183868652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1838686526"/>
            <w:bookmarkStart w:id="38" w:name="__Fieldmark__157_1838686526"/>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183868652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1838686526"/>
            <w:bookmarkStart w:id="40" w:name="__Fieldmark__170_1838686526"/>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