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С”, бр. 55/05, 71/05-исправка, 101/07 </w:t>
      </w:r>
      <w:r>
        <w:rPr>
          <w:color w:val="000000"/>
          <w:lang w:val="sr-CS"/>
        </w:rPr>
        <w:t>и 65/08</w:t>
      </w:r>
      <w:r>
        <w:rPr>
          <w:color w:val="000000"/>
          <w:lang w:val="ru-RU"/>
        </w:rPr>
        <w:t>),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НЕДЕЉА СОЛИДАРНОСТИ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 </w:t>
      </w:r>
      <w:r>
        <w:rPr>
          <w:lang w:val="ru-RU"/>
        </w:rPr>
        <w:t>од 14. до 21. септембра 2010. године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Марка из става 1. овог члана издаје се у тиражу од 75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Средства из става 1. овог члана усмеравају се Црвеном крсту Србиј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 Београду, 26. августа 2010. године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03" w:hRule="atLeast"/>
        </w:trPr>
        <w:tc>
          <w:tcPr>
            <w:tcW w:w="40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083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sr-CS"/>
        </w:rPr>
        <w:tab/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>Законом о Црвеном крсту Србије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ој 107/05) уређено је да је Црвени крст Србије хуманитарна, независна, непрофитна добровољна организација која врши јавна овлашћења утврђена законом и обавља друге послове од јавног интереса у складу са одговарајућим прописима и при њиховом вршењу има положај организације која помаже надлежним државним органима у хуманитарној области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Црвени крст Србије спроводи програме и активности који произилазе из задатака Међународног покрета Црвеног крста и Црвеног полумесеца (развија солидарност међу људима и организује различите видове међусобне помоћи грађана, заступа Основне принципе Међународног покрета, доноси план за деловање у несрећама, спроводи програме помоћи деци, хендикепираним, старим и немоћним лицима, спроводи акције заштите животне околине и др.)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>Законом је утврђено да Црвени крст Србије сваке године од 14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до 21. септембра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обележава посебну манифестациј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Недеља солидарности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, када се у корист ове организације обавезно наплаћује, поред прописаних износа на цене карата за различите намене, и износ на сваку поштанску пошиљку у унутрашњем поштанском саобраћају (осим на пошиљке новина и часописа). Остварена средства користе се за реализацију програмом утврђених циљева  и задатака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Предлаже се да се </w:t>
      </w:r>
      <w:r>
        <w:rPr>
          <w:color w:val="000000"/>
          <w:lang w:val="sr-CS"/>
        </w:rPr>
        <w:t xml:space="preserve">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Недеља солидарности</w:t>
      </w:r>
      <w:r>
        <w:rPr>
          <w:color w:val="000000"/>
          <w:lang w:val="ru-RU"/>
        </w:rPr>
        <w:t xml:space="preserve">” у 2010. години, </w:t>
      </w:r>
      <w:r>
        <w:rPr>
          <w:color w:val="000000"/>
          <w:lang w:val="sr-CS"/>
        </w:rPr>
        <w:t xml:space="preserve">издаје у тиражу </w:t>
      </w:r>
      <w:r>
        <w:rPr>
          <w:color w:val="000000"/>
          <w:lang w:val="ru-RU"/>
        </w:rPr>
        <w:t>од 75</w:t>
      </w:r>
      <w:r>
        <w:rPr>
          <w:lang w:val="ru-RU"/>
        </w:rPr>
        <w:t>0.000</w:t>
      </w:r>
      <w:r>
        <w:rPr>
          <w:color w:val="000000"/>
          <w:lang w:val="ru-RU"/>
        </w:rPr>
        <w:t xml:space="preserve"> комада. На тај начин, при вредности марке од 10 динара, могао би се остварити приход од 7.500.000 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Средства прикупљена од продаје наведене доплатне поштанске марке користиће се за финансирање делатности Црвеног крста Србије за реализацију Програма: </w:t>
      </w:r>
      <w:r>
        <w:rPr>
          <w:bCs/>
          <w:iCs/>
          <w:color w:val="000000"/>
          <w:lang w:val="sr-CS"/>
        </w:rPr>
        <w:t>„Јачање капацитета Црвеног крста Србије за деловање у несрећама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. Овај програм има за циљ да јача капацитет Црвеног крста Србије обезбеђивањем минимума магацинских залиха најчешће тражених артикла помоћи, као и стандардизацијом личне опреме чланова јединица Црвеног крста Србије за одговор на несреће. Искуствима Црвеног крста Србије утврђене су најчешће врсте несрећа које погађају Србију (поплаве, клизишта и земљотреси) као и најкарактеристичније потребе у врстама и количинама артикала помоћи које су као најхитније потребе угрожених и које се хитно дистрибуирају на угрожена подручја ради благовремене помоћи и ефикасног збрињавањ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Јачање капацитета Црвеног крста Србије у несрећама, како би био спреман да хитно и адекватно притекне у помоћ угроженима услед великих несрећа као и да пружи неопходну подршку службама и деловима интегрисаног система заштите и спасавања у Републици Србији, те да оправда Законом утврђен положај организације која помаже државним органима у хуманитарној области, испуњавањем задатака посебно у случајевима масовних несрећа са великим бројем лица и породица, којима је неопходно хитно збрињавањ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Црвени крст Србије у протеклих неколико година развијао је капацитете за хитан одговор на несреће до одређеног нивоа. Том развоју је велику подршку пружао Међународни Црвени крст. С обзиром на чињеницу да се међународни донатори повлаче са територије Србије, Црвени крст Србије у наредном периоду треба да обезбеди део развоја сопствених капацитета из домаћих извора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Влада, на предлог </w:t>
      </w:r>
      <w:r>
        <w:rPr>
          <w:color w:val="000000"/>
          <w:lang w:val="ru-RU"/>
        </w:rPr>
        <w:t xml:space="preserve">Министарства здравља, даје сагласност на Програм Црвеног крста Србије </w:t>
      </w:r>
      <w:r>
        <w:rPr>
          <w:bCs/>
          <w:iCs/>
          <w:color w:val="000000"/>
          <w:lang w:val="sr-CS"/>
        </w:rPr>
        <w:t>„Јачање капацитета Црвеног крста Србије за деловање у несрећама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Latn-CS"/>
        </w:rPr>
      </w:pPr>
      <w:r>
        <w:rPr>
          <w:color w:val="000000"/>
          <w:lang w:val="ru-RU"/>
        </w:rPr>
        <w:tab/>
        <w:t xml:space="preserve">Имајући у виду да је Законом о Црвеном крсту у члану 15. став 1. тачка 1. прописано да с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 као посебна манифестација коју обележава Црвени крст Србије, одржава сваке године од 14. до 21. септембра, као и да се за време трајања манифестације обавезно наплаћује и </w:t>
      </w:r>
      <w:r>
        <w:rPr>
          <w:color w:val="000000"/>
          <w:lang w:val="sr-CS"/>
        </w:rPr>
        <w:t xml:space="preserve">износ на сваку поштанску пошиљку у унутрашњем поштанском саобраћају (осим новина и часописа), </w:t>
      </w:r>
      <w:r>
        <w:rPr>
          <w:color w:val="000000"/>
          <w:lang w:val="ru-RU"/>
        </w:rPr>
        <w:t xml:space="preserve">Влада је донела Уредбу 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I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 од 14. </w:t>
      </w:r>
      <w:r>
        <w:rPr>
          <w:color w:val="000000"/>
          <w:lang w:val="sr-CS"/>
        </w:rPr>
        <w:t>до 21. септембра 2</w:t>
      </w:r>
      <w:r>
        <w:rPr>
          <w:color w:val="000000"/>
          <w:lang w:val="ru-RU"/>
        </w:rPr>
        <w:t>010. године, и то у тиражу од 750.000 комада, у апоену у висини 45% од износа номиналне вредности поштанске марке за писма тежине до 20 грама (која сада износи 22 динара), односно 10 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У члану 4. Уредбе предвиђе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47:00Z</dcterms:created>
  <dc:creator>Janko Guzijan</dc:creator>
  <dc:description/>
  <cp:keywords/>
  <dc:language>en-US</dc:language>
  <cp:lastModifiedBy>JovanS</cp:lastModifiedBy>
  <cp:lastPrinted>2010-07-26T14:02:00Z</cp:lastPrinted>
  <dcterms:modified xsi:type="dcterms:W3CDTF">2010-08-27T14:47:00Z</dcterms:modified>
  <cp:revision>2</cp:revision>
  <dc:subject/>
  <dc:title>На основу члана 2</dc:title>
</cp:coreProperties>
</file>