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35836287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3583628707"/>
            <w:bookmarkStart w:id="1" w:name="__Fieldmark__8_358362870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35836287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3583628707"/>
            <w:bookmarkStart w:id="3" w:name="__Fieldmark__16_358362870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5836287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583628707"/>
            <w:bookmarkStart w:id="5" w:name="__Fieldmark__22_358362870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5836287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583628707"/>
            <w:bookmarkStart w:id="7" w:name="__Fieldmark__30_358362870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5836287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583628707"/>
            <w:bookmarkStart w:id="9" w:name="__Fieldmark__38_358362870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35836287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3583628707"/>
            <w:bookmarkStart w:id="11" w:name="__Fieldmark__45_358362870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35836287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3583628707"/>
            <w:bookmarkStart w:id="13" w:name="__Fieldmark__52_358362870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5836287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3583628707"/>
            <w:bookmarkStart w:id="15" w:name="__Fieldmark__60_358362870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35836287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3583628707"/>
            <w:bookmarkStart w:id="17" w:name="__Fieldmark__68_358362870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35836287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3583628707"/>
            <w:bookmarkStart w:id="19" w:name="__Fieldmark__76_358362870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