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2057"/>
        <w:gridCol w:w="1014"/>
        <w:gridCol w:w="1976"/>
        <w:gridCol w:w="2221"/>
        <w:gridCol w:w="1370"/>
        <w:gridCol w:w="212"/>
        <w:gridCol w:w="1458"/>
        <w:gridCol w:w="1458"/>
      </w:tblGrid>
      <w:tr>
        <w:trPr/>
        <w:tc>
          <w:tcPr>
            <w:tcW w:w="983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Назив прописа </w:t>
            </w:r>
            <w:r>
              <w:rPr>
                <w:rFonts w:cs="Times New Roman" w:ascii="Times New Roman" w:hAnsi="Times New Roman"/>
                <w:color w:val="000000"/>
              </w:rPr>
              <w:t>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У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lang w:val="ru-RU"/>
              </w:rPr>
              <w:t>2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„</w:t>
            </w:r>
            <w:r>
              <w:rPr>
                <w:rFonts w:cs="Times New Roman" w:ascii="Times New Roman" w:hAnsi="Times New Roman"/>
                <w:iCs/>
                <w:color w:val="000000"/>
              </w:rPr>
              <w:t>CELEX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” ознака ЕУ прописа</w:t>
            </w:r>
          </w:p>
        </w:tc>
      </w:tr>
      <w:tr>
        <w:trPr/>
        <w:tc>
          <w:tcPr>
            <w:tcW w:w="98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 xml:space="preserve">Директива Европског парламента и Савет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2006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Latn-CS" w:eastAsia="en-US"/>
              </w:rPr>
              <w:t>/87/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 w:eastAsia="en-US"/>
              </w:rPr>
              <w:t xml:space="preserve">ЕЗ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којом се утврђују технички захтеви за бродове на унутрашњим пловним путевима и којом се укида Директива Савета бр. 82/714 ЕЕЗ</w:t>
            </w:r>
          </w:p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2006/87/EC Directive of the European Parliament and of the Council of 12 December 2006 laying down technical requirements for inland waterway vessels and repealing Council Directive 82/714/EECЗ</w:t>
            </w:r>
          </w:p>
          <w:p>
            <w:pPr>
              <w:pStyle w:val="Normal"/>
              <w:spacing w:before="150" w:after="150"/>
              <w:ind w:right="750" w:hanging="0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</w:rPr>
              <w:t>Commission Directive 2009/46/EC of 24 April 2009 amending Directive 2006/87/EC of the European Parliament and of the Council laying down technical requirements for inland waterway vessels</w:t>
            </w:r>
          </w:p>
          <w:p>
            <w:pPr>
              <w:pStyle w:val="Footnote"/>
              <w:spacing w:before="12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31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Latn-C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  <w:t>320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 w:eastAsia="en-US"/>
              </w:rPr>
              <w:t>0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  <w:t>6L0087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b/>
                <w:b/>
                <w:iCs/>
                <w:color w:val="000000"/>
                <w:sz w:val="22"/>
                <w:szCs w:val="22"/>
                <w:lang w:val="sr-Latn-C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32009L0046</w:t>
            </w:r>
          </w:p>
        </w:tc>
      </w:tr>
      <w:tr>
        <w:trPr/>
        <w:tc>
          <w:tcPr>
            <w:tcW w:w="983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Орган државне управе, односно други овлашћени предлагач прописа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sr-CS"/>
              </w:rPr>
              <w:t>4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датум израде табеле</w:t>
            </w:r>
          </w:p>
        </w:tc>
      </w:tr>
      <w:tr>
        <w:trPr/>
        <w:tc>
          <w:tcPr>
            <w:tcW w:w="98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влашћени предлагач прописа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–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 Влада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Обрађивач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- Министарство за инфраструкуру</w:t>
            </w:r>
          </w:p>
        </w:tc>
        <w:tc>
          <w:tcPr>
            <w:tcW w:w="31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02.07.2010.</w:t>
            </w:r>
          </w:p>
        </w:tc>
      </w:tr>
      <w:tr>
        <w:trPr/>
        <w:tc>
          <w:tcPr>
            <w:tcW w:w="983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5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 xml:space="preserve">Назив (важећег, нацрта, предлога) прописа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чије одредбе су предмет анализе усклађености са прописом ЕУ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6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. Бројчане озна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к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е (шифре) планираних прописа из базе НПИ</w:t>
            </w:r>
          </w:p>
        </w:tc>
      </w:tr>
      <w:tr>
        <w:trPr/>
        <w:tc>
          <w:tcPr>
            <w:tcW w:w="98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Предлог закона о плови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  <w:t>д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би и лукама на унутрашњим водама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/>
              </w:rPr>
              <w:t>Draft Law on Navigation and Ports on Inland Waterways</w:t>
            </w:r>
          </w:p>
        </w:tc>
        <w:tc>
          <w:tcPr>
            <w:tcW w:w="31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2008-428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2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7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Усклађеност одредаба прописа са одредбама прописа ЕУ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1)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б1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в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г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ђ)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дредба прописа ЕУ (члан, став, подстав, т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чка, анекс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одредбе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дредбе прописа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(члан, став, т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чка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одредбе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Усклађеност одредбе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прописа са одредбом прописа ЕУ (потпуно усклађено, дел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имично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усклађено, неусклађено, непреносиво)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азлози за д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елимичну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усклађеност, неусклађеност или непреносивос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едвиђени датум за постизање потпуне усклађеност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апомена о усклађености прописа са прописима ЕУ</w:t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.</w: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.1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класификација водних путева-зоне пловидбе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05.3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класификација водних путева-зоне пловидбе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_3455208137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0" w:name="__Fieldmark__7_3455208137"/>
            <w:bookmarkStart w:id="1" w:name="__Fieldmark__7_3455208137"/>
            <w:bookmarkEnd w:id="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пуна примена оствариће се доношењем подзаконског акта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прописан је рок од годину дана од ступања на снагу закона за доношење подзаконског акта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87.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1.1.2)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11 Copy 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које водне путеве обухвата Зона Р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4_3455208137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" w:name="__Fieldmark__14_3455208137"/>
            <w:bookmarkStart w:id="3" w:name="__Fieldmark__14_3455208137"/>
            <w:bookmarkEnd w:id="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одредба с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е односи на Рајну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.2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могућност да Европска комисија врши измене класификације водних путева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2_3455208137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" w:name="__Fieldmark__22_3455208137"/>
            <w:bookmarkStart w:id="5" w:name="__Fieldmark__22_3455208137"/>
            <w:bookmarkEnd w:id="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2.1. 1) i 2)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Врста бродова на које се Директива односи</w:t>
            </w:r>
            <w:r>
              <w:rPr>
                <w:rFonts w:eastAsia="Times New Roman" w:cs="Times New Roman" w:ascii="Times New Roman" w:hAnsi="Times New Roman"/>
                <w:lang w:val="en"/>
              </w:rPr>
              <w:t xml:space="preserve">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4.8)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омен примене Нацрта закона - појмовник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8_3455208137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" w:name="__Fieldmark__28_3455208137"/>
            <w:bookmarkStart w:id="7" w:name="__Fieldmark__28_3455208137"/>
            <w:bookmarkEnd w:id="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.1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Врста бродова на које се Директива односи</w:t>
            </w:r>
            <w:r>
              <w:rPr>
                <w:rFonts w:eastAsia="Times New Roman" w:cs="Times New Roman" w:ascii="Times New Roman" w:hAnsi="Times New Roman"/>
                <w:lang w:val="en"/>
              </w:rPr>
              <w:t xml:space="preserve">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.63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омен примене Нацрта закона - појмовник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3_3455208137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" w:name="__Fieldmark__33_3455208137"/>
            <w:bookmarkStart w:id="9" w:name="__Fieldmark__33_3455208137"/>
            <w:bookmarkEnd w:id="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2.2.2)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Врста бродова на које се Директива односи</w:t>
            </w:r>
            <w:r>
              <w:rPr>
                <w:rFonts w:eastAsia="Times New Roman" w:cs="Times New Roman" w:ascii="Times New Roman" w:hAnsi="Times New Roman"/>
                <w:lang w:val="en"/>
              </w:rPr>
              <w:t xml:space="preserve">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.47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омен примене Нацрта закона - појмовник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8_3455208137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" w:name="__Fieldmark__38_3455208137"/>
            <w:bookmarkStart w:id="11" w:name="__Fieldmark__38_3455208137"/>
            <w:bookmarkEnd w:id="1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2.2.3)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Врста бродова на које се Директива односи</w:t>
            </w:r>
            <w:r>
              <w:rPr>
                <w:rFonts w:eastAsia="Times New Roman" w:cs="Times New Roman" w:ascii="Times New Roman" w:hAnsi="Times New Roman"/>
                <w:lang w:val="en"/>
              </w:rPr>
              <w:t xml:space="preserve">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.67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Бродови на које се односи Нацрт закон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3_3455208137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" w:name="__Fieldmark__43_3455208137"/>
            <w:bookmarkStart w:id="13" w:name="__Fieldmark__43_3455208137"/>
            <w:bookmarkEnd w:id="1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.1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на кога се не примењује Директива-трајекти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83.1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Бродови на које се односи Нацрт закон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9_3455208137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" w:name="__Fieldmark__49_3455208137"/>
            <w:bookmarkStart w:id="15" w:name="__Fieldmark__49_3455208137"/>
            <w:bookmarkEnd w:id="1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Искључење произилази из појма брода</w:t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2.3.2)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/>
              </w:rPr>
            </w:r>
            <w:r>
              <w:rPr>
                <w:rFonts w:eastAsia="Times New Roman" w:cs="Times New Roman" w:ascii="Times New Roman" w:hAnsi="Times New Roman"/>
                <w:lang w:val="e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/>
              </w:rPr>
              <w:t>на кога се не примењује Директив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а-ратни бродо</w:t>
            </w:r>
            <w:r>
              <w:rPr>
                <w:rFonts w:eastAsia="Times New Roman" w:cs="Times New Roman" w:ascii="Times New Roman" w:hAnsi="Times New Roman"/>
                <w:lang w:val="en"/>
              </w:rPr>
              <w:t>ви     </w:t>
            </w:r>
            <w:r/>
            <w:r>
              <w:rPr>
                <w:rFonts w:eastAsia="Times New Roman" w:cs="Times New Roman" w:ascii="Times New Roman" w:hAnsi="Times New Roman"/>
                <w:lang w:val="e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83.1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Бродови на које се односи Нацрт закон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5_3455208137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" w:name="__Fieldmark__55_3455208137"/>
            <w:bookmarkStart w:id="17" w:name="__Fieldmark__55_3455208137"/>
            <w:bookmarkEnd w:id="1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Искључење произилази из појма брода</w:t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2.3.3)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/>
              </w:rPr>
            </w:r>
            <w:r>
              <w:rPr>
                <w:rFonts w:eastAsia="Times New Roman" w:cs="Times New Roman" w:ascii="Times New Roman" w:hAnsi="Times New Roman"/>
                <w:lang w:val="e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/>
              </w:rPr>
              <w:t>на кога се не примењује Директив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а-поморски бродо</w:t>
            </w:r>
            <w:r>
              <w:rPr>
                <w:rFonts w:eastAsia="Times New Roman" w:cs="Times New Roman" w:ascii="Times New Roman" w:hAnsi="Times New Roman"/>
                <w:lang w:val="en"/>
              </w:rPr>
              <w:t>ви          </w:t>
            </w:r>
            <w:r/>
            <w:r>
              <w:rPr>
                <w:rFonts w:eastAsia="Times New Roman" w:cs="Times New Roman" w:ascii="Times New Roman" w:hAnsi="Times New Roman"/>
                <w:lang w:val="e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83.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Бродови на које се односи Нацрт закон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0_3455208137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" w:name="__Fieldmark__60_3455208137"/>
            <w:bookmarkStart w:id="19" w:name="__Fieldmark__60_3455208137"/>
            <w:bookmarkEnd w:id="1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Искључење произилази из појма брода</w:t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обавеза да брод има бродско сведочанство у пловидби и изглед сведочанства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9 Copy 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05.1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22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обавеза да брод има бродско сведочанство у пловидби и изглед сведочанства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7_3455208137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0" w:name="__Fieldmark__67_3455208137"/>
            <w:bookmarkStart w:id="21" w:name="__Fieldmark__67_3455208137"/>
            <w:bookmarkEnd w:id="2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пуна примена оствариће се доношењем подзаконског акта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прописан је рок од годину дана од дана ступања на снагу закона за доношење подзаконског акта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87.3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.1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важност сведочанства брода за плобидбу Рајном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04.3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важност сведочанства брода за плобидбу Рајном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4_3455208137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2" w:name="__Fieldmark__74_3455208137"/>
            <w:bookmarkStart w:id="23" w:name="__Fieldmark__74_3455208137"/>
            <w:bookmarkEnd w:id="2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4.2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 xml:space="preserve"> i 4.3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важност и изглед додатног сведочанства уз Рајнско сведочанство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04.1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важност и изглед додатног сведочанства уз Рајнско сведочанство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2_3455208137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4" w:name="__Fieldmark__82_3455208137"/>
            <w:bookmarkStart w:id="25" w:name="__Fieldmark__82_3455208137"/>
            <w:bookmarkEnd w:id="2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.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1. – 5.7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додатни или нижи технички захтеви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90.2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додатни или нижи технички захтеви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90_3455208137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6" w:name="__Fieldmark__90_3455208137"/>
            <w:bookmarkStart w:id="27" w:name="__Fieldmark__90_3455208137"/>
            <w:bookmarkEnd w:id="2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пуна примена оствариће се доношење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м Техничких прави</w:t>
            </w:r>
            <w:r>
              <w:rPr>
                <w:rFonts w:cs="Times New Roman" w:ascii="Times New Roman" w:hAnsi="Times New Roman"/>
                <w:color w:val="000000"/>
              </w:rPr>
              <w:t>ла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прописано је да ће Техничка правила донети министар у року од годину дана од дана ступања на снагу закона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87.3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6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e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e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  <w:r>
              <w:fldChar w:fldCharType="begin">
                <w:ffData>
                  <w:name w:val="__Fieldmark__94_3455208137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8" w:name="__Fieldmark__94_3455208137"/>
            <w:bookmarkStart w:id="29" w:name="__Fieldmark__94_3455208137"/>
            <w:bookmarkEnd w:id="2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Одредба укинута Директивом 2008/68/ЕЗ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7.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1 – 7.4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могућност одступања од примене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1_3455208137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0" w:name="__Fieldmark__101_3455208137"/>
            <w:bookmarkStart w:id="31" w:name="__Fieldmark__101_3455208137"/>
            <w:bookmarkEnd w:id="3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могућност за државе чији путеви не излазе на остале водне путеве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, Република Србија нема такву врсту водних путева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8.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 xml:space="preserve">1. – 8.4.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издавање сведочанства после прегледа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05.5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издавање сведочанства после прегледа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9_3455208137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2" w:name="__Fieldmark__109_3455208137"/>
            <w:bookmarkStart w:id="33" w:name="__Fieldmark__109_3455208137"/>
            <w:bookmarkEnd w:id="3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9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1. – 9.2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сведочанство издаје надлежни орган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05.4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сведочанство издаје надлежни орган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17_3455208137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4" w:name="__Fieldmark__117_3455208137"/>
            <w:bookmarkStart w:id="35" w:name="__Fieldmark__117_3455208137"/>
            <w:bookmarkEnd w:id="3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0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1. – 10.2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надлежни орган за технички преглед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85.1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надлежни орган за технички преглед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25_3455208137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6" w:name="__Fieldmark__125_3455208137"/>
            <w:bookmarkStart w:id="37" w:name="__Fieldmark__125_3455208137"/>
            <w:bookmarkEnd w:id="3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1.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1. – 11. 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рок важења сведочанства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90.1. и 90.2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рок важења сведочанства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3_3455208137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8" w:name="__Fieldmark__133_3455208137"/>
            <w:bookmarkStart w:id="39" w:name="__Fieldmark__133_3455208137"/>
            <w:bookmarkEnd w:id="3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пуна примена оствариће се доношење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м Техничких прави</w:t>
            </w:r>
            <w:r>
              <w:rPr>
                <w:rFonts w:cs="Times New Roman" w:ascii="Times New Roman" w:hAnsi="Times New Roman"/>
                <w:color w:val="000000"/>
              </w:rPr>
              <w:t>ла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прописано је да ће Техничка правила донети министар у року од годину дана од дана ступања на снагу закона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87.3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2.-16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замена, обнова, продужење, издавање сведочанства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90.2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замена, обнова, продужење, издавање сведочанства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40_3455208137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0" w:name="__Fieldmark__140_3455208137"/>
            <w:bookmarkStart w:id="41" w:name="__Fieldmark__140_3455208137"/>
            <w:bookmarkEnd w:id="4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пуна примена оствариће се доношење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м Техничких прави</w:t>
            </w:r>
            <w:r>
              <w:rPr>
                <w:rFonts w:cs="Times New Roman" w:ascii="Times New Roman" w:hAnsi="Times New Roman"/>
                <w:color w:val="000000"/>
              </w:rPr>
              <w:t>ла     </w: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прописано је да ће Техничка правила донети министар у року од годину дана од дана ступања на снагу закона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87.3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7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додатни прегледи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03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додатни прегледи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46_3455208137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2" w:name="__Fieldmark__146_3455208137"/>
            <w:bookmarkStart w:id="43" w:name="__Fieldmark__146_3455208137"/>
            <w:bookmarkEnd w:id="4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8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признавање сведочанства трећих земаља од држава чланица по предходном мишљењу Европске комисије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54_3455208137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4" w:name="__Fieldmark__154_3455208137"/>
            <w:bookmarkStart w:id="45" w:name="__Fieldmark__154_3455208137"/>
            <w:bookmarkEnd w:id="4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9.-23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поступци Европске комисије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62_3455208137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6" w:name="__Fieldmark__162_3455208137"/>
            <w:bookmarkStart w:id="47" w:name="__Fieldmark__162_3455208137"/>
            <w:bookmarkEnd w:id="4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4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казне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67.20); 274.4), 5) и 6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казне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70_3455208137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8" w:name="__Fieldmark__170_3455208137"/>
            <w:bookmarkStart w:id="49" w:name="__Fieldmark__170_3455208137"/>
            <w:bookmarkEnd w:id="4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5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укидање Директиве 82/714 ЕЕЗ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78_3455208137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0" w:name="__Fieldmark__178_3455208137"/>
            <w:bookmarkStart w:id="51" w:name="__Fieldmark__178_3455208137"/>
            <w:bookmarkEnd w:id="5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6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ступање на снагу Директиве 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86_3455208137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2" w:name="__Fieldmark__186_3455208137"/>
            <w:bookmarkStart w:id="53" w:name="__Fieldmark__186_3455208137"/>
            <w:bookmarkEnd w:id="5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7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Директива се односи на државе које имају водне путеве из чл.1.1)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9 Copy 2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.12)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1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водни путеви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94_3455208137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4" w:name="__Fieldmark__194_3455208137"/>
            <w:bookmarkStart w:id="55" w:name="__Fieldmark__194_3455208137"/>
            <w:bookmarkEnd w:id="5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 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списак водних путева Заједнице по зонама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93.3.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  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класификација водних путева-зоне пловидбе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01_3455208137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6" w:name="__Fieldmark__201_3455208137"/>
            <w:bookmarkStart w:id="57" w:name="__Fieldmark__201_3455208137"/>
            <w:bookmarkEnd w:id="5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пуна примена оствариће се доношење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м Техничких прави</w:t>
            </w:r>
            <w:r>
              <w:rPr>
                <w:rFonts w:cs="Times New Roman" w:ascii="Times New Roman" w:hAnsi="Times New Roman"/>
                <w:color w:val="000000"/>
              </w:rPr>
              <w:t>ла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прописано је да ће Техничка правила донети министар у року од годину дана од дана ступања на снагу закона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87.3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 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минимални технички захтеви за бродове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90.1. и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90.2. 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t>технички захтеви за бродове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07_3455208137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8" w:name="__Fieldmark__207_3455208137"/>
            <w:bookmarkStart w:id="59" w:name="__Fieldmark__207_3455208137"/>
            <w:bookmarkEnd w:id="5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пуна примена оствариће се доношење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м Техничких прави</w:t>
            </w:r>
            <w:r>
              <w:rPr>
                <w:rFonts w:cs="Times New Roman" w:ascii="Times New Roman" w:hAnsi="Times New Roman"/>
                <w:color w:val="000000"/>
              </w:rPr>
              <w:t>ла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прописано је да ће Техничка правила донети министар у року од годину дана од дана ступања на снагу закона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87.3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 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Предмет могућих додатних захтева у односу на бродове унутрашње пловидбе овлашћених да плове у зони 1. и 2.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90.1. и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90.2. 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додатни захтеви у односу на бродове унутрашње пловидбе овлашћених да плове у зони 1. и 2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13_3455208137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0" w:name="__Fieldmark__213_3455208137"/>
            <w:bookmarkStart w:id="61" w:name="__Fieldmark__213_3455208137"/>
            <w:bookmarkEnd w:id="6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пуна примена оствариће се доношење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м Техничких прави</w:t>
            </w:r>
            <w:r>
              <w:rPr>
                <w:rFonts w:cs="Times New Roman" w:ascii="Times New Roman" w:hAnsi="Times New Roman"/>
                <w:color w:val="000000"/>
              </w:rPr>
              <w:t>ла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прописано је да ће Техничка правила донети министар у року од годину дана од дана ступања на снагу закона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87.3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 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Предмет могући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х ниж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их захтева у односу на бродове унутрашње пловидбе овлашћених да плове у зон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 xml:space="preserve"> 3. 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 xml:space="preserve"> 4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90.1. и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90.2. 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могући нижи захтеви у односу на бродове унутрашње пловидбе овлашћених да плове у зони 3. и 4.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19_3455208137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2" w:name="__Fieldmark__219_3455208137"/>
            <w:bookmarkStart w:id="63" w:name="__Fieldmark__219_3455208137"/>
            <w:bookmarkEnd w:id="6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пуна примена оствариће се доношење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м Техничких прави</w:t>
            </w:r>
            <w:r>
              <w:rPr>
                <w:rFonts w:cs="Times New Roman" w:ascii="Times New Roman" w:hAnsi="Times New Roman"/>
                <w:color w:val="000000"/>
              </w:rPr>
              <w:t>ла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прописано је да ће Техничка правила донети министар у року од годину дана од дана ступања на снагу закона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87.3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 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Изглед сведочанства о способности брода за пловидбу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22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Изглед сведочанства о способности брода за пловидбу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25_3455208137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4" w:name="__Fieldmark__225_3455208137"/>
            <w:bookmarkStart w:id="65" w:name="__Fieldmark__225_3455208137"/>
            <w:bookmarkEnd w:id="6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пуна примена оствариће се доношење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м подзаконског ак</w:t>
            </w:r>
            <w:r>
              <w:rPr>
                <w:rFonts w:cs="Times New Roman" w:ascii="Times New Roman" w:hAnsi="Times New Roman"/>
                <w:color w:val="000000"/>
              </w:rPr>
              <w:t>та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прописано је да ће подзаконски акт донети министар у року од годину дана од дана ступања на снагу закона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87.3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 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Изглед регистра сведочанстава о способности брода за пловидбу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2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Изглед регистра сведочанстава о способности брода за пловидбу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31_3455208137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6" w:name="__Fieldmark__231_3455208137"/>
            <w:bookmarkStart w:id="67" w:name="__Fieldmark__231_3455208137"/>
            <w:bookmarkEnd w:id="6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пуна примена оствариће се доношењем подзаконског акта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прописано је да ће подзаконски акт донети министар у року од годину дана од дана ступања на снагу закона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87.3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 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Услови за класификациона друштва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92.2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Услови за класификациона друштва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37_3455208137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8" w:name="__Fieldmark__237_3455208137"/>
            <w:bookmarkStart w:id="69" w:name="__Fieldmark__237_3455208137"/>
            <w:bookmarkEnd w:id="6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пуна примена оствариће се доношењем подзаконског акта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прописано је да ће подзаконски акт донети министар у року од годину дана од дана ступања на снагу закона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87.3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 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Правила за вршење инспекције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9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248, 249, 250, 251, 252, 253, 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25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Правила за вршење инспекције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43_3455208137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0" w:name="__Fieldmark__243_3455208137"/>
            <w:bookmarkStart w:id="71" w:name="__Fieldmark__243_3455208137"/>
            <w:bookmarkEnd w:id="7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 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Захтеви за сигнална светла и радарске инсталације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90.1. и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90.2. 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Захтеви за сигнална светла и радарске инсталације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50_3455208137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2" w:name="__Fieldmark__250_3455208137"/>
            <w:bookmarkStart w:id="73" w:name="__Fieldmark__250_3455208137"/>
            <w:bookmarkEnd w:id="7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пуна примена оствариће се доношење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м Техничких прави</w:t>
            </w:r>
            <w:r>
              <w:rPr>
                <w:rFonts w:cs="Times New Roman" w:ascii="Times New Roman" w:hAnsi="Times New Roman"/>
                <w:color w:val="000000"/>
              </w:rPr>
              <w:t>ла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прописано је да ће Техничка правила донети министар у року од годину дана од дана ступања на снагу закона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87.3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/>
      </w:r>
      <w:bookmarkStart w:id="74" w:name="_PictureBullets"/>
      <w:bookmarkStart w:id="75" w:name="_PictureBullets"/>
      <w:bookmarkEnd w:id="75"/>
    </w:p>
    <w:sectPr>
      <w:footerReference w:type="default" r:id="rId2"/>
      <w:type w:val="nextPage"/>
      <w:pgSz w:orient="landscape" w:w="15840" w:h="12240"/>
      <w:pgMar w:left="1440" w:right="1440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621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2.65pt;mso-wrap-distance-left:0pt;mso-wrap-distance-right:0pt;mso-wrap-distance-top:0pt;mso-wrap-distance-bottom:0pt;margin-top:0.05pt;mso-position-vertical-relative:text;margin-left:63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FnChar">
    <w:name w:val="fn Char"/>
    <w:basedOn w:val="DefaultParagraphFont"/>
    <w:qFormat/>
    <w:rPr>
      <w:rFonts w:ascii="Arial" w:hAnsi="Arial" w:eastAsia="Calibri" w:cs="Arial"/>
      <w:lang w:val="en-US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ela uskladjenosti v1.0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6:43:00Z</dcterms:created>
  <dc:creator>Milovan</dc:creator>
  <dc:description/>
  <cp:keywords/>
  <dc:language>en-US</dc:language>
  <cp:lastModifiedBy>lzivkovic</cp:lastModifiedBy>
  <cp:lastPrinted>2010-09-24T10:32:00Z</cp:lastPrinted>
  <dcterms:modified xsi:type="dcterms:W3CDTF">2010-09-24T11:57:00Z</dcterms:modified>
  <cp:revision>28</cp:revision>
  <dc:subject/>
  <dc:title>1</dc:title>
</cp:coreProperties>
</file>