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2020"/>
        <w:gridCol w:w="1431"/>
        <w:gridCol w:w="1490"/>
        <w:gridCol w:w="1971"/>
        <w:gridCol w:w="1475"/>
        <w:gridCol w:w="229"/>
        <w:gridCol w:w="1458"/>
        <w:gridCol w:w="1458"/>
      </w:tblGrid>
      <w:tr>
        <w:trPr/>
        <w:tc>
          <w:tcPr>
            <w:tcW w:w="98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98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separate"/>
            </w:r>
            <w:r/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Уредба Савета (ЕЗ) бр. 1356/96 од 08. јула 1996. године о заједничким правилима која се примењују на транспорт робе или путника унутрашњим водним путевима у циљу успостављања слободе пружања таквих транспортних услуг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OJ L 175, 13.7.1996, p. 7–8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Council Regulation (EC) No 1356/96 of 8 July 1996 on common rules applicable to the transport of goods or passengers by inland waterway between Member States with a view to establishing freedom to provide such transport services (OJ L 175, 13.7.1996, p. 7–8)</w:t>
            </w:r>
          </w:p>
          <w:p>
            <w:pPr>
              <w:pStyle w:val="Footnot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31996R1356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98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рган државне управе, односно други овлашћени предлагач прописа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98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влашћени предлагач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Влада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брађива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- Министарство за инфраструкуру</w:t>
            </w:r>
          </w:p>
        </w:tc>
        <w:tc>
          <w:tcPr>
            <w:tcW w:w="3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02.07.2010.</w:t>
            </w:r>
          </w:p>
        </w:tc>
      </w:tr>
      <w:tr>
        <w:trPr/>
        <w:tc>
          <w:tcPr>
            <w:tcW w:w="98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98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Предлог закона о плови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д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би и лукама на унутрашњим водама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Draft Law on Navigation and Ports on Inland Navigation</w:t>
            </w:r>
          </w:p>
        </w:tc>
        <w:tc>
          <w:tcPr>
            <w:tcW w:w="3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2008 - 428</w:t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1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1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, анекс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члан, 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 одредб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домен примене Уредбе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_265893842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7_2658938428"/>
            <w:bookmarkStart w:id="1" w:name="__Fieldmark__7_2658938428"/>
            <w:bookmarkEnd w:id="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слобода пружања транспортних услуга на свим водним путевима 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1.1.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1.4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3.4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слобода пружања транспортних услуга на свим водним путевима за ЕУ пловила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_265893842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15_2658938428"/>
            <w:bookmarkStart w:id="3" w:name="__Fieldmark__15_2658938428"/>
            <w:bookmarkEnd w:id="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у односу на укидање каботаже из члана 3. тачка 4. Уредбе, Предлог закона у члану 290. садржи суспензивну норму којом се одлаже укидање каботаже за ЕУ пловила од тренутка пријема Републике Србије у пуноправно чланство ЕУ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1.1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Посебни услови за стицање </w:t>
            </w: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слободе пружања транспортних услуга на свим водним путевима 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усклађено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мет закона којим ће се регулисати приватноправна материја пловидбеног прав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ок предвиђен НПИ-ом 2011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(</w:t>
            </w:r>
            <w:r>
              <w:rPr>
                <w:rFonts w:cs="Times New Roman" w:ascii="Times New Roman" w:hAnsi="Times New Roman"/>
                <w:lang w:val="sr-CS"/>
              </w:rPr>
              <w:t>Место у структури НПИ-3.14.2.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1.2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Посебни услови за стицање </w:t>
            </w: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слободе пружања транспортних услуга на свим водним путевима 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усклађено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мет закона којим ће се регулисати приватноправна материја пловидбеног прав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ок предвиђен НПИ-ом 2011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(</w:t>
            </w:r>
            <w:r>
              <w:rPr>
                <w:rFonts w:cs="Times New Roman" w:ascii="Times New Roman" w:hAnsi="Times New Roman"/>
                <w:lang w:val="sr-CS"/>
              </w:rPr>
              <w:t>Место у структури НПИ-3.14.2.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1.3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Посебни услови за стицање </w:t>
            </w: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слободе пружања транспортних услуга на свим водним путевима 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усклађено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мет закона којим ће се регулисати приватноправна материја пловидбеног прав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ок предвиђен НПИ-ом 2011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(</w:t>
            </w:r>
            <w:r>
              <w:rPr>
                <w:rFonts w:cs="Times New Roman" w:ascii="Times New Roman" w:hAnsi="Times New Roman"/>
                <w:lang w:val="sr-CS"/>
              </w:rPr>
              <w:t>Место у структури НПИ-3.14.2.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1.4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Посебни услови за стицање </w:t>
            </w: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слободе пружања транспортних услуга на свим водним путевима 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усклађено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мет закона којим ће се регулисати приватноправна материја пловидбеног прав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ок предвиђен НПИ-ом 2011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(</w:t>
            </w:r>
            <w:r>
              <w:rPr>
                <w:rFonts w:cs="Times New Roman" w:ascii="Times New Roman" w:hAnsi="Times New Roman"/>
                <w:lang w:val="sr-CS"/>
              </w:rPr>
              <w:t>Место у структури НПИ-3.14.2.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утицај Уредбе на међународне конвенциј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7_265893842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27_2658938428"/>
            <w:bookmarkStart w:id="5" w:name="__Fieldmark__27_2658938428"/>
            <w:bookmarkEnd w:id="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ступање на снагу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5_265893842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35_2658938428"/>
            <w:bookmarkStart w:id="7" w:name="__Fieldmark__35_2658938428"/>
            <w:bookmarkEnd w:id="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64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4:24:00Z</dcterms:created>
  <dc:creator> </dc:creator>
  <dc:description/>
  <cp:keywords/>
  <dc:language>en-US</dc:language>
  <cp:lastModifiedBy>lzivkovic</cp:lastModifiedBy>
  <dcterms:modified xsi:type="dcterms:W3CDTF">2010-09-24T11:57:00Z</dcterms:modified>
  <cp:revision>10</cp:revision>
  <dc:subject/>
  <dc:title>1</dc:title>
</cp:coreProperties>
</file>