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57601797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576017972"/>
            <w:bookmarkStart w:id="1" w:name="__Fieldmark__7_357601797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3576017972"/>
            <w:bookmarkStart w:id="3" w:name="__Fieldmark__14_357601797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57601797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576017972"/>
            <w:bookmarkStart w:id="5" w:name="__Fieldmark__22_357601797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357601797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3576017972"/>
            <w:bookmarkStart w:id="7" w:name="__Fieldmark__29_357601797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357601797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3576017972"/>
            <w:bookmarkStart w:id="9" w:name="__Fieldmark__37_357601797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3576017972"/>
            <w:bookmarkStart w:id="11" w:name="__Fieldmark__45_357601797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357601797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3576017972"/>
            <w:bookmarkStart w:id="13" w:name="__Fieldmark__53_357601797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3576017972"/>
            <w:bookmarkStart w:id="15" w:name="__Fieldmark__63_357601797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357601797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3576017972"/>
            <w:bookmarkStart w:id="17" w:name="__Fieldmark__71_357601797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357601797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3576017972"/>
            <w:bookmarkStart w:id="19" w:name="__Fieldmark__78_357601797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57601797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3576017972"/>
            <w:bookmarkStart w:id="21" w:name="__Fieldmark__85_357601797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3576017972"/>
            <w:bookmarkStart w:id="23" w:name="__Fieldmark__92_357601797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3576017972"/>
            <w:bookmarkStart w:id="25" w:name="__Fieldmark__100_357601797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3576017972"/>
            <w:bookmarkStart w:id="27" w:name="__Fieldmark__108_357601797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3576017972"/>
            <w:bookmarkStart w:id="29" w:name="__Fieldmark__116_357601797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35760179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3576017972"/>
            <w:bookmarkStart w:id="31" w:name="__Fieldmark__124_357601797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357601797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3576017972"/>
            <w:bookmarkStart w:id="33" w:name="__Fieldmark__131_357601797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357601797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3576017972"/>
            <w:bookmarkStart w:id="35" w:name="__Fieldmark__137_357601797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