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4"/>
        <w:gridCol w:w="1916"/>
        <w:gridCol w:w="1327"/>
        <w:gridCol w:w="1566"/>
        <w:gridCol w:w="2221"/>
        <w:gridCol w:w="1369"/>
        <w:gridCol w:w="213"/>
        <w:gridCol w:w="1458"/>
        <w:gridCol w:w="1566"/>
      </w:tblGrid>
      <w:tr>
        <w:trPr/>
        <w:tc>
          <w:tcPr>
            <w:tcW w:w="972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/>
              </w:rPr>
              <w:t>1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.</w:t>
            </w:r>
            <w:r>
              <w:rPr>
                <w:rFonts w:cs="Times New Roman" w:ascii="Times New Roman" w:hAnsi="Times New Roman"/>
                <w:iCs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Назив прописа </w:t>
            </w:r>
            <w:r>
              <w:rPr>
                <w:rFonts w:cs="Times New Roman" w:ascii="Times New Roman" w:hAnsi="Times New Roman"/>
                <w:color w:val="000000"/>
              </w:rPr>
              <w:t>E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У</w:t>
            </w:r>
          </w:p>
        </w:tc>
        <w:tc>
          <w:tcPr>
            <w:tcW w:w="323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lang w:val="ru-RU"/>
              </w:rPr>
              <w:t>2</w:t>
            </w:r>
            <w:r>
              <w:rPr>
                <w:rFonts w:cs="Times New Roman" w:ascii="Times New Roman" w:hAnsi="Times New Roman"/>
                <w:iCs/>
                <w:color w:val="000000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lang w:val="sr-CS"/>
              </w:rPr>
              <w:t>„</w:t>
            </w:r>
            <w:r>
              <w:rPr>
                <w:rFonts w:cs="Times New Roman" w:ascii="Times New Roman" w:hAnsi="Times New Roman"/>
                <w:iCs/>
                <w:color w:val="000000"/>
              </w:rPr>
              <w:t>CELEX</w:t>
            </w:r>
            <w:r>
              <w:rPr>
                <w:rFonts w:cs="Times New Roman" w:ascii="Times New Roman" w:hAnsi="Times New Roman"/>
                <w:iCs/>
                <w:color w:val="000000"/>
                <w:lang w:val="sr-CS"/>
              </w:rPr>
              <w:t>” ознака ЕУ прописа</w:t>
            </w:r>
          </w:p>
        </w:tc>
      </w:tr>
      <w:tr>
        <w:trPr/>
        <w:tc>
          <w:tcPr>
            <w:tcW w:w="972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jc w:val="both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 xml:space="preserve">Директива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Latn-CS" w:eastAsia="en-US"/>
              </w:rPr>
              <w:t>2009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/1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Latn-CS" w:eastAsia="en-US"/>
              </w:rPr>
              <w:t>00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 xml:space="preserve">/ЕЗ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CS" w:eastAsia="en-US"/>
              </w:rPr>
              <w:t xml:space="preserve">Европског парламента и Савета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од 16. септембра 2009. године у узајамном признавању пловидбених дозвола за пловила унутрашње пловидбе (OJ, L 259/8, 2.10.2009)</w:t>
            </w:r>
          </w:p>
          <w:p>
            <w:pPr>
              <w:pStyle w:val="Footnote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 xml:space="preserve">Directive 2009/100/EC of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Latn-CS" w:eastAsia="en-US"/>
              </w:rPr>
              <w:t>the European Parliament and of the Council of 16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Latn-CS" w:eastAsia="en-US"/>
              </w:rPr>
              <w:t>September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Latn-CS" w:eastAsia="en-US"/>
              </w:rPr>
              <w:t>2009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 xml:space="preserve"> on reciprocal recognition of navigability licences for inland waterway vessels (OJ, L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Latn-CS" w:eastAsia="en-US"/>
              </w:rPr>
              <w:t>259/8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Latn-CS" w:eastAsia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.1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Latn-CS" w:eastAsia="en-US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Latn-CS" w:eastAsia="en-US"/>
              </w:rPr>
              <w:t>2009)</w:t>
            </w:r>
          </w:p>
          <w:p>
            <w:pPr>
              <w:pStyle w:val="Footnot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/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Latn-CS" w:eastAsia="en-US"/>
              </w:rPr>
            </w:r>
          </w:p>
        </w:tc>
        <w:tc>
          <w:tcPr>
            <w:tcW w:w="32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>320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Latn-CS"/>
              </w:rPr>
              <w:t>0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>9L0100</w:t>
            </w:r>
            <w:r/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972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jc w:val="both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Орган државне управе, односно други овлашћени предлагач прописа</w:t>
            </w:r>
          </w:p>
        </w:tc>
        <w:tc>
          <w:tcPr>
            <w:tcW w:w="323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  <w:lang w:val="sr-CS"/>
              </w:rPr>
              <w:t>4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датум израде табеле</w:t>
            </w:r>
          </w:p>
        </w:tc>
      </w:tr>
      <w:tr>
        <w:trPr/>
        <w:tc>
          <w:tcPr>
            <w:tcW w:w="972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  <w:t>O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 xml:space="preserve">влашћени предлагач прописа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  <w:t>–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 xml:space="preserve"> Влада</w:t>
            </w:r>
          </w:p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Обрађивач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- Министарство за инфраструкуру</w:t>
            </w:r>
          </w:p>
        </w:tc>
        <w:tc>
          <w:tcPr>
            <w:tcW w:w="32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  <w:t>02.07.2010.</w:t>
            </w:r>
          </w:p>
        </w:tc>
      </w:tr>
      <w:tr>
        <w:trPr/>
        <w:tc>
          <w:tcPr>
            <w:tcW w:w="972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  <w:lang w:val="ru-RU"/>
              </w:rPr>
              <w:t>5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CS"/>
              </w:rPr>
              <w:t xml:space="preserve">Назив (важећег, нацрта, предлога) прописа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чије одредбе су предмет анализе усклађености са прописом ЕУ</w:t>
            </w:r>
          </w:p>
        </w:tc>
        <w:tc>
          <w:tcPr>
            <w:tcW w:w="323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  <w:lang w:val="ru-RU"/>
              </w:rPr>
              <w:t>6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. Бројчане озна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>к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е (шифре) планираних прописа из базе НПИ</w:t>
            </w:r>
          </w:p>
        </w:tc>
      </w:tr>
      <w:tr>
        <w:trPr/>
        <w:tc>
          <w:tcPr>
            <w:tcW w:w="972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Latn-C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/>
              </w:rPr>
              <w:fldChar w:fldCharType="separate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Предлог закона о пловидби и лукама на унутрашњим водама</w:t>
            </w:r>
            <w:r/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Latn-C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Latn-CS"/>
              </w:rPr>
              <w:t>Draft Law on Navigation and Ports on Inland Waterways</w:t>
            </w:r>
          </w:p>
        </w:tc>
        <w:tc>
          <w:tcPr>
            <w:tcW w:w="32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2008 - 428</w:t>
            </w:r>
          </w:p>
        </w:tc>
      </w:tr>
      <w:tr>
        <w:trPr/>
        <w:tc>
          <w:tcPr>
            <w:tcW w:w="129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7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lang w:val="sr-CS"/>
              </w:rPr>
              <w:t>Усклађеност одредаба прописа са одредбама прописа ЕУ</w:t>
            </w:r>
          </w:p>
        </w:tc>
      </w:tr>
      <w:tr>
        <w:trPr/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)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а1)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)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0" w:hanging="0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б1)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в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г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д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ђ)</w:t>
            </w:r>
          </w:p>
        </w:tc>
      </w:tr>
      <w:tr>
        <w:trPr/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Одредба прописа ЕУ (члан, став, подстав, т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а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чка, анекс)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Садржина </w:t>
            </w:r>
            <w:r>
              <w:rPr>
                <w:rFonts w:cs="Times New Roman" w:ascii="Times New Roman" w:hAnsi="Times New Roman"/>
                <w:color w:val="000000"/>
                <w:lang w:val="hr-HR"/>
              </w:rPr>
              <w:t>одредбе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Одредбе прописа</w:t>
            </w:r>
          </w:p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(члан, став, т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а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чка)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Садржина </w:t>
            </w:r>
            <w:r>
              <w:rPr>
                <w:rFonts w:cs="Times New Roman" w:ascii="Times New Roman" w:hAnsi="Times New Roman"/>
                <w:color w:val="000000"/>
                <w:lang w:val="hr-HR"/>
              </w:rPr>
              <w:t>одредбе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Усклађеност одредбе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прописа са одредбом прописа ЕУ (потпуно усклађено, дел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имично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усклађено, неусклађено, непреносиво)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Разлози за д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елимичну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усклађеност, неусклађеност или непреносивос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Предвиђени датум за постизање потпуне усклађености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апомена о усклађености прописа са прописима ЕУ</w:t>
            </w:r>
          </w:p>
        </w:tc>
      </w:tr>
      <w:tr>
        <w:trPr>
          <w:cantSplit w:val="true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1.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sr-CS"/>
              </w:rPr>
              <w:t>Домен примене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а) пловила дужа од 20 метара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 xml:space="preserve">б) Пловила чији је производ дужине, ширине и максималног газа већи од 100 м³  </w:t>
            </w:r>
            <w:r/>
            <w:r>
              <w:rPr>
                <w:rFonts w:eastAsia="Times New Roman" w:cs="Times New Roman" w:ascii="Times New Roman" w:hAnsi="Times New Roman"/>
                <w:lang w:val="sr-C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4. 8.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Појмови коришћени у Предлогу закона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_320698549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0" w:name="__Fieldmark__7_320698549"/>
            <w:bookmarkStart w:id="1" w:name="__Fieldmark__7_320698549"/>
            <w:bookmarkEnd w:id="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2.1.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/>
              </w:rPr>
              <w:t>Прописивање услова за издавање бродског сведочанства</w:t>
            </w:r>
            <w:r/>
            <w:r>
              <w:rPr>
                <w:rFonts w:eastAsia="Times New Roman" w:cs="Times New Roman" w:ascii="Times New Roman" w:hAnsi="Times New Roman"/>
                <w:lang w:val="sr-C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5_320698549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" w:name="__Fieldmark__15_320698549"/>
            <w:bookmarkStart w:id="3" w:name="__Fieldmark__15_320698549"/>
            <w:bookmarkEnd w:id="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3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начелна одредба која је прецизно дефинисана у чл. 83 - 120. 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2.2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/>
              </w:rPr>
              <w:t>Надлежност за издавање бродског сведочанства</w:t>
            </w:r>
            <w:r/>
            <w:r>
              <w:rPr>
                <w:rFonts w:eastAsia="Times New Roman" w:cs="Times New Roman" w:ascii="Times New Roman" w:hAnsi="Times New Roman"/>
                <w:lang w:val="sr-C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105</w:t>
            </w:r>
            <w:r>
              <w:rPr>
                <w:rFonts w:cs="Times New Roman" w:ascii="Times New Roman" w:hAnsi="Times New Roman"/>
                <w:color w:val="000000"/>
              </w:rPr>
              <w:t>.4.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У надлежности Лучке капетаније издавање бродског сведочанства 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2_320698549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" w:name="__Fieldmark__22_320698549"/>
            <w:bookmarkStart w:id="5" w:name="__Fieldmark__22_320698549"/>
            <w:bookmarkEnd w:id="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.3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/>
              </w:rPr>
              <w:t>језик на коме се издаје бродско сведочанство</w:t>
            </w:r>
            <w:r/>
            <w:r>
              <w:rPr>
                <w:rFonts w:eastAsia="Times New Roman" w:cs="Times New Roman" w:ascii="Times New Roman" w:hAnsi="Times New Roman"/>
                <w:lang w:val="sr-C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102.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језик предвиђен међународним конвенцијама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0_320698549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" w:name="__Fieldmark__30_320698549"/>
            <w:bookmarkStart w:id="7" w:name="__Fieldmark__30_320698549"/>
            <w:bookmarkEnd w:id="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одребом директиве прописује се обнавезна употреба једног од званичних језика ЕУ док су Предлогом закона предвиђени језици одређени међународним конвенцијама. С обзиром да су и немачки и енглески званични језици у ЕУ ова одредба је потпуно усклађена  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.1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/>
              </w:rPr>
              <w:t>признавање сведочанства издатих од стране других држава чланица ЕУ</w:t>
            </w:r>
            <w:r/>
            <w:r>
              <w:rPr>
                <w:rFonts w:eastAsia="Times New Roman" w:cs="Times New Roman" w:ascii="Times New Roman" w:hAnsi="Times New Roman"/>
                <w:lang w:val="sr-C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10</w:t>
            </w:r>
            <w:r>
              <w:rPr>
                <w:rFonts w:cs="Times New Roman" w:ascii="Times New Roman" w:hAnsi="Times New Roman"/>
                <w:color w:val="000000"/>
              </w:rPr>
              <w:t>9.1.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бродске исправе и књиге издате према прописима земаља чланица Европске уније признају се као да су издате у Републици Србији 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8_320698549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8" w:name="__Fieldmark__38_320698549"/>
            <w:bookmarkStart w:id="9" w:name="__Fieldmark__38_320698549"/>
            <w:bookmarkEnd w:id="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3.2.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/>
              </w:rPr>
              <w:t>рок трајања сведочанства</w:t>
            </w:r>
            <w:r/>
            <w:r>
              <w:rPr>
                <w:rFonts w:eastAsia="Times New Roman" w:cs="Times New Roman" w:ascii="Times New Roman" w:hAnsi="Times New Roman"/>
                <w:lang w:val="sr-C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12</w:t>
            </w:r>
            <w:r>
              <w:rPr>
                <w:rFonts w:cs="Times New Roman" w:ascii="Times New Roman" w:hAnsi="Times New Roman"/>
                <w:color w:val="000000"/>
              </w:rPr>
              <w:t>0.1.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рок трајања бродских књига и исправа 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6_320698549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0" w:name="__Fieldmark__46_320698549"/>
            <w:bookmarkStart w:id="11" w:name="__Fieldmark__46_320698549"/>
            <w:bookmarkEnd w:id="1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/>
            </w:pPr>
            <w:r>
              <w:fldChar w:fldCharType="begin">
                <w:ffData>
                  <w:name w:val="Text11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у Директиви се прецизира рок од 5 година док ће трајање сведочанства у Републици Србији бити дефинисано Техничким правили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м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редлогом закона прописано је да ће Техничка правила донети министар у року од годину дана од дана ступања на снагу закона.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287.3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3.2.1.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/>
              </w:rPr>
              <w:t>признавање Рајнских исправа и књига</w:t>
            </w:r>
            <w:r/>
            <w:r>
              <w:rPr>
                <w:rFonts w:eastAsia="Times New Roman" w:cs="Times New Roman" w:ascii="Times New Roman" w:hAnsi="Times New Roman"/>
                <w:lang w:val="sr-C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04. 3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признавање Рајнских исправа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3_320698549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2" w:name="__Fieldmark__53_320698549"/>
            <w:bookmarkStart w:id="13" w:name="__Fieldmark__53_320698549"/>
            <w:bookmarkEnd w:id="1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3.3.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/>
              </w:rPr>
              <w:t>могућност захтевања поседовања Рајнских докумената</w:t>
            </w:r>
            <w:r/>
            <w:r>
              <w:rPr>
                <w:rFonts w:eastAsia="Times New Roman" w:cs="Times New Roman" w:ascii="Times New Roman" w:hAnsi="Times New Roman"/>
                <w:lang w:val="sr-C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0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5.3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уколико брод испуни услове прописане Правилима надзора пловила на Рајни и уколико држава чију заставу тај брод вије потпише споразум са Централном комисијом за пловидбу Рајном, у сведочанству ће се назначити статус Рајнског пловила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1_320698549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4" w:name="__Fieldmark__61_320698549"/>
            <w:bookmarkStart w:id="15" w:name="__Fieldmark__61_320698549"/>
            <w:bookmarkEnd w:id="1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Услови за приступање споразумима по измењеној Конвенцији о пловидби Рајном дефинисани су у Уредби 2919/85 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3.4.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/>
              </w:rPr>
              <w:t xml:space="preserve">захтев за испуњавањем услова дефинисаних </w:t>
            </w:r>
            <w:r>
              <w:rPr>
                <w:rFonts w:eastAsia="Times New Roman" w:cs="Times New Roman" w:ascii="Times New Roman" w:hAnsi="Times New Roman"/>
                <w:lang w:val="sr-Latn-CS"/>
              </w:rPr>
              <w:t>у AD</w:t>
            </w:r>
            <w:r>
              <w:rPr>
                <w:rFonts w:eastAsia="Times New Roman" w:cs="Times New Roman" w:ascii="Times New Roman" w:hAnsi="Times New Roman"/>
                <w:lang w:val="sr-CS"/>
              </w:rPr>
              <w:t>NR-у</w:t>
            </w:r>
            <w:r/>
            <w:r>
              <w:rPr>
                <w:rFonts w:eastAsia="Times New Roman" w:cs="Times New Roman" w:ascii="Times New Roman" w:hAnsi="Times New Roman"/>
                <w:lang w:val="sr-C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104. 4.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исправе брода издате према пропису о транспорту опасних материја Rајном (ADNR) признају се у Републици Србији као доказ да брод задовољава захтеве за превоз опасних материја водним путем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9_320698549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6" w:name="__Fieldmark__69_320698549"/>
            <w:bookmarkStart w:id="17" w:name="__Fieldmark__69_320698549"/>
            <w:bookmarkEnd w:id="1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3.5.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/>
              </w:rPr>
              <w:t>признавање Рајнских исправа и књига</w:t>
            </w:r>
            <w:r/>
            <w:r>
              <w:rPr>
                <w:rFonts w:eastAsia="Times New Roman" w:cs="Times New Roman" w:ascii="Times New Roman" w:hAnsi="Times New Roman"/>
                <w:lang w:val="sr-C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10</w:t>
            </w:r>
            <w:r>
              <w:rPr>
                <w:rFonts w:cs="Times New Roman" w:ascii="Times New Roman" w:hAnsi="Times New Roman"/>
                <w:color w:val="000000"/>
              </w:rPr>
              <w:t>4.3.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признавање Рајнских исправа и књига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7_320698549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8" w:name="__Fieldmark__77_320698549"/>
            <w:bookmarkStart w:id="19" w:name="__Fieldmark__77_320698549"/>
            <w:bookmarkEnd w:id="1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3.6.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/>
              </w:rPr>
              <w:t>захтев за испуњавање поморских теретних линија</w:t>
            </w:r>
            <w:r/>
            <w:r>
              <w:rPr>
                <w:rFonts w:eastAsia="Times New Roman" w:cs="Times New Roman" w:ascii="Times New Roman" w:hAnsi="Times New Roman"/>
                <w:lang w:val="sr-C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85_320698549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0" w:name="__Fieldmark__85_320698549"/>
            <w:bookmarkStart w:id="21" w:name="__Fieldmark__85_320698549"/>
            <w:bookmarkEnd w:id="2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Питање поморских теретних линија ће бити предмет регулисања Техничких правила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редлогом закона прописано је да ће Техничка правила донети министар у року од годину дана од дана ступања на снагу закона.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287.3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4.1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/>
              </w:rPr>
              <w:t>повлачење сведочанства</w:t>
            </w:r>
            <w:r/>
            <w:r>
              <w:rPr>
                <w:rFonts w:eastAsia="Times New Roman" w:cs="Times New Roman" w:ascii="Times New Roman" w:hAnsi="Times New Roman"/>
                <w:lang w:val="sr-C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92_320698549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2" w:name="__Fieldmark__92_320698549"/>
            <w:bookmarkStart w:id="23" w:name="__Fieldmark__92_320698549"/>
            <w:bookmarkEnd w:id="2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наведена одредба није изричито унета у Предлог закона зато што се подразумева да онај који издаје има право и да повуче издато сведочанство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4.2.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/>
              </w:rPr>
              <w:t>задржавање пловила због уочених недостатака</w:t>
            </w:r>
            <w:r/>
            <w:r>
              <w:rPr>
                <w:rFonts w:eastAsia="Times New Roman" w:cs="Times New Roman" w:ascii="Times New Roman" w:hAnsi="Times New Roman"/>
                <w:lang w:val="sr-C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9 Copy 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252. 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овлашћење инспектора да задржи брод уколико утврди одређене недостатке у погледу бродских књига и исправа 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00_320698549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4" w:name="__Fieldmark__100_320698549"/>
            <w:bookmarkStart w:id="25" w:name="__Fieldmark__100_320698549"/>
            <w:bookmarkEnd w:id="2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4.3.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/>
              </w:rPr>
              <w:t xml:space="preserve">обавештавање државе чију заставу брод вије о заустављању брода </w:t>
            </w:r>
            <w:r/>
            <w:r>
              <w:rPr>
                <w:rFonts w:eastAsia="Times New Roman" w:cs="Times New Roman" w:ascii="Times New Roman" w:hAnsi="Times New Roman"/>
                <w:lang w:val="sr-C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08_320698549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6" w:name="__Fieldmark__108_320698549"/>
            <w:bookmarkStart w:id="27" w:name="__Fieldmark__108_320698549"/>
            <w:bookmarkEnd w:id="2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Одредба ће бити дефинисана подзаконским актом којим ће се регулисати правила пловидбе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редлогом закона прописано је да ће Техничка правила донети министар у року од годину дана од дана ступања на снагу закона.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287.3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4.4.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/>
              </w:rPr>
              <w:t>навођење разлога о заустављању брода стране заставе</w:t>
            </w:r>
            <w:r/>
            <w:r>
              <w:rPr>
                <w:rFonts w:eastAsia="Times New Roman" w:cs="Times New Roman" w:ascii="Times New Roman" w:hAnsi="Times New Roman"/>
                <w:lang w:val="sr-C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15_320698549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8" w:name="__Fieldmark__115_320698549"/>
            <w:bookmarkStart w:id="29" w:name="__Fieldmark__115_320698549"/>
            <w:bookmarkEnd w:id="2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/>
            </w:pPr>
            <w:r>
              <w:fldChar w:fldCharType="begin">
                <w:ffData>
                  <w:name w:val="Text11 Copy 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Одредба ће бити дефинисана подзаконским актом којим ће се регулисати правила пловид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бе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редлогом закона прописано је да ће Техничка правила донети министар у року од годину дана од дана ступања на снагу закона.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287.3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5.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/>
              </w:rPr>
              <w:t>одредба о замењивању Директиве 76/135/ЕЕЗ Директивом 2009/100</w:t>
            </w:r>
            <w:r/>
            <w:r>
              <w:rPr>
                <w:rFonts w:eastAsia="Times New Roman" w:cs="Times New Roman" w:ascii="Times New Roman" w:hAnsi="Times New Roman"/>
                <w:lang w:val="sr-C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22_320698549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0" w:name="__Fieldmark__122_320698549"/>
            <w:bookmarkStart w:id="31" w:name="__Fieldmark__122_320698549"/>
            <w:bookmarkEnd w:id="3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6.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ступање на снагу Директиве 2009/100</w:t>
            </w:r>
            <w:r/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30_320698549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2" w:name="__Fieldmark__130_320698549"/>
            <w:bookmarkStart w:id="33" w:name="__Fieldmark__130_320698549"/>
            <w:bookmarkEnd w:id="3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7.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на кога се односи Директива</w:t>
            </w:r>
            <w:r/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38_320698549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4" w:name="__Fieldmark__138_320698549"/>
            <w:bookmarkStart w:id="35" w:name="__Fieldmark__138_320698549"/>
            <w:bookmarkEnd w:id="3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A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Садржина сведочанств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еусклађено</w:t>
            </w:r>
            <w:r>
              <w:fldChar w:fldCharType="begin">
                <w:ffData>
                  <w:name w:val="__Fieldmark__144_32069854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6" w:name="__Fieldmark__144_320698549"/>
            <w:bookmarkStart w:id="37" w:name="__Fieldmark__144_320698549"/>
            <w:bookmarkEnd w:id="3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Изглед сцедочанства биће предмет подзаконског акта</w:t>
            </w:r>
            <w:r>
              <w:fldChar w:fldCharType="begin">
                <w:ffData>
                  <w:name w:val="Text11 Copy 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редлогом закона прописано је да ће подзаконски акт бити донет у року од годину дана од дана ступања на снагу Закона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287.3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A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Директиве које се замењују и рокови за имплементацију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епреносиво</w:t>
            </w:r>
            <w:r>
              <w:fldChar w:fldCharType="begin">
                <w:ffData>
                  <w:name w:val="__Fieldmark__149_32069854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8" w:name="__Fieldmark__149_320698549"/>
            <w:bookmarkStart w:id="39" w:name="__Fieldmark__149_320698549"/>
            <w:bookmarkEnd w:id="3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 xml:space="preserve">A 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Упоредна табл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епреносиво</w:t>
            </w:r>
            <w:r>
              <w:fldChar w:fldCharType="begin">
                <w:ffData>
                  <w:name w:val="__Fieldmark__155_32069854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0" w:name="__Fieldmark__155_320698549"/>
            <w:bookmarkStart w:id="41" w:name="__Fieldmark__155_320698549"/>
            <w:bookmarkEnd w:id="4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</w:tbl>
    <w:p>
      <w:pPr>
        <w:pStyle w:val="Normal"/>
        <w:rPr>
          <w:lang w:val="en"/>
        </w:rPr>
      </w:pPr>
      <w:r>
        <w:rPr>
          <w:lang w:val="en"/>
        </w:rPr>
      </w:r>
    </w:p>
    <w:sectPr>
      <w:footerReference w:type="default" r:id="rId2"/>
      <w:type w:val="nextPage"/>
      <w:pgSz w:orient="landscape" w:w="15840" w:h="12240"/>
      <w:pgMar w:left="1440" w:right="1440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6210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21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pt;height:12.65pt;mso-wrap-distance-left:0pt;mso-wrap-distance-right:0pt;mso-wrap-distance-top:0pt;mso-wrap-distance-bottom:0pt;margin-top:0.05pt;mso-position-vertical-relative:text;margin-left:63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nChar">
    <w:name w:val="fn Char"/>
    <w:basedOn w:val="DefaultParagraphFont"/>
    <w:qFormat/>
    <w:rPr>
      <w:rFonts w:ascii="Arial" w:hAnsi="Arial" w:eastAsia="Calibri" w:cs="Arial"/>
      <w:lang w:val="en-US" w:bidi="ar-SA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Tahoma" w:hAnsi="Tahoma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ela uskladjenosti v1.0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1T11:35:00Z</dcterms:created>
  <dc:creator> </dc:creator>
  <dc:description/>
  <cp:keywords/>
  <dc:language>en-US</dc:language>
  <cp:lastModifiedBy>lzivkovic</cp:lastModifiedBy>
  <dcterms:modified xsi:type="dcterms:W3CDTF">2010-09-24T11:58:00Z</dcterms:modified>
  <cp:revision>15</cp:revision>
  <dc:subject/>
  <dc:title>1</dc:title>
</cp:coreProperties>
</file>