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69863677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698636772"/>
            <w:bookmarkStart w:id="1" w:name="__Fieldmark__10_169863677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169863677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1698636772"/>
            <w:bookmarkStart w:id="3" w:name="__Fieldmark__15_169863677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169863677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1698636772"/>
            <w:bookmarkStart w:id="5" w:name="__Fieldmark__21_169863677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169863677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1698636772"/>
            <w:bookmarkStart w:id="7" w:name="__Fieldmark__29_169863677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169863677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1698636772"/>
            <w:bookmarkStart w:id="9" w:name="__Fieldmark__35_169863677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6986367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1698636772"/>
            <w:bookmarkStart w:id="11" w:name="__Fieldmark__42_169863677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16986367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1698636772"/>
            <w:bookmarkStart w:id="13" w:name="__Fieldmark__49_169863677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16986367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1698636772"/>
            <w:bookmarkStart w:id="15" w:name="__Fieldmark__56_169863677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169863677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1698636772"/>
            <w:bookmarkStart w:id="17" w:name="__Fieldmark__63_169863677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169863677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1698636772"/>
            <w:bookmarkStart w:id="19" w:name="__Fieldmark__69_169863677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69863677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1698636772"/>
            <w:bookmarkStart w:id="21" w:name="__Fieldmark__74_169863677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