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2057"/>
        <w:gridCol w:w="1014"/>
        <w:gridCol w:w="1976"/>
        <w:gridCol w:w="2221"/>
        <w:gridCol w:w="1370"/>
        <w:gridCol w:w="212"/>
        <w:gridCol w:w="1458"/>
        <w:gridCol w:w="1458"/>
      </w:tblGrid>
      <w:tr>
        <w:trPr/>
        <w:tc>
          <w:tcPr>
            <w:tcW w:w="983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8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Директива Европског парламента и Савет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200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/87/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 w:eastAsia="en-US"/>
              </w:rPr>
              <w:t xml:space="preserve">ЕЗ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којом се утврђују технички захтеви за бродове на унутрашњим пловним путевима и којом се укида Директива Савета бр. 82/714 ЕЕЗ</w:t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2006/87/EC Directive of the European Parliament and of the Council of 12 December 2006 laying down technical requirements for inland waterway vessels and repealing Council Directive 82/714/EECЗ</w:t>
            </w:r>
          </w:p>
          <w:p>
            <w:pPr>
              <w:pStyle w:val="Normal"/>
              <w:spacing w:before="150" w:after="150"/>
              <w:ind w:right="750" w:hanging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>Commission Directive 2009/46/EC of 24 April 2009 amending Directive 2006/87/EC of the European Parliament and of the Council laying down technical requirements for inland waterway vessels</w:t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3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32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 w:eastAsia="en-US"/>
              </w:rPr>
              <w:t>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6L0087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b/>
                <w:b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32009L0046</w:t>
            </w:r>
          </w:p>
        </w:tc>
      </w:tr>
      <w:tr>
        <w:trPr/>
        <w:tc>
          <w:tcPr>
            <w:tcW w:w="983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8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влашћени предлагач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брађива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 Министарство за инфраструкуру</w:t>
            </w:r>
          </w:p>
        </w:tc>
        <w:tc>
          <w:tcPr>
            <w:tcW w:w="3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02.07.2010.</w:t>
            </w:r>
          </w:p>
        </w:tc>
      </w:tr>
      <w:tr>
        <w:trPr/>
        <w:tc>
          <w:tcPr>
            <w:tcW w:w="983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8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Предлог закона о плови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д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би и лукама на унутрашњим водама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Draft Law on Navigation and Ports on Inland Waterways</w:t>
            </w:r>
          </w:p>
        </w:tc>
        <w:tc>
          <w:tcPr>
            <w:tcW w:w="3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2008-428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1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класификација водних путева-зоне пловидб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05.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класификација водних путева-зоне пловидбе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_383398343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7_3833983437"/>
            <w:bookmarkStart w:id="1" w:name="__Fieldmark__7_3833983437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м подзаконског акт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 је рок од годину дана од ступања на снагу закона за доношење подзаконског акта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.1.2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које водне путеве обухвата Зона Р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_383398343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4_3833983437"/>
            <w:bookmarkStart w:id="3" w:name="__Fieldmark__14_3833983437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одредба с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е односи на Рајну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могућност да Европска комисија врши измене класификације водних путева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_383398343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2_3833983437"/>
            <w:bookmarkStart w:id="5" w:name="__Fieldmark__22_3833983437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.1. 1) i 2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Врста бродова на које се Директива односи</w:t>
            </w:r>
            <w:r>
              <w:rPr>
                <w:rFonts w:eastAsia="Times New Roman" w:cs="Times New Roman" w:ascii="Times New Roman" w:hAnsi="Times New Roman"/>
                <w:lang w:val="en"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8)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омен примене Нацрта закона - појмовник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_383398343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28_3833983437"/>
            <w:bookmarkStart w:id="7" w:name="__Fieldmark__28_3833983437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1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Врста бродова на које се Директива односи</w:t>
            </w:r>
            <w:r>
              <w:rPr>
                <w:rFonts w:eastAsia="Times New Roman" w:cs="Times New Roman" w:ascii="Times New Roman" w:hAnsi="Times New Roman"/>
                <w:lang w:val="en"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6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омен примене Нацрта закона - појмовник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_383398343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33_3833983437"/>
            <w:bookmarkStart w:id="9" w:name="__Fieldmark__33_3833983437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.2.2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Врста бродова на које се Директива односи</w:t>
            </w:r>
            <w:r>
              <w:rPr>
                <w:rFonts w:eastAsia="Times New Roman" w:cs="Times New Roman" w:ascii="Times New Roman" w:hAnsi="Times New Roman"/>
                <w:lang w:val="en"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47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омен примене Нацрта закона - појмовник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_383398343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38_3833983437"/>
            <w:bookmarkStart w:id="11" w:name="__Fieldmark__38_3833983437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.2.3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Врста бродова на које се Директива односи</w:t>
            </w:r>
            <w:r>
              <w:rPr>
                <w:rFonts w:eastAsia="Times New Roman" w:cs="Times New Roman" w:ascii="Times New Roman" w:hAnsi="Times New Roman"/>
                <w:lang w:val="en"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67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родови на које се односи Нацрт зак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3_383398343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43_3833983437"/>
            <w:bookmarkStart w:id="13" w:name="__Fieldmark__43_3833983437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1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на кога се не примењује Директива-трајекти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83.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родови на које се односи Нацрт зак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_383398343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49_3833983437"/>
            <w:bookmarkStart w:id="15" w:name="__Fieldmark__49_3833983437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скључење произилази из појма брода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.3.2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>на кога се не примењује Директив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а-ратни бродо</w:t>
            </w:r>
            <w:r>
              <w:rPr>
                <w:rFonts w:eastAsia="Times New Roman" w:cs="Times New Roman" w:ascii="Times New Roman" w:hAnsi="Times New Roman"/>
                <w:lang w:val="en"/>
              </w:rPr>
              <w:t>ви     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3.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родови на које се односи Нацрт зак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5_383398343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55_3833983437"/>
            <w:bookmarkStart w:id="17" w:name="__Fieldmark__55_3833983437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скључење произилази из појма брода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.3.3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>на кога се не примењује Директив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а-поморски бродо</w:t>
            </w:r>
            <w:r>
              <w:rPr>
                <w:rFonts w:eastAsia="Times New Roman" w:cs="Times New Roman" w:ascii="Times New Roman" w:hAnsi="Times New Roman"/>
                <w:lang w:val="en"/>
              </w:rPr>
              <w:t>ви          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83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родови на које се односи Нацрт зак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0_383398343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60_3833983437"/>
            <w:bookmarkStart w:id="19" w:name="__Fieldmark__60_3833983437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скључење произилази из појма брода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обавеза да брод има бродско сведочанство у пловидби и изглед сведочанств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05.1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2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обавеза да брод има бродско сведочанство у пловидби и изглед сведочанств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7_383398343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67_3833983437"/>
            <w:bookmarkStart w:id="21" w:name="__Fieldmark__67_3833983437"/>
            <w:bookmarkEnd w:id="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м подзаконског акт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 је рок од годину дана од дана ступања на снагу закона за доношење подзаконског акта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важност сведочанства брода за плобидбу Рајном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4.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важност сведочанства брода за плобидбу Рајном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_383398343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74_3833983437"/>
            <w:bookmarkStart w:id="23" w:name="__Fieldmark__74_3833983437"/>
            <w:bookmarkEnd w:id="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2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i 4.3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важност и изглед додатног сведочанства уз Рајнско сведочанство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4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важност и изглед додатног сведочанства уз Рајнско сведочанство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2_383398343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82_3833983437"/>
            <w:bookmarkStart w:id="25" w:name="__Fieldmark__82_3833983437"/>
            <w:bookmarkEnd w:id="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. – 5.7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додатни или нижи технички захтеви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0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додатни или нижи технички захтеви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0_383398343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90_3833983437"/>
            <w:bookmarkStart w:id="27" w:name="__Fieldmark__90_3833983437"/>
            <w:bookmarkEnd w:id="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 Техничких прави</w:t>
            </w:r>
            <w:r>
              <w:rPr>
                <w:rFonts w:cs="Times New Roman" w:ascii="Times New Roman" w:hAnsi="Times New Roman"/>
                <w:color w:val="000000"/>
              </w:rPr>
              <w:t>л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  <w:r>
              <w:fldChar w:fldCharType="begin">
                <w:ffData>
                  <w:name w:val="__Fieldmark__94_3833983437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94_3833983437"/>
            <w:bookmarkStart w:id="29" w:name="__Fieldmark__94_3833983437"/>
            <w:bookmarkEnd w:id="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дредба укинута Директивом 2008/68/ЕЗ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 – 7.4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могућност одступања од примен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1_383398343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01_3833983437"/>
            <w:bookmarkStart w:id="31" w:name="__Fieldmark__101_3833983437"/>
            <w:bookmarkEnd w:id="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могућност за државе чији путеви не излазе на остале водне путеве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, Република Србија нема такву врсту водних путев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1. – 8.4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издавање сведочанства после преглед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5.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издавање сведочанства после преглед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9_383398343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09_3833983437"/>
            <w:bookmarkStart w:id="33" w:name="__Fieldmark__109_3833983437"/>
            <w:bookmarkEnd w:id="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9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. – 9.2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сведочанство издаје надлежни орган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05.4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сведочанство издаје надлежни орган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7_383398343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17_3833983437"/>
            <w:bookmarkStart w:id="35" w:name="__Fieldmark__117_3833983437"/>
            <w:bookmarkEnd w:id="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0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. – 10.2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надлежни орган за технички преглед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5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надлежни орган за технички преглед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5_383398343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25_3833983437"/>
            <w:bookmarkStart w:id="37" w:name="__Fieldmark__125_3833983437"/>
            <w:bookmarkEnd w:id="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. – 11. 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рок важења сведочанств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0.1. и 90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рок важења сведочанств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3_383398343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33_3833983437"/>
            <w:bookmarkStart w:id="39" w:name="__Fieldmark__133_3833983437"/>
            <w:bookmarkEnd w:id="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 Техничких прави</w:t>
            </w:r>
            <w:r>
              <w:rPr>
                <w:rFonts w:cs="Times New Roman" w:ascii="Times New Roman" w:hAnsi="Times New Roman"/>
                <w:color w:val="000000"/>
              </w:rPr>
              <w:t>л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2.-1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замена, обнова, продужење, издавање сведочанств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0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замена, обнова, продужење, издавање сведочанства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0_383398343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140_3833983437"/>
            <w:bookmarkStart w:id="41" w:name="__Fieldmark__140_3833983437"/>
            <w:bookmarkEnd w:id="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 Техничких прави</w:t>
            </w:r>
            <w:r>
              <w:rPr>
                <w:rFonts w:cs="Times New Roman" w:ascii="Times New Roman" w:hAnsi="Times New Roman"/>
                <w:color w:val="000000"/>
              </w:rPr>
              <w:t>ла     </w: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додатни прегледи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0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додатни прегледи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6_383398343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146_3833983437"/>
            <w:bookmarkStart w:id="43" w:name="__Fieldmark__146_3833983437"/>
            <w:bookmarkEnd w:id="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признавање сведочанства трећих земаља од држава чланица по предходном мишљењу Европске комисиј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4_383398343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154_3833983437"/>
            <w:bookmarkStart w:id="45" w:name="__Fieldmark__154_3833983437"/>
            <w:bookmarkEnd w:id="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9.-2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поступци Европске комисиј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2_383398343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" w:name="__Fieldmark__162_3833983437"/>
            <w:bookmarkStart w:id="47" w:name="__Fieldmark__162_3833983437"/>
            <w:bookmarkEnd w:id="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казн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67.20); 274.4), 5) и 6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казне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0_383398343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" w:name="__Fieldmark__170_3833983437"/>
            <w:bookmarkStart w:id="49" w:name="__Fieldmark__170_3833983437"/>
            <w:bookmarkEnd w:id="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укидање Директиве 82/714 ЕЕЗ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8_383398343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0" w:name="__Fieldmark__178_3833983437"/>
            <w:bookmarkStart w:id="51" w:name="__Fieldmark__178_3833983437"/>
            <w:bookmarkEnd w:id="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ступање на снагу Директиве 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6_383398343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2" w:name="__Fieldmark__186_3833983437"/>
            <w:bookmarkStart w:id="53" w:name="__Fieldmark__186_3833983437"/>
            <w:bookmarkEnd w:id="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7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Директива се односи на државе које имају водне путеве из чл.1.1)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12)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водни путеви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4_383398343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4" w:name="__Fieldmark__194_3833983437"/>
            <w:bookmarkStart w:id="55" w:name="__Fieldmark__194_3833983437"/>
            <w:bookmarkEnd w:id="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списак водних путева Заједнице по зонам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93.3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 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класификација водних путева-зоне пловидбе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1_383398343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6" w:name="__Fieldmark__201_3833983437"/>
            <w:bookmarkStart w:id="57" w:name="__Fieldmark__201_3833983437"/>
            <w:bookmarkEnd w:id="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 Техничких прави</w:t>
            </w:r>
            <w:r>
              <w:rPr>
                <w:rFonts w:cs="Times New Roman" w:ascii="Times New Roman" w:hAnsi="Times New Roman"/>
                <w:color w:val="000000"/>
              </w:rPr>
              <w:t>л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минимални технички захтеви за бродове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90.1. и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90.2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технички захтеви за бродов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7_383398343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8" w:name="__Fieldmark__207_3833983437"/>
            <w:bookmarkStart w:id="59" w:name="__Fieldmark__207_3833983437"/>
            <w:bookmarkEnd w:id="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 Техничких прави</w:t>
            </w:r>
            <w:r>
              <w:rPr>
                <w:rFonts w:cs="Times New Roman" w:ascii="Times New Roman" w:hAnsi="Times New Roman"/>
                <w:color w:val="000000"/>
              </w:rPr>
              <w:t>л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едмет могућих додатних захтева у односу на бродове унутрашње пловидбе овлашћених да плове у зони 1. и 2.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90.1. и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90.2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додатни захтеви у односу на бродове унутрашње пловидбе овлашћених да плове у зони 1. и 2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3_383398343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0" w:name="__Fieldmark__213_3833983437"/>
            <w:bookmarkStart w:id="61" w:name="__Fieldmark__213_3833983437"/>
            <w:bookmarkEnd w:id="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 Техничких прави</w:t>
            </w:r>
            <w:r>
              <w:rPr>
                <w:rFonts w:cs="Times New Roman" w:ascii="Times New Roman" w:hAnsi="Times New Roman"/>
                <w:color w:val="000000"/>
              </w:rPr>
              <w:t>л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Предмет могући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х ниж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их захтева у односу на бродове унутрашње пловидбе овлашћених да плове у зон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 3.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 4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90.1. и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90.2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огући нижи захтеви у односу на бродове унутрашње пловидбе овлашћених да плове у зони 3. и 4.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9_383398343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2" w:name="__Fieldmark__219_3833983437"/>
            <w:bookmarkStart w:id="63" w:name="__Fieldmark__219_3833983437"/>
            <w:bookmarkEnd w:id="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 Техничких прави</w:t>
            </w:r>
            <w:r>
              <w:rPr>
                <w:rFonts w:cs="Times New Roman" w:ascii="Times New Roman" w:hAnsi="Times New Roman"/>
                <w:color w:val="000000"/>
              </w:rPr>
              <w:t>л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Изглед сведочанства о способности брода за пловидбу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2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зглед сведочанства о способности брода за пловидбу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5_383398343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4" w:name="__Fieldmark__225_3833983437"/>
            <w:bookmarkStart w:id="65" w:name="__Fieldmark__225_3833983437"/>
            <w:bookmarkEnd w:id="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 подзаконског ак</w:t>
            </w:r>
            <w:r>
              <w:rPr>
                <w:rFonts w:cs="Times New Roman" w:ascii="Times New Roman" w:hAnsi="Times New Roman"/>
                <w:color w:val="000000"/>
              </w:rPr>
              <w:t>т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подзаконски акт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Изглед регистра сведочанстава о способности брода за пловидбу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2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зглед регистра сведочанстава о способности брода за пловидбу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1_383398343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6" w:name="__Fieldmark__231_3833983437"/>
            <w:bookmarkStart w:id="67" w:name="__Fieldmark__231_3833983437"/>
            <w:bookmarkEnd w:id="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уна примена оствариће се доношењем подзаконског акт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подзаконски акт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Услови за класификациона друштв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2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слови за класификациона друштва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7_383398343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8" w:name="__Fieldmark__237_3833983437"/>
            <w:bookmarkStart w:id="69" w:name="__Fieldmark__237_3833983437"/>
            <w:bookmarkEnd w:id="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уна примена оствариће се доношењем подзаконског акт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подзаконски акт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Правила за вршење инспекциј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248, 249, 250, 251, 252, 253, 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5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равила за вршење инспекције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3_383398343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0" w:name="__Fieldmark__243_3833983437"/>
            <w:bookmarkStart w:id="71" w:name="__Fieldmark__243_3833983437"/>
            <w:bookmarkEnd w:id="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Захтеви за сигнална светла и радарске инсталациј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90.1. и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90.2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Захтеви за сигнална светла и радарске инсталације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0_383398343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2" w:name="__Fieldmark__250_3833983437"/>
            <w:bookmarkStart w:id="73" w:name="__Fieldmark__250_3833983437"/>
            <w:bookmarkEnd w:id="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 Техничких прави</w:t>
            </w:r>
            <w:r>
              <w:rPr>
                <w:rFonts w:cs="Times New Roman" w:ascii="Times New Roman" w:hAnsi="Times New Roman"/>
                <w:color w:val="000000"/>
              </w:rPr>
              <w:t>л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74" w:name="_PictureBullets"/>
      <w:bookmarkStart w:id="75" w:name="_PictureBullets"/>
      <w:bookmarkEnd w:id="75"/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63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6:43:00Z</dcterms:created>
  <dc:creator>Milovan</dc:creator>
  <dc:description/>
  <cp:keywords/>
  <dc:language>en-US</dc:language>
  <cp:lastModifiedBy>lzivkovic</cp:lastModifiedBy>
  <cp:lastPrinted>2010-09-24T10:32:00Z</cp:lastPrinted>
  <dcterms:modified xsi:type="dcterms:W3CDTF">2010-09-24T11:57:00Z</dcterms:modified>
  <cp:revision>28</cp:revision>
  <dc:subject/>
  <dc:title>1</dc:title>
</cp:coreProperties>
</file>