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4073421642"/>
            <w:bookmarkStart w:id="1" w:name="__Fieldmark__7_407342164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4073421642"/>
            <w:bookmarkStart w:id="3" w:name="__Fieldmark__14_407342164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4073421642"/>
            <w:bookmarkStart w:id="5" w:name="__Fieldmark__21_407342164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4073421642"/>
            <w:bookmarkStart w:id="7" w:name="__Fieldmark__28_407342164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4073421642"/>
            <w:bookmarkStart w:id="9" w:name="__Fieldmark__43_407342164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4073421642"/>
            <w:bookmarkStart w:id="11" w:name="__Fieldmark__51_407342164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4073421642"/>
            <w:bookmarkStart w:id="13" w:name="__Fieldmark__58_407342164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4073421642"/>
            <w:bookmarkStart w:id="15" w:name="__Fieldmark__72_407342164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407342164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4073421642"/>
            <w:bookmarkStart w:id="17" w:name="__Fieldmark__80_407342164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4073421642"/>
            <w:bookmarkStart w:id="19" w:name="__Fieldmark__87_407342164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4073421642"/>
            <w:bookmarkStart w:id="21" w:name="__Fieldmark__95_407342164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4073421642"/>
            <w:bookmarkStart w:id="23" w:name="__Fieldmark__103_407342164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407342164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4073421642"/>
            <w:bookmarkStart w:id="25" w:name="__Fieldmark__111_407342164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4073421642"/>
            <w:bookmarkStart w:id="27" w:name="__Fieldmark__117_407342164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40734216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4073421642"/>
            <w:bookmarkStart w:id="29" w:name="__Fieldmark__125_407342164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4073421642"/>
            <w:bookmarkStart w:id="31" w:name="__Fieldmark__138_407342164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4073421642"/>
            <w:bookmarkStart w:id="33" w:name="__Fieldmark__146_407342164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4073421642"/>
            <w:bookmarkStart w:id="35" w:name="__Fieldmark__154_407342164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4073421642"/>
            <w:bookmarkStart w:id="37" w:name="__Fieldmark__162_407342164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4073421642"/>
            <w:bookmarkStart w:id="39" w:name="__Fieldmark__170_407342164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40734216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4073421642"/>
            <w:bookmarkStart w:id="41" w:name="__Fieldmark__182_407342164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