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20"/>
        <w:gridCol w:w="1431"/>
        <w:gridCol w:w="1490"/>
        <w:gridCol w:w="1971"/>
        <w:gridCol w:w="1475"/>
        <w:gridCol w:w="229"/>
        <w:gridCol w:w="1458"/>
        <w:gridCol w:w="1458"/>
      </w:tblGrid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З) бр. 1356/96 од 08. јула 1996. године о заједничким правилима која се примењују на транспорт робе или путника унутрашњим водним путевима у циљу успостављања слободе пружања таквих транспортних услу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OJ L 175, 13.7.1996, p. 7–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C) No 1356/96 of 8 July 1996 on common rules applicable to the transport of goods or passengers by inland waterway between Member States with a view to establishing freedom to provide such transport services (OJ L 175, 13.7.1996, p. 7–8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6R135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Navigation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131135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13113584"/>
            <w:bookmarkStart w:id="1" w:name="__Fieldmark__7_1311358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а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1.1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1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слобода пружања транспортних услуга на свим водним путевима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131135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13113584"/>
            <w:bookmarkStart w:id="3" w:name="__Fieldmark__15_1311358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 односу на укидање каботаже из члана 3. тачка 4. Уредбе, Предлог закона у члану 290. садржи суспензивну норму којом се одлаже укидање каботаже за ЕУ пловила од тренутка пријема Републике Србије у пуноправно чланство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тицај Уредбе на међународн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_131135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7_13113584"/>
            <w:bookmarkStart w:id="5" w:name="__Fieldmark__27_1311358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131135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5_13113584"/>
            <w:bookmarkStart w:id="7" w:name="__Fieldmark__35_1311358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4:00Z</dcterms:created>
  <dc:creator> </dc:creator>
  <dc:description/>
  <cp:keywords/>
  <dc:language>en-US</dc:language>
  <cp:lastModifiedBy>lzivkovic</cp:lastModifiedBy>
  <dcterms:modified xsi:type="dcterms:W3CDTF">2010-09-24T11:57:00Z</dcterms:modified>
  <cp:revision>10</cp:revision>
  <dc:subject/>
  <dc:title>1</dc:title>
</cp:coreProperties>
</file>