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ind w:firstLine="680"/>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V. Образац табеле усклађености</w:t>
      </w:r>
    </w:p>
    <w:p>
      <w:pPr>
        <w:pStyle w:val="Footnote"/>
        <w:spacing w:before="120" w:after="120"/>
        <w:ind w:firstLine="680"/>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tbl>
      <w:tblPr>
        <w:tblW w:w="5000" w:type="pct"/>
        <w:jc w:val="center"/>
        <w:tblInd w:w="0" w:type="dxa"/>
        <w:tblLayout w:type="fixed"/>
        <w:tblCellMar>
          <w:top w:w="0" w:type="dxa"/>
          <w:left w:w="108" w:type="dxa"/>
          <w:bottom w:w="0" w:type="dxa"/>
          <w:right w:w="108" w:type="dxa"/>
        </w:tblCellMar>
      </w:tblPr>
      <w:tblGrid>
        <w:gridCol w:w="1088"/>
        <w:gridCol w:w="3353"/>
        <w:gridCol w:w="1121"/>
        <w:gridCol w:w="2935"/>
        <w:gridCol w:w="1592"/>
        <w:gridCol w:w="1663"/>
        <w:gridCol w:w="384"/>
        <w:gridCol w:w="1121"/>
        <w:gridCol w:w="2141"/>
      </w:tblGrid>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lang w:val="sr-CS"/>
              </w:rPr>
              <w:t>1.</w:t>
            </w:r>
            <w:r>
              <w:rPr>
                <w:rFonts w:cs="Times New Roman" w:ascii="Times New Roman" w:hAnsi="Times New Roman"/>
                <w:iCs/>
                <w:color w:val="000000"/>
                <w:lang w:val="sr-CS"/>
              </w:rPr>
              <w:t xml:space="preserve"> </w:t>
            </w:r>
            <w:r>
              <w:rPr>
                <w:rFonts w:cs="Times New Roman" w:ascii="Times New Roman" w:hAnsi="Times New Roman"/>
                <w:color w:val="000000"/>
                <w:lang w:val="sr-CS"/>
              </w:rPr>
              <w:t>Назив прописа EУ</w:t>
            </w:r>
            <w:r>
              <w:rPr>
                <w:rFonts w:cs="Times New Roman" w:ascii="Times New Roman" w:hAnsi="Times New Roman"/>
                <w:iCs/>
                <w:color w:val="000000"/>
                <w:lang w:val="sr-CS"/>
              </w:rPr>
              <w:t xml:space="preserve"> </w:t>
            </w:r>
          </w:p>
          <w:p>
            <w:pPr>
              <w:pStyle w:val="Normal"/>
              <w:ind w:firstLine="720"/>
              <w:jc w:val="both"/>
              <w:rPr>
                <w:rFonts w:ascii="Times New Roman" w:hAnsi="Times New Roman" w:cs="Times New Roman"/>
                <w:b/>
                <w:b/>
                <w:lang w:val="sr-CS"/>
              </w:rPr>
            </w:pPr>
            <w:r>
              <w:rPr>
                <w:rFonts w:cs="Times New Roman" w:ascii="Times New Roman" w:hAnsi="Times New Roman"/>
                <w:b/>
                <w:lang w:val="sr-CS"/>
              </w:rPr>
              <w:t xml:space="preserve">Directive 2009/73/EC of the European Parliament and of the Council of 13 July 2009 concerning common rules for the internal market in natural gas and repealing Directive 2003/55/EC </w:t>
            </w:r>
            <w:r>
              <w:rPr>
                <w:rFonts w:cs="Times New Roman" w:ascii="Times New Roman" w:hAnsi="Times New Roman"/>
                <w:i/>
                <w:lang w:val="sr-CS"/>
              </w:rPr>
              <w:t>(OJ L 211 , 14/08/2009 P. 0094 - 0136)</w:t>
            </w:r>
          </w:p>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b/>
                <w:lang w:val="sr-CS"/>
              </w:rPr>
              <w:t>Директива 2009/73/ЕЗ Европског парламента и Савета од 13 јула 2009 о заједничким правилима за интерно тржиште природним гасом и о укидању Директиве 2003/55/EЗ</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Cs/>
                <w:color w:val="000000"/>
                <w:lang w:val="sr-CS"/>
              </w:rPr>
            </w:pPr>
            <w:r>
              <w:rPr>
                <w:rFonts w:cs="Times New Roman" w:ascii="Times New Roman" w:hAnsi="Times New Roman"/>
                <w:iCs/>
                <w:color w:val="000000"/>
                <w:lang w:val="sr-CS"/>
              </w:rPr>
              <w:t xml:space="preserve">2. „CELEX” ознака ЕУ прописа </w:t>
            </w:r>
          </w:p>
          <w:p>
            <w:pPr>
              <w:pStyle w:val="Normal"/>
              <w:spacing w:before="120" w:after="120"/>
              <w:rPr>
                <w:rFonts w:ascii="Times New Roman" w:hAnsi="Times New Roman" w:cs="Times New Roman"/>
                <w:b/>
                <w:b/>
                <w:color w:val="000000"/>
                <w:lang w:val="sr-CS"/>
              </w:rPr>
            </w:pPr>
            <w:r>
              <w:rPr>
                <w:rFonts w:cs="Times New Roman" w:ascii="Times New Roman" w:hAnsi="Times New Roman"/>
                <w:b/>
                <w:bCs/>
                <w:lang w:val="sr-CS"/>
              </w:rPr>
              <w:t>32009L0073</w:t>
            </w:r>
          </w:p>
        </w:tc>
      </w:tr>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22"/>
                <w:szCs w:val="22"/>
                <w:lang w:val="sr-CS"/>
              </w:rPr>
            </w:pPr>
            <w:r>
              <w:rPr>
                <w:rFonts w:cs="Times New Roman" w:ascii="Times New Roman" w:hAnsi="Times New Roman"/>
                <w:color w:val="000000"/>
                <w:sz w:val="22"/>
                <w:szCs w:val="22"/>
                <w:lang w:val="sr-CS"/>
              </w:rPr>
              <w:t>3.</w:t>
            </w:r>
            <w:r>
              <w:rPr>
                <w:rFonts w:cs="Times New Roman" w:ascii="Times New Roman" w:hAnsi="Times New Roman"/>
                <w:iCs/>
                <w:color w:val="000000"/>
                <w:sz w:val="22"/>
                <w:szCs w:val="22"/>
                <w:lang w:val="sr-CS"/>
              </w:rPr>
              <w:t xml:space="preserve"> Овлашћени предлагач прописа-Влада</w:t>
            </w:r>
          </w:p>
          <w:p>
            <w:pPr>
              <w:pStyle w:val="Footnote"/>
              <w:spacing w:before="120" w:after="120"/>
              <w:ind w:firstLine="680"/>
              <w:jc w:val="both"/>
              <w:rPr>
                <w:rFonts w:ascii="Times New Roman" w:hAnsi="Times New Roman" w:cs="Times New Roman"/>
                <w:iCs/>
                <w:color w:val="000000"/>
                <w:sz w:val="22"/>
                <w:szCs w:val="22"/>
                <w:lang w:val="sr-CS"/>
              </w:rPr>
            </w:pPr>
            <w:r>
              <w:rPr>
                <w:rFonts w:eastAsia="Times New Roman" w:cs="Times New Roman" w:ascii="Times New Roman" w:hAnsi="Times New Roman"/>
                <w:b/>
                <w:iCs/>
                <w:color w:val="000000"/>
                <w:sz w:val="22"/>
                <w:szCs w:val="22"/>
                <w:lang w:val="sr-CS"/>
              </w:rPr>
              <w:t xml:space="preserve"> </w:t>
            </w:r>
            <w:r>
              <w:rPr>
                <w:rFonts w:cs="Times New Roman" w:ascii="Times New Roman" w:hAnsi="Times New Roman"/>
                <w:iCs/>
                <w:color w:val="000000"/>
                <w:sz w:val="22"/>
                <w:szCs w:val="22"/>
                <w:lang w:val="sr-CS"/>
              </w:rPr>
              <w:t>Обрађивач -Министарство трговине и услуга</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4. датум израде табеле</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30.08.2010</w:t>
            </w:r>
            <w:r>
              <w:rPr>
                <w:rFonts w:cs="Times New Roman" w:ascii="Times New Roman" w:hAnsi="Times New Roman"/>
                <w:iCs/>
                <w:color w:val="000000"/>
                <w:sz w:val="22"/>
                <w:szCs w:val="22"/>
                <w:lang w:val="sr-CS"/>
              </w:rPr>
              <w:t>.</w:t>
            </w:r>
          </w:p>
        </w:tc>
      </w:tr>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iCs/>
                <w:color w:val="000000"/>
                <w:sz w:val="22"/>
                <w:szCs w:val="22"/>
                <w:lang w:val="sr-CS"/>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sr-CS"/>
              </w:rPr>
              <w:t>чије одредбе су предмет анализе усклађености са прописом ЕУ</w:t>
            </w:r>
          </w:p>
          <w:p>
            <w:pPr>
              <w:pStyle w:val="Footnote"/>
              <w:spacing w:before="120" w:after="120"/>
              <w:ind w:firstLine="68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Предлог закона о заштити потрошача</w:t>
            </w:r>
            <w:r>
              <w:rPr>
                <w:rFonts w:cs="Times New Roman" w:ascii="Times New Roman" w:hAnsi="Times New Roman"/>
                <w:b/>
                <w:iCs/>
                <w:color w:val="000000"/>
                <w:sz w:val="22"/>
                <w:szCs w:val="22"/>
                <w:lang w:val="sr-CS"/>
              </w:rPr>
              <w:t xml:space="preserve"> – Draft Law on Consumer Protection</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6. Бројчане ознаке (шифре) планираних прописа из базе НПИ</w:t>
            </w:r>
          </w:p>
          <w:p>
            <w:pPr>
              <w:pStyle w:val="Footnote"/>
              <w:spacing w:before="120" w:after="120"/>
              <w:rPr>
                <w:rFonts w:ascii="Times New Roman" w:hAnsi="Times New Roman" w:cs="Times New Roman"/>
                <w:b/>
                <w:b/>
                <w:iCs/>
                <w:color w:val="000000"/>
                <w:sz w:val="22"/>
                <w:szCs w:val="22"/>
                <w:lang w:val="sr-CS"/>
              </w:rPr>
            </w:pPr>
            <w:r>
              <w:rPr>
                <w:rFonts w:cs="Times New Roman" w:ascii="Times New Roman" w:hAnsi="Times New Roman"/>
                <w:b/>
                <w:iCs/>
                <w:color w:val="000000"/>
                <w:sz w:val="22"/>
                <w:szCs w:val="22"/>
                <w:lang w:val="sr-CS"/>
              </w:rPr>
              <w:t>2008-44</w:t>
            </w:r>
          </w:p>
        </w:tc>
      </w:tr>
      <w:tr>
        <w:trPr/>
        <w:tc>
          <w:tcPr>
            <w:tcW w:w="153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color w:val="000000"/>
                <w:lang w:val="sr-CS"/>
              </w:rPr>
              <w:t xml:space="preserve">7. </w:t>
            </w:r>
            <w:r>
              <w:rPr>
                <w:rFonts w:cs="Times New Roman" w:ascii="Times New Roman" w:hAnsi="Times New Roman"/>
                <w:iCs/>
                <w:color w:val="000000"/>
                <w:lang w:val="sr-CS"/>
              </w:rPr>
              <w:t>Усклађеност одредаба прописа са одредбама  прописа ЕУ</w:t>
            </w:r>
            <w:r>
              <w:rPr>
                <w:rFonts w:cs="Times New Roman" w:ascii="Times New Roman" w:hAnsi="Times New Roman"/>
                <w:color w:val="000000"/>
                <w:lang w:val="sr-CS"/>
              </w:rPr>
              <w:t xml:space="preserve"> </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в)</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lang w:val="sr-CS"/>
              </w:rPr>
            </w:pPr>
            <w:r>
              <w:rPr>
                <w:rFonts w:cs="Times New Roman" w:ascii="Times New Roman" w:hAnsi="Times New Roman"/>
                <w:color w:val="000000"/>
                <w:lang w:val="sr-CS"/>
              </w:rPr>
              <w:t>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д)</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Одредба прописа ЕУ (члан, став, подстав, тачка, анекс)</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Садржина  одредб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Одредбе прописа </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члан, став, тачка)</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ина  одредб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склађеност одредбе прописа са одредбом прописа ЕУ (потпуно усклађено, делимично усклађено, неусклађено, 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Разлози за делимичну усклађеност, неусклађеност или непреносивос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едвиђени датум за постизање потпуне усклађености</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помена о усклађености прописа са прописима ЕУ</w:t>
            </w:r>
          </w:p>
        </w:tc>
      </w:tr>
      <w:tr>
        <w:trPr>
          <w:trHeight w:val="26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rPr>
            </w:pPr>
            <w:r>
              <w:rPr>
                <w:sz w:val="22"/>
                <w:szCs w:val="22"/>
                <w:lang w:val="sr-CS"/>
              </w:rPr>
              <w:t>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sz w:val="22"/>
                <w:szCs w:val="22"/>
                <w:lang w:val="sr-CS" w:eastAsia="en-US"/>
              </w:rPr>
              <w:t>1.</w:t>
              <w:tab/>
              <w:t>Ово упутство утврђује заједничка правила за пренос, дистрибуцију, снабдевање и складиштење природног гаса. Упутство поставља правила која се односе на организацију и рад гасне привреде, приступ тржишту, мерила и поступке који се примењују на давање сагласности за пренос, дистрибуцију, снабдевање и складиштење природног гаса и на рад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25"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Правила утврђена овим упутством о природном гасу, укључујући и течни природни гас, се примењују без дискриминације и на биогас и гас добијен из биомасе или друге врсте гасова уколико исти могу бити технички и безбедно унети у и транспортовати системом који је намењен природном гас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279"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sz w:val="22"/>
                <w:szCs w:val="22"/>
                <w:lang w:val="sr-CS" w:eastAsia="en-US"/>
              </w:rPr>
              <w:t>За потребе овог упутства:</w:t>
            </w:r>
          </w:p>
          <w:p>
            <w:pPr>
              <w:pStyle w:val="NormalWeb"/>
              <w:spacing w:before="280" w:after="0"/>
              <w:jc w:val="both"/>
              <w:rPr/>
            </w:pPr>
            <w:r>
              <w:rPr>
                <w:sz w:val="22"/>
                <w:szCs w:val="22"/>
                <w:lang w:val="sr-CS" w:eastAsia="en-US"/>
              </w:rPr>
              <w:t>(1)</w:t>
              <w:tab/>
              <w:t>„предузеће за природни гас“ означава физичко или правно лице које обавља бар једну од следећих делатности: производњу, пренос, дистрибуцију, снабдевање, куповину или складиштење природног гаса, укључујући течни природни гас, и које је одговорно за комерцијалне, техничке и/или задатке одржавања везане за поменуте делатности, али не укључује крајње корисник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мрежа доводних цевовода“ означава сваки цевовод или мрежу цевовода који раде и/или су изграђени као део пројекта производње нафте или гаса, или се користе за пренос природног гаса из једног или више таквих пројеката до постројења за прераду или терминала или крајњег обалног пристанишног терминал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пренос“ означава транспорт природног гаса, с циљем његовог допремања до корисника, кроз мрежу коју углавном чине цевоводи под високим притиском који нису део мреже доводних цевовода нити део цевовода високог притиска који се превасходно користи у контексту локалне дистрибуције природног гаса, а не укључује ни снабдевањ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ind w:right="51" w:firstLine="173"/>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оператер преносног система“ означава физичко или правно лице које обавља делатност преноса и одговорно је за рад, обезбеђење одржавања и, по потреби, развијање преносног система у одређеној области и, где је то могуће, његово повезивање с другим системима, као и за осигурање способности система да задовољи разумне захтеве за транспортом гаса на дужи рок;</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w:t>
              <w:tab/>
              <w:t>„дистрибуција“ означава транспорт природног гаса кроз мрежу локалних и регионалних цевовода с циљем његове допреме до корисника али не укључује снабдевањ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65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6)</w:t>
              <w:tab/>
              <w:t>„оператер дистрибутивног система“ означава физичко или правно лице које обавља делатност дистрибуције и одговорно је за рад, обезбеђење одржавања и, по потреби, развијање дистрибутивног система у одређеној области и, где је то могуће, његово повезивање с другим системима, као и за осигурање способности система да задовољи разумне захтеве за дистрибуцијом гаса на дужи рок;</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68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7)</w:t>
              <w:tab/>
              <w:t>„снабдевање“ означава продају, и препродају, природног гаса, и течног природног гаса корисниц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8)</w:t>
              <w:tab/>
              <w:t>„предузеће за снабдевање“ означава физичко или правно лице које обавља делатност снабде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533" w:leader="none"/>
                <w:tab w:val="left" w:pos="8800" w:leader="none"/>
              </w:tabs>
              <w:snapToGrid w:val="false"/>
              <w:ind w:right="51" w:firstLine="173"/>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9</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9)</w:t>
              <w:tab/>
              <w:t>„складишни објекат“ означава објекат који се користи за похрањивање природног гаса и којег поседује и/или којим управља предузеће за природни гас, укључујући и део објеката који се користи за складиштење течног природног гаса, али искључује део који се користи за производне активности као и објекте резервисане искључиво за обављање функција оператера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10</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0)</w:t>
              <w:tab/>
              <w:t>„оператер складишног система“ означава физичко или правно лице које обавља делатност складиштења и одговорно је за рад складишног објект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1)</w:t>
              <w:tab/>
              <w:t>„постројење за течни природни гас“ означава терминал који се користи за промену агрегатног стања природног гаса у течно, унос у систем, истовар и враћање течног природног гаса у гасовито стање, а подразумева и помоћне услуге и привремено складиштење које је неопходно за претварање у гасовито стање и касније допремање до преносног система али не обухвата делове терминала за течни природни гас који се користе за складиштењ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2)</w:t>
              <w:tab/>
              <w:t>„оператер система за течни природни гас“ означава физичко или правно лице које врши делатност промене агрегатног стања природног гаса у течно, унос у систем, истовар и поновно враћање течног природног гаса у гасовито стање и које одговара за рад постројења за течни природни гас;</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173"/>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1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3)</w:t>
              <w:tab/>
              <w:t>„систем“ означава преносне и дистрибутивне мреже, постројења за течни природни гас и/или складишне објекте које поседује и/или њима управља предузеће за природни гас, и укључује складишни капацитет самог гасовода и објекте за пружање пратећих услуга и услуга повезаних предузећа које су неопходне за обезбеђивање приступа преносу, дистрибуцији и течном природном гас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1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4)</w:t>
              <w:tab/>
              <w:t>„пратеће услуге“ означава услуге које су неопходне за рад и приступ мрежи за пренос и/или дистрибуцију, постројењима за течни природни гас и/или складишним објектима, укључујући уравнотежавање оптерећења, мешање и убризгавање интертних гасова али не обухвата објекте који су искључиво резервисани за вршење функција оператера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ind w:right="51" w:hanging="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1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5)</w:t>
              <w:tab/>
              <w:t>„складишни капацитет гасовода“ означава количину гаса која је под притиском сабијена у системе за пренос и дистрибуцију, али не обухвата објекте који су искључиво резервисани за вршење функција оператера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960" w:leader="none"/>
                <w:tab w:val="left" w:pos="0" w:leader="none"/>
                <w:tab w:val="left" w:pos="421" w:leader="none"/>
                <w:tab w:val="left" w:pos="1650" w:leader="none"/>
              </w:tabs>
              <w:snapToGrid w:val="false"/>
              <w:ind w:left="0" w:right="51" w:firstLine="173"/>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1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6)</w:t>
              <w:tab/>
              <w:t>„повезани систем“ означава низ међусобно повезаних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ind w:right="51" w:firstLine="173"/>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1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7)</w:t>
              <w:tab/>
              <w:t>„интерконекција“ означава преносни вод који прелази или премошћује границу између држава чланица искључиво у сврху повезивања националних преносних система тих држава чланиц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ind w:right="51" w:firstLine="173"/>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1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8)</w:t>
              <w:tab/>
              <w:t>„директни вод“ означава цевовод за природни гас који се надовезује на међусобно повезани систе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ind w:right="51" w:firstLine="173"/>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50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19</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9)</w:t>
              <w:tab/>
              <w:t>„интегрисано предузеће за природни гас“ означава вертикално или хоризонтално интегрисано предузећ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20</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0)</w:t>
              <w:tab/>
              <w:t>„вертикално интегрисано предузеће“ означава предузеће за природни гас или групу предузећа за природни гас где је исто лице или је више истих лица овлашћено да непосредно или посредно врше контролу при чему предузеће односно група обавља барем једну од делатности преноса, дистрибуције, манипулација са течним природним гасом или складиштења и барем једну од делатности производње или снабдевања природним гас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2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1)</w:t>
              <w:tab/>
              <w:t>„хоризонтално интегрисано предузеће“ означава предузеће које обавља барем једну од делатности производње, преноса, дистрибуције, снабдевања или складиштења природног гаса и једну делатност која није везана за гас;</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2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280"/>
              <w:jc w:val="both"/>
              <w:rPr/>
            </w:pPr>
            <w:r>
              <w:rPr>
                <w:sz w:val="22"/>
                <w:szCs w:val="22"/>
                <w:lang w:val="sr-CS" w:eastAsia="en-US"/>
              </w:rPr>
              <w:t>(22)</w:t>
              <w:tab/>
              <w:t>„повезано предузеће“ означава зависно предузеће у смислу члана 41 Седмог упутства Савета 83/349/ЕЕЗ, од 13. јуна 1983, које је засновано на члану 44(2)(г)</w:t>
            </w:r>
            <w:r>
              <w:rPr>
                <w:rStyle w:val="FootnoteCharacters"/>
                <w:rStyle w:val="FootnoteAnchor"/>
                <w:sz w:val="22"/>
                <w:szCs w:val="22"/>
                <w:lang w:val="sr-CS" w:eastAsia="en-US"/>
              </w:rPr>
              <w:footnoteReference w:id="2"/>
            </w:r>
            <w:r>
              <w:rPr>
                <w:sz w:val="22"/>
                <w:szCs w:val="22"/>
                <w:lang w:val="sr-CS" w:eastAsia="en-US"/>
              </w:rPr>
              <w:t xml:space="preserve"> Споразума о консолидованим рачуноводственим извештајима</w:t>
            </w:r>
            <w:r>
              <w:rPr>
                <w:rStyle w:val="FootnoteCharacters"/>
                <w:rStyle w:val="FootnoteAnchor"/>
                <w:sz w:val="22"/>
                <w:szCs w:val="22"/>
                <w:lang w:val="sr-CS" w:eastAsia="en-US"/>
              </w:rPr>
              <w:footnoteReference w:id="3"/>
            </w:r>
            <w:r>
              <w:rPr>
                <w:sz w:val="22"/>
                <w:szCs w:val="22"/>
                <w:lang w:val="sr-CS" w:eastAsia="en-US"/>
              </w:rPr>
              <w:t>, и/или придружено предузеће у смислу члана 33(1) истог упутства, и/или предузеће која припада истим деоничар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2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3)</w:t>
              <w:tab/>
              <w:t>„системски корисник“ означава физичко или правно лице које снабдева систем или га систем снабде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2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4)</w:t>
              <w:tab/>
              <w:t>„корисник“ означава купца на велико и крајњег корисника природног гаса или предузеће које купује природни гас;</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2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5)</w:t>
              <w:tab/>
              <w:t>„домаћинство“ означава корисника који купује природни гас за потрошњу у свом домаћинств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2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6)</w:t>
              <w:tab/>
              <w:t>„корисник ван категорије домаћинстава“ означава корисника који купује природни гас за потрошњу ван свог домаћинста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69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2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7)</w:t>
              <w:tab/>
              <w:t>„крајњи корисник“ означава корисника који купује природни гас за сопствене потреб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lang w:val="sr-CS" w:eastAsia="en-US"/>
              </w:rPr>
            </w:pPr>
            <w:r>
              <w:rPr>
                <w:rFonts w:cs="Times New Roman" w:ascii="Times New Roman" w:hAnsi="Times New Roman"/>
                <w:i/>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2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8)</w:t>
              <w:tab/>
              <w:t>„привилеговани корисник“ означава корисника који може да купује гас од снабдевача по сопственом избору у смислу члана 37;</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29</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9)</w:t>
              <w:tab/>
              <w:t>„корисник на велико“ означава физичко или правно лице, осим оператера преносног система и оператера дистрибутивног система, које купује природни гас ради препродаје унутар или ван система где је регистровано;</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68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30</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0)</w:t>
              <w:tab/>
              <w:t>„дугорочно планирање“ означава дугорочно планирање капацитета предузећа за природни гас намењених снабдевању и транспорту да би се задовољила тражња система за природним гасом, извршила диверсификација извора и осигурало снабдевање корисник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3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1)</w:t>
              <w:tab/>
              <w:t>„тржиште у настајању“ означава државу чланицу у којој прва комерцијална испорука по основу њеног првог дугорочног уговора о снабдевању природним гасом није извршена пре више од 10 годи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3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2)</w:t>
              <w:tab/>
              <w:t>„сигурност“ означава и сигурност снабдевања природним гасом, и техничку сигурност;</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3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3)</w:t>
              <w:tab/>
              <w:t>„нова инфраструктура“ означава инфраструктуру која није завршена до 4.августа 200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3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4)</w:t>
              <w:tab/>
              <w:t>"уговор о снабдевању гасом" означава уговор о снабдевању природним гасом али не обухвата изведене финансијске инструменте за трговину гас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3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280"/>
              <w:jc w:val="both"/>
              <w:rPr/>
            </w:pPr>
            <w:r>
              <w:rPr>
                <w:sz w:val="22"/>
                <w:szCs w:val="22"/>
                <w:lang w:val="sr-CS" w:eastAsia="en-US"/>
              </w:rPr>
              <w:t>(35)</w:t>
              <w:tab/>
              <w:t>"изведени финансијски инструмент за трговину гасом" означава финансијски инструмент из тачака 5, 6 или 7 одељка Ц Анекса И Упутства 2004/39/ЕЗ Европског парламента и Савета од 21. априла 2004 о тржиштима финансијских инструмената</w:t>
            </w:r>
            <w:r>
              <w:rPr>
                <w:rStyle w:val="FootnoteCharacters"/>
                <w:rStyle w:val="FootnoteAnchor"/>
                <w:sz w:val="22"/>
                <w:szCs w:val="22"/>
                <w:lang w:val="sr-CS" w:eastAsia="en-US"/>
              </w:rPr>
              <w:footnoteReference w:id="4"/>
            </w:r>
            <w:r>
              <w:rPr>
                <w:sz w:val="22"/>
                <w:szCs w:val="22"/>
                <w:lang w:val="sr-CS" w:eastAsia="en-US"/>
              </w:rPr>
              <w:t>, уколико је инструмент повезан с природним гас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36.а</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36)</w:t>
              <w:tab/>
              <w:t>"контрола" означава права, уговоре и друга средства која појединачно или у комбинацији, уз поштовање датог чињеничног или правног стања, дају могућност вршења одлучног утицаја на предузеће, нарочито путем:</w:t>
            </w:r>
          </w:p>
          <w:p>
            <w:pPr>
              <w:pStyle w:val="NormalWeb"/>
              <w:spacing w:before="280" w:after="0"/>
              <w:jc w:val="both"/>
              <w:rPr>
                <w:sz w:val="22"/>
                <w:szCs w:val="22"/>
                <w:lang w:val="sr-CS" w:eastAsia="en-US"/>
              </w:rPr>
            </w:pPr>
            <w:r>
              <w:rPr>
                <w:sz w:val="22"/>
                <w:szCs w:val="22"/>
                <w:lang w:val="sr-CS" w:eastAsia="en-US"/>
              </w:rPr>
              <w:t>(а)</w:t>
              <w:tab/>
              <w:t>власништва или права на коришћење целокупне или дела имовине предузећ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36.б</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б)</w:t>
              <w:tab/>
              <w:t>права или уговора који доносе одлучујући утицај на састав, гласање или одлуке органа предузећ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На основу своје институционалне организације и поштујући принцип субсидијарности те не доводећи у питање став 2, а с циљем остваривања конкурентног, сигурног и еколошки одрживог тржишта природног гаса, државе чланице се старају да предузећа предузећа гасне привреде функционишу у складу са начелима овог упутства, при чему државе чланице не смеју вршити дискриминацију предузећа у вези са њиховим правима или обавеза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Уз пуно поштовање релевантних одредаба Уговора, а посебно члана 86, државе чланице могу, у јавном економском интересу, предузећима која послују у сектору гасне привреде наметнути обавезу пружања јавних услуга, а које се могу односити на сигурност, укључујучи и сигурност снабдевања, редовност, квалитет и цену снабдевања и заштиту животне средине, укључујући енергетску ефиксаност, енергију из обновљивих извора и заштиту климе. Наведене обавезе морају да буду јасно одређене, транспарентне, да не доводе до дискриминације, проверљиве и да гарантују предузећима гасне привреде у Заједници једнакост приступа потрошачима држава чланица. У вези са сигурношћу снабдевања, енергетском ефикасношћу/управљањем тражњом и испуњења еколошких циљева и оних у вези са енергијом из обновљивих извора, поменутих у овом ставу, те узимајући у обзир могућност да трећа страна затражи приступ систему, државе чланице могу увести дугорочно планирањ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sz w:val="22"/>
                <w:szCs w:val="22"/>
                <w:lang w:val="sr-CS" w:eastAsia="en-US"/>
              </w:rPr>
              <w:t>Државе чланице предузимају одговарајуће мере којима штите крајње кориснике и посебно се брину о постојању одговарајућих мера заштите осетљивих корисника. С тим у вези, свака држава чланица је дужна да утврди појам осетљивих корисника који може да се односи на енергетско сиромаштво и, између осталог, забрану прекида снабдевања таквих корисника гасом у критичним моментима. Државе чланице се старају да права и обавезе повезане са осетљивим потрошачима буду у примени. Посебно су дужне да предузму одговарајуће мере за заштиту крајњих корисника повезаних на гасни систем у забитим подручјима . Државе чланице могу одредити снабдевача коме корисници повезани на систем за гас могу прибећи у ванредним ситуацијама. Наведене мере морају да обезбеде висок ниво заштите потрошача, нарочито по питању транспарентности услова уговора, општих услова уговора, општих механизама обавештавања и механизмама за решавање спорова. Државе чланице се старају да привилеговани корисници и стварно буду у могућности да лако промене снабдевача. Наведене мере обухватају оне изложене у Анексу И, барем када су у питању домаћин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99</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Потрошач има право на уредно и трајно снабдевање услугама од општег економског интереса, одговарајућег квалитета и по разумној цени.</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У поступку прикључења и у току пружања услуга од општег економског интереса, трговац је дужан да поступа транспарентно, да не врши дискриминацију потрошача и цену обрачунава према стварним трошковима пружених услуга.</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У циљу обезбеђења уредног и трајног пружања услуга од општег економског интереса, уколико другим законом није другачије одређено, надлежни орган може да одреди трговца који је дужан да ову услугу пружи угроженим потрошачима који се дефинисанишу у складу са чланом 100. став 1., а који нису у стању да ту услугу прибаве од другог трговца.</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Уклолико другим законом није другачије прописано, надлежни орган ће прописати дужности обавезних трговаца из става 3. овог члана.</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Надлежни органи прописују садржај, облик и начин објављивања обавештења за потрошаче о условима и начину коришћења услуга од општег економског</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ржаве чланице предузимају одговарајуће мере којима штите крајње кориснике и посебно се брину о постојању одговарајућих мера заштите осетљивих корисника. С тим у вези, свака држава чланица је дужна да утврди појам осетљивих корисника који може да се односи на енергетско сиромаштво и, између осталог, забрану прекида снабдевања таквих корисника гасом у критичним моментима. Државе чланице се старају да права и обавезе повезане са осетљивим потрошачима буду у примени. Посебно су дужне да предузму одговарајуће мере за заштиту крајњих корисника повезаних на гасни систем у забитим подручјима . Државе чланице могу одредити снабдевача коме корисници повезани на систем за гас могу прибећи у ванредним ситуацијама. Наведене мере морају да обезбеде висок ниво заштите потрошача, нарочито по питању транспарентности услова уговора, општих услова уговора, општих механизама обавештавања и механизмама за решавање спорова. Државе чланице се старају да привилеговани корисници и стварно буду у могућности да лако промене снабдевача. Наведене мере обухватају оне изложене у Анексу И, барем када су у питању домаћин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0</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 xml:space="preserve">Појам, обухват и мере заштите угрожених потрошача за поједине услуге од општег економског интереса у смислу ове главе, дефинисаће Министарство надлежно за заштиту потрошача заједно са министарством надлежним за послове социјалне политике у сарадњи са надлежним министарствима и регулаторним агенцијама. </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Министарство надлежно за заштиту потрошача, министарство надлежно за послове социјалне политике и надлежни органи прописаће критеријуме на основу којих се одређују услови и начин пружања, услуга од општег економског интереса, угроженим потрошачима.</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Трговац је дужан да објављује податке о усклађености са наведеним критеријумима из става 2. овог члана као и о условима и начину пружања услуга угроженим потрошачима.</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Објављени подаци се достављају министарству надлежном за послове заштите потрошача и послове социјалне политике, надлежним министарствима и регулаторној агенцији.</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ржаве чланице предузимају одговарајуће мере којима штите крајње кориснике и посебно се брину о постојању одговарајућих мера заштите осетљивих корисника. С тим у вези, свака држава чланица је дужна да утврди појам осетљивих корисника који може да се односи на енергетско сиромаштво и, између осталог, забрану прекида снабдевања таквих корисника гасом у критичним моментима. Државе чланице се старају да права и обавезе повезане са осетљивим потрошачима буду у примени. Посебно су дужне да предузму одговарајуће мере за заштиту крајњих корисника повезаних на гасни систем у забитим подручјима . Државе чланице могу одредити снабдевача коме корисници повезани на систем за гас могу прибећи у ванредним ситуацијама. Наведене мере морају да обезбеде висок ниво заштите потрошача, нарочито по питању транспарентности услова уговора, општих услова уговора, општих механизама обавештавања и механизмама за решавање спорова. Државе чланице се старају да привилеговани корисници и стварно буду у могућности да лако промене снабдевача. Наведене мере обухватају оне изложене у Анексу И, барем када су у питању домаћин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2</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Трговац не може искључити угроженог потрошача с мреже односно ускратити му услугу од општег економског интереса, ако се на тај начин угрожава здравље или безбедност потрошача и чланова његовог домаћинства. Ништава је одредба којом се уговара супротно.</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 xml:space="preserve">Трговац може искључити потрошача с мреже односно ускратити му услугу од општег економског интереса, ако потрошач континуирано не плаћа пружене услуге дуже од два месеца, рачунајући од датума доспећа првог неплаћеног рачуна. </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Пре искључења трговац је дужан да потрошача писмено позове да испуни своје обавезе по основу уговора о пружању услуга од општег економског интереса и да му за то остави накнадни разуман рок који не може бити краћи од тридесет дана.</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Ако потрошач оспори постојање или висину такве обавезе, а настави да плаћа потоње рачуне за исту услугу, трговац не може искључити потрошача с мреже односно ускратити му услугу од општег економског интереса све до окончања судског поступка чији је предмет оспоравана обавеза.</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ржаве чланице предузимају одговарајуће мере којима штите крајње кориснике и посебно се брину о постојању одговарајућих мера заштите осетљивих корисника. С тим у вези, свака држава чланица је дужна да утврди појам осетљивих корисника који може да се односи на енергетско сиромаштво и, између осталог, забрану прекида снабдевања таквих корисника гасом у критичним моментима. Државе чланице се старају да права и обавезе повезане са осетљивим потрошачима буду у примени. Посебно су дужне да предузму одговарајуће мере за заштиту крајњих корисника повезаних на гасни систем у забитим подручјима . Државе чланице могу одредити снабдевача коме корисници повезани на систем за гас могу прибећи у ванредним ситуацијама. Наведене мере морају да обезбеде висок ниво заштите потрошача, нарочито по питању транспарентности услова уговора, општих услова уговора, општих механизама обавештавања и механизмама за решавање спорова. Државе чланице се старају да привилеговани корисници и стварно буду у могућности да лако промене снабдевача. Наведене мере обухватају оне изложене у Анексу И, барем када су у питању домаћин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3</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ind w:right="51" w:firstLine="794"/>
              <w:rPr>
                <w:rFonts w:ascii="Times New Roman" w:hAnsi="Times New Roman" w:cs="Times New Roman"/>
                <w:sz w:val="24"/>
                <w:szCs w:val="24"/>
                <w:lang w:val="sr-CS"/>
              </w:rPr>
            </w:pPr>
            <w:r>
              <w:rPr>
                <w:rFonts w:cs="Times New Roman" w:ascii="Times New Roman" w:hAnsi="Times New Roman"/>
                <w:sz w:val="24"/>
                <w:szCs w:val="24"/>
                <w:lang w:val="sr-CS"/>
              </w:rPr>
              <w:t>Обавеза обавештавања из члана 17. овог закона обухвата и обавезе трговца да пре закључења уговора о пружању услуга од општег економског интереса обавести потрошача и о следећим појединостима.</w:t>
            </w:r>
          </w:p>
          <w:p>
            <w:pPr>
              <w:pStyle w:val="Normal"/>
              <w:tabs>
                <w:tab w:val="clear" w:pos="720"/>
                <w:tab w:val="left" w:pos="-3960" w:leader="none"/>
                <w:tab w:val="left" w:pos="1650" w:leader="none"/>
              </w:tabs>
              <w:ind w:right="51" w:hanging="0"/>
              <w:rPr/>
            </w:pPr>
            <w:r>
              <w:rPr>
                <w:rFonts w:cs="Times New Roman" w:ascii="Times New Roman" w:hAnsi="Times New Roman"/>
                <w:sz w:val="24"/>
                <w:szCs w:val="24"/>
                <w:lang w:val="sr-CS"/>
              </w:rPr>
              <w:t>-право потрошача да му услуге од општег економског интереса одређеног квалитета буду пружене по разумој цени;</w:t>
            </w:r>
          </w:p>
          <w:p>
            <w:pPr>
              <w:pStyle w:val="Normal"/>
              <w:tabs>
                <w:tab w:val="clear" w:pos="720"/>
                <w:tab w:val="left" w:pos="-3960" w:leader="none"/>
                <w:tab w:val="left" w:pos="1650" w:leader="none"/>
                <w:tab w:val="left" w:pos="9020" w:leader="none"/>
              </w:tabs>
              <w:ind w:right="51" w:hanging="0"/>
              <w:rPr/>
            </w:pPr>
            <w:r>
              <w:rPr>
                <w:rFonts w:cs="Times New Roman" w:ascii="Times New Roman" w:hAnsi="Times New Roman"/>
                <w:sz w:val="24"/>
                <w:szCs w:val="24"/>
                <w:lang w:val="sr-CS"/>
              </w:rPr>
              <w:t>-износ стандардне тарифе која покрива накнаду за прикључење на мрежу, све врсте накнада за коришћење и одржавање, ако трговац нуди и услугу одржавања, у којој су наведени сви стандардни попусти на које потрошач има право, као и посебне тарифне ставове, односно елеманте, као и рок за прикључење на мрежу;</w:t>
            </w:r>
          </w:p>
          <w:p>
            <w:pPr>
              <w:pStyle w:val="Normal"/>
              <w:tabs>
                <w:tab w:val="clear" w:pos="720"/>
                <w:tab w:val="left" w:pos="-3960" w:leader="none"/>
                <w:tab w:val="left" w:pos="1650" w:leader="none"/>
              </w:tabs>
              <w:ind w:right="51" w:hanging="0"/>
              <w:rPr/>
            </w:pPr>
            <w:r>
              <w:rPr>
                <w:rFonts w:cs="Times New Roman" w:ascii="Times New Roman" w:hAnsi="Times New Roman"/>
                <w:sz w:val="24"/>
                <w:szCs w:val="24"/>
                <w:lang w:val="sr-CS"/>
              </w:rPr>
              <w:t>-начин на који се може приступити актуелним информацијама о свим тарифама и ценама одржавања;</w:t>
            </w:r>
          </w:p>
          <w:p>
            <w:pPr>
              <w:pStyle w:val="Normal"/>
              <w:tabs>
                <w:tab w:val="clear" w:pos="720"/>
                <w:tab w:val="left" w:pos="-3960" w:leader="none"/>
                <w:tab w:val="left" w:pos="1650" w:leader="none"/>
              </w:tabs>
              <w:ind w:right="51" w:hanging="0"/>
              <w:rPr>
                <w:rFonts w:ascii="Times New Roman" w:hAnsi="Times New Roman" w:cs="Times New Roman"/>
                <w:sz w:val="24"/>
                <w:szCs w:val="24"/>
                <w:lang w:val="sr-CS"/>
              </w:rPr>
            </w:pPr>
            <w:r>
              <w:rPr>
                <w:rFonts w:cs="Times New Roman" w:ascii="Times New Roman" w:hAnsi="Times New Roman"/>
                <w:sz w:val="24"/>
                <w:szCs w:val="24"/>
                <w:lang w:val="sr-CS"/>
              </w:rPr>
              <w:t>-право потрошача да промени пружаоца услуге од општег економског интереса без накнаде;</w:t>
            </w:r>
          </w:p>
          <w:p>
            <w:pPr>
              <w:pStyle w:val="Normal"/>
              <w:tabs>
                <w:tab w:val="clear" w:pos="720"/>
                <w:tab w:val="left" w:pos="-3960" w:leader="none"/>
                <w:tab w:val="left" w:pos="1650" w:leader="none"/>
              </w:tabs>
              <w:ind w:right="51" w:hanging="0"/>
              <w:rPr/>
            </w:pPr>
            <w:r>
              <w:rPr>
                <w:rFonts w:cs="Times New Roman" w:ascii="Times New Roman" w:hAnsi="Times New Roman"/>
                <w:sz w:val="24"/>
                <w:szCs w:val="24"/>
                <w:lang w:val="sr-CS"/>
              </w:rPr>
              <w:t>-начин остваривања права на накнаду односно повраћај плаћеног износа у случају да није постигнут уговорени квалитет у пружању услуге.</w:t>
            </w:r>
          </w:p>
          <w:p>
            <w:pPr>
              <w:pStyle w:val="Normal"/>
              <w:spacing w:before="60" w:after="6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ржаве чланице предузимају одговарајуће мере којима штите крајње кориснике и посебно се брину о постојању одговарајућих мера заштите осетљивих корисника. С тим у вези, свака држава чланица је дужна да утврди појам осетљивих корисника који може да се односи на енергетско сиромаштво и, између осталог, забрану прекида снабдевања таквих корисника гасом у критичним моментима. Државе чланице се старају да права и обавезе повезане са осетљивим потрошачима буду у примени. Посебно су дужне да предузму одговарајуће мере за заштиту крајњих корисника повезаних на гасни систем у забитим подручјима . Државе чланице могу одредити снабдевача коме корисници повезани на систем за гас могу прибећи у ванредним ситуацијама. Наведене мере морају да обезбеде висок ниво заштите потрошача, нарочито по питању транспарентности услова уговора, општих услова уговора, општих механизама обавештавања и механизмама за решавање спорова. Државе чланице се старају да привилеговани корисници и стварно буду у могућности да лако промене снабдевача. Наведене мере обухватају оне изложене у Анексу И, барем када су у питању домаћин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4</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Трговац је дужан да потрошача обавести о сваком повећању цена, најкасније месец дана пре почетка примене.</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Трговац је дужан да на транспарентан начин, благовремено информише потрошача о планираној измени тарифног система и општих услова уговора.</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ржаве чланице предузимају одговарајуће мере којима штите крајње кориснике и посебно се брину о постојању одговарајућих мера заштите осетљивих корисника. С тим у вези, свака држава чланица је дужна да утврди појам осетљивих корисника који може да се односи на енергетско сиромаштво и, између осталог, забрану прекида снабдевања таквих корисника гасом у критичним моментима. Државе чланице се старају да права и обавезе повезане са осетљивим потрошачима буду у примени. Посебно су дужне да предузму одговарајуће мере за заштиту крајњих корисника повезаних на гасни систем у забитим подручјима . Државе чланице могу одредити снабдевача коме корисници повезани на систем за гас могу прибећи у ванредним ситуацијама. Наведене мере морају да обезбеде висок ниво заштите потрошача, нарочито по питању транспарентности услова уговора, општих услова уговора, општих механизама обавештавања и механизмама за решавање спорова. Државе чланице се старају да привилеговани корисници и стварно буду у могућности да лако промене снабдевача. Наведене мере обухватају оне изложене у Анексу И, барем када су у питању домаћин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5</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 xml:space="preserve">Потрошач има право да једнострано раскине уговор о пружању услуга од општег економског интереса, ако не пристаје на промену цене односно тарифе и измене општих услова уговора о којим га је трговац обавестио. </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Потрошач је у обавези да плати све услуге које су му пружене до једностраног раскида уговора.</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ржаве чланице предузимају одговарајуће мере којима штите крајње кориснике и посебно се брину о постојању одговарајућих мера заштите осетљивих корисника. С тим у вези, свака држава чланица је дужна да утврди појам осетљивих корисника који може да се односи на енергетско сиромаштво и, између осталог, забрану прекида снабдевања таквих корисника гасом у критичним моментима. Државе чланице се старају да права и обавезе повезане са осетљивим потрошачима буду у примени. Посебно су дужне да предузму одговарајуће мере за заштиту крајњих корисника повезаних на гасни систем у забитим подручјима . Државе чланице могу одредити снабдевача коме корисници повезани на систем за гас могу прибећи у ванредним ситуацијама. Наведене мере морају да обезбеде висок ниво заштите потрошача, нарочито по питању транспарентности услова уговора, општих услова уговора, општих механизама обавештавања и механизмама за решавање спорова. Државе чланице се старају да привилеговани корисници и стварно буду у могућности да лако промене снабдевача. Наведене мере обухватају оне изложене у Анексу И, барем када су у питању домаћин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6</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Потрошач има право да промени трговца који пружа услуге од општег економског интереса без накнаде и додатних трошкова.</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 xml:space="preserve">Надлежни орган може да пропише да време потребно за промену пружаоца услуге не сме бити дуже од једног месеца. </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Ако је уговор о пружању услуга од општег економског интереса закључен на одређено време, датум истека тог времена мора бити назначен на сваком рачуну.</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Државе чланице предузимају одговарајуће мере, као што је утврђивање националних енергетских акционих планова, пружање бенефиција у системима социјалног осигурања којима се гарантује потребно снабдевање гасом осетљивих потрошача или предвиђање мера подршке за побољшања енергетске ефикасности, а да би пружиле одговор на проблем енергетског сиромаштва, када је установљено, укључујући и шири контекст сиромаштва. Поменуте мере не смеју да отежају стварно отварање тржишта које је предвиђено чланом 37 и функционисање тржишта, а оне битне се службено саопштавају Комисији, у складу са ставом 11 овог члана. Поменуто обавештавање не односи се на мере које се предузимају у оквирима општег система социјалног осигур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hanging="0"/>
              <w:jc w:val="both"/>
              <w:rPr>
                <w:rFonts w:ascii="Times New Roman" w:hAnsi="Times New Roman" w:cs="Times New Roman"/>
                <w:lang w:val="sr-CS"/>
              </w:rPr>
            </w:pPr>
            <w:r>
              <w:rPr>
                <w:rFonts w:cs="Times New Roman" w:ascii="Times New Roman" w:hAnsi="Times New Roman"/>
                <w:lang w:val="sr-CS"/>
              </w:rPr>
              <w:t>Министарство надлежно за заштиту потрошача заједно са министарством надлежним за послове социјалне политике, у сарадњи са надлежним министарствима и регулатроним агенцијама, доноси годишњи национални план заштите угрожених потрошача.</w:t>
            </w:r>
          </w:p>
          <w:p>
            <w:pPr>
              <w:pStyle w:val="Normal"/>
              <w:tabs>
                <w:tab w:val="clear" w:pos="720"/>
                <w:tab w:val="left" w:pos="-3960" w:leader="none"/>
              </w:tabs>
              <w:ind w:right="51" w:firstLine="880"/>
              <w:jc w:val="both"/>
              <w:rPr>
                <w:rFonts w:ascii="Times New Roman" w:hAnsi="Times New Roman" w:cs="Times New Roman"/>
                <w:lang w:val="sr-CS"/>
              </w:rPr>
            </w:pPr>
            <w:r>
              <w:rPr>
                <w:rFonts w:cs="Times New Roman" w:ascii="Times New Roman" w:hAnsi="Times New Roman"/>
                <w:lang w:val="sr-CS"/>
              </w:rPr>
              <w:t>Министарство надлежно за заштиту потрошача и министарство надлежно за послове социјалне политике прате стање у области заштите угрожених потрошача, извештавају Владу и јавност о спровођењу националног плана и предлажу мере за унапређења ове области.</w:t>
            </w:r>
          </w:p>
          <w:p>
            <w:pPr>
              <w:pStyle w:val="Normal"/>
              <w:tabs>
                <w:tab w:val="clear" w:pos="720"/>
                <w:tab w:val="left" w:pos="-3960" w:leader="none"/>
              </w:tabs>
              <w:ind w:right="51" w:firstLine="880"/>
              <w:jc w:val="both"/>
              <w:rPr>
                <w:rFonts w:ascii="Times New Roman" w:hAnsi="Times New Roman" w:cs="Times New Roman"/>
                <w:lang w:val="sr-CS"/>
              </w:rPr>
            </w:pPr>
            <w:r>
              <w:rPr>
                <w:rFonts w:cs="Times New Roman" w:ascii="Times New Roman" w:hAnsi="Times New Roman"/>
                <w:lang w:val="sr-CS"/>
              </w:rPr>
              <w:t>Национални план заштите угрожених потрошача обухвата планове и мере подршке програмима које развијају трговци у циљу повећања приступачности услуга од општег економског интереса угроженим потрошачима.</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Трговац је дужан да годишњи извештај о спровођењу и резултатима програма за повећање приступачности услуга од општег економског интереса поднесе министарству надлежном за заштиту потрошача у року који одреди министарство и да ове извештаје учини доступним јавности без накнаде.</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w:t>
              <w:tab/>
              <w:t>Државе чланице се старају да сви корисници који су повезани на мрежу за гас имају право на снабдевање гасом на основу споразума са снабдевачем без обзира на то у којој је држави чланици исти регистрован док год снабдевач поштује важеће прописе о трговини и уравнотежавању система и испуњава захтеве везане за сигурност снабдевања. Зато државе чланице предузимају неопходне мере којима се гарантује да управни поступци не представљају препреку за предузећа за снабдевање која су већ регистрована у другој држави чланиц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1a</w:t>
            </w:r>
          </w:p>
        </w:tc>
        <w:tc>
          <w:tcPr>
            <w:tcW w:w="3353" w:type="dxa"/>
            <w:tcBorders>
              <w:top w:val="single" w:sz="4" w:space="0" w:color="000000"/>
              <w:left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Државе чланице обезбеђују да:</w:t>
            </w:r>
          </w:p>
          <w:p>
            <w:pPr>
              <w:pStyle w:val="NormalWeb"/>
              <w:spacing w:before="280" w:after="0"/>
              <w:jc w:val="both"/>
              <w:rPr>
                <w:sz w:val="22"/>
                <w:szCs w:val="22"/>
                <w:lang w:val="sr-CS" w:eastAsia="en-US"/>
              </w:rPr>
            </w:pPr>
            <w:r>
              <w:rPr>
                <w:sz w:val="22"/>
                <w:szCs w:val="22"/>
                <w:lang w:val="sr-CS" w:eastAsia="en-US"/>
              </w:rPr>
              <w:t>уколико корисник, који поштује уговорне обавезе, жели да промени снабдевача, промену снабдевача спроводи/спроводе заинтересовани оператер(и), у року од три седмице; 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106.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rPr>
            </w:pPr>
            <w:r>
              <w:rPr>
                <w:rFonts w:cs="Times New Roman" w:ascii="Times New Roman" w:hAnsi="Times New Roman"/>
                <w:lang w:val="sr-CS"/>
              </w:rPr>
              <w:t>Потрошач има право да промени трговца који пружа услуге од општег економског интереса без накнаде и додатних трошкова</w:t>
            </w:r>
          </w:p>
        </w:tc>
        <w:tc>
          <w:tcPr>
            <w:tcW w:w="1592" w:type="dxa"/>
            <w:tcBorders>
              <w:top w:val="single" w:sz="4" w:space="0" w:color="000000"/>
              <w:left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Потпуно усклађено</w:t>
            </w:r>
          </w:p>
        </w:tc>
        <w:tc>
          <w:tcPr>
            <w:tcW w:w="2047"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1a</w:t>
            </w:r>
          </w:p>
        </w:tc>
        <w:tc>
          <w:tcPr>
            <w:tcW w:w="3353" w:type="dxa"/>
            <w:tcBorders>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Државе чланице обезбеђују да:</w:t>
            </w:r>
          </w:p>
          <w:p>
            <w:pPr>
              <w:pStyle w:val="NormalWeb"/>
              <w:spacing w:before="280" w:after="0"/>
              <w:jc w:val="both"/>
              <w:rPr>
                <w:sz w:val="22"/>
                <w:szCs w:val="22"/>
                <w:lang w:val="sr-CS" w:eastAsia="en-US"/>
              </w:rPr>
            </w:pPr>
            <w:r>
              <w:rPr>
                <w:sz w:val="22"/>
                <w:szCs w:val="22"/>
                <w:lang w:val="sr-CS" w:eastAsia="en-US"/>
              </w:rPr>
              <w:t>уколико корисник, који поштује уговорне обавезе, жели да промени снабдевача, промену снабдевача спроводи/спроводе заинтересовани оператер(и), у року од три седмице; 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106.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rPr>
            </w:pPr>
            <w:r>
              <w:rPr>
                <w:rFonts w:cs="Times New Roman" w:ascii="Times New Roman" w:hAnsi="Times New Roman"/>
                <w:lang w:val="sr-CS"/>
              </w:rPr>
              <w:t>Надлежни орган може да пропише да време потребно за промену пружаоца услуге не сме бити дуже од једног месеца</w:t>
            </w:r>
          </w:p>
        </w:tc>
        <w:tc>
          <w:tcPr>
            <w:tcW w:w="1592"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2047" w:type="dxa"/>
            <w:gridSpan w:val="2"/>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ацрт предвиђа рок до једног месеца, а Директива захтева највише 3 недеље</w:t>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26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1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sz w:val="22"/>
                <w:szCs w:val="22"/>
                <w:lang w:val="sr-CS" w:eastAsia="en-US"/>
              </w:rPr>
              <w:t>(корисници имају право да добију све релевантне податке о потрошњ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rPr>
            </w:pPr>
            <w:r>
              <w:rPr>
                <w:rFonts w:cs="Times New Roman" w:ascii="Times New Roman" w:hAnsi="Times New Roman"/>
                <w:lang w:val="sr-CS"/>
              </w:rPr>
              <w:t>107</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533" w:leader="none"/>
              </w:tabs>
              <w:ind w:right="51" w:firstLine="173"/>
              <w:jc w:val="both"/>
              <w:rPr>
                <w:rFonts w:ascii="Times New Roman" w:hAnsi="Times New Roman" w:cs="Times New Roman"/>
                <w:lang w:val="sr-CS"/>
              </w:rPr>
            </w:pPr>
            <w:r>
              <w:rPr>
                <w:rFonts w:cs="Times New Roman" w:ascii="Times New Roman" w:hAnsi="Times New Roman"/>
                <w:lang w:val="sr-CS"/>
              </w:rPr>
              <w:t xml:space="preserve">Трговац је дужан да рачуне за пружене услуге од општег економског интереса потрошачу шаље на време и у временским размацима који омогућавају да потрошач прати остварену потрошњу и задужење за обрачунски период који не може бити дужи од месец дана. </w:t>
            </w:r>
          </w:p>
          <w:p>
            <w:pPr>
              <w:pStyle w:val="Normal"/>
              <w:tabs>
                <w:tab w:val="clear" w:pos="720"/>
                <w:tab w:val="left" w:pos="-3960" w:leader="none"/>
                <w:tab w:val="left" w:pos="533" w:leader="none"/>
                <w:tab w:val="left" w:pos="8800" w:leader="none"/>
              </w:tabs>
              <w:ind w:right="51" w:firstLine="173"/>
              <w:jc w:val="both"/>
              <w:rPr>
                <w:rFonts w:ascii="Times New Roman" w:hAnsi="Times New Roman" w:cs="Times New Roman"/>
                <w:lang w:val="sr-CS"/>
              </w:rPr>
            </w:pPr>
            <w:r>
              <w:rPr>
                <w:rFonts w:cs="Times New Roman" w:ascii="Times New Roman" w:hAnsi="Times New Roman"/>
                <w:lang w:val="sr-CS"/>
              </w:rPr>
              <w:t xml:space="preserve">Надлежни орган заједно са министарством надлежним за послове заштите потрошача може прописати трговцу обавезу да рачун садржи елементе који потрошачу омогућавају да: </w:t>
            </w:r>
          </w:p>
          <w:p>
            <w:pPr>
              <w:pStyle w:val="Normal"/>
              <w:numPr>
                <w:ilvl w:val="0"/>
                <w:numId w:val="2"/>
              </w:numPr>
              <w:tabs>
                <w:tab w:val="clear" w:pos="720"/>
                <w:tab w:val="left" w:pos="-3960" w:leader="none"/>
                <w:tab w:val="left" w:pos="0" w:leader="none"/>
                <w:tab w:val="left" w:pos="533" w:leader="none"/>
                <w:tab w:val="left" w:pos="1650" w:leader="none"/>
              </w:tabs>
              <w:ind w:left="0" w:right="51" w:firstLine="173"/>
              <w:jc w:val="both"/>
              <w:rPr>
                <w:rFonts w:ascii="Times New Roman" w:hAnsi="Times New Roman" w:cs="Times New Roman"/>
                <w:lang w:val="sr-CS"/>
              </w:rPr>
            </w:pPr>
            <w:r>
              <w:rPr>
                <w:rFonts w:cs="Times New Roman" w:ascii="Times New Roman" w:hAnsi="Times New Roman"/>
                <w:lang w:val="sr-CS"/>
              </w:rPr>
              <w:t>проверава и прати износ свог задужења; и</w:t>
            </w:r>
          </w:p>
          <w:p>
            <w:pPr>
              <w:pStyle w:val="Normal"/>
              <w:numPr>
                <w:ilvl w:val="0"/>
                <w:numId w:val="2"/>
              </w:numPr>
              <w:tabs>
                <w:tab w:val="clear" w:pos="720"/>
                <w:tab w:val="left" w:pos="-3960" w:leader="none"/>
                <w:tab w:val="left" w:pos="0" w:leader="none"/>
                <w:tab w:val="left" w:pos="533" w:leader="none"/>
                <w:tab w:val="left" w:pos="1650" w:leader="none"/>
              </w:tabs>
              <w:ind w:left="0" w:right="51" w:firstLine="173"/>
              <w:jc w:val="both"/>
              <w:rPr>
                <w:rFonts w:ascii="Times New Roman" w:hAnsi="Times New Roman" w:cs="Times New Roman"/>
                <w:lang w:val="sr-CS"/>
              </w:rPr>
            </w:pPr>
            <w:r>
              <w:rPr>
                <w:rFonts w:cs="Times New Roman" w:ascii="Times New Roman" w:hAnsi="Times New Roman"/>
                <w:lang w:val="sr-CS"/>
              </w:rPr>
              <w:t>остварује увид у текућу потрошњу и на тај начин контролише своју укупну потрошњу према пруженом квалитету услуге.</w:t>
            </w:r>
          </w:p>
          <w:p>
            <w:pPr>
              <w:pStyle w:val="Normal"/>
              <w:tabs>
                <w:tab w:val="clear" w:pos="720"/>
                <w:tab w:val="left" w:pos="-3960" w:leader="none"/>
                <w:tab w:val="left" w:pos="533" w:leader="none"/>
                <w:tab w:val="left" w:pos="8800" w:leader="none"/>
              </w:tabs>
              <w:ind w:right="51" w:firstLine="173"/>
              <w:jc w:val="both"/>
              <w:rPr>
                <w:rFonts w:ascii="Times New Roman" w:hAnsi="Times New Roman" w:cs="Times New Roman"/>
                <w:lang w:val="sr-CS"/>
              </w:rPr>
            </w:pPr>
            <w:r>
              <w:rPr>
                <w:rFonts w:cs="Times New Roman" w:ascii="Times New Roman" w:hAnsi="Times New Roman"/>
                <w:lang w:val="sr-CS"/>
              </w:rPr>
              <w:t>На захтев потрошача трговац је дужан да пружи детаљнију спецификацију рачуна без накнаде.</w:t>
            </w:r>
          </w:p>
          <w:p>
            <w:pPr>
              <w:pStyle w:val="Normal"/>
              <w:tabs>
                <w:tab w:val="clear" w:pos="720"/>
                <w:tab w:val="left" w:pos="-3960" w:leader="none"/>
                <w:tab w:val="left" w:pos="533" w:leader="none"/>
                <w:tab w:val="left" w:pos="8800" w:leader="none"/>
              </w:tabs>
              <w:ind w:right="51" w:firstLine="173"/>
              <w:jc w:val="both"/>
              <w:rPr>
                <w:rFonts w:ascii="Times New Roman" w:hAnsi="Times New Roman" w:cs="Times New Roman"/>
                <w:lang w:val="sr-CS"/>
              </w:rPr>
            </w:pPr>
            <w:r>
              <w:rPr>
                <w:rFonts w:cs="Times New Roman" w:ascii="Times New Roman" w:hAnsi="Times New Roman"/>
                <w:lang w:val="sr-CS"/>
              </w:rPr>
              <w:t>Услуге које се потрошачима пружају без накнаде не смеју бити наведене на рачуну.</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ржаве чланице се старају да се права из тачака (а) и (б) првог подстава одобравају корисницима без дискриминације у погледу трошкова, потребног напора и времен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99.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У поступку прикључења и у току пружања услуга од општег економског интереса, трговац је дужан да поступа транспарентно, да не врши дискриминацију потрошача и цену обрачунава према стварним трошковима пружених услуг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7.</w:t>
              <w:tab/>
              <w:t>Државе чланице примењују одговарајуће мере како би испуниле циљеве друштвене и економске кохезије, сигурности снабевања и заштите животне средине, што може да укључи и средства за борбу против климатских промена. Наведене мере могу да укључе давање одговарајућих економских подстицаја, по потреби, коришћењем свих постојећих националних и механизама Заједнице, у циљу одржавања и изградње неопходне мрежне инфраструктуре укључујући капацитете за међусобно повезивањ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8.</w:t>
              <w:tab/>
              <w:t>Да би се поспешила енергетска ефикасност, државе чланице или регулаторни орган, када држава чланице тако пропише, снажно препоручују оптимизирање употребе гаса од стране предузећа гасне привреде, на пример пружањем услуга енергетског менаџмента, развојем иновативних формула за одређивање цена или, по потреби, увођењем интелигентних мерних система или интелигентних мреж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9.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ржаве чланице обезбеђују постојање јединственог места контакта где се потрошачима пружајуи потребна обавештења о њиховим правима, важећим прописима и средствима за решавање спорова која им стоје на располагању у случају спора. Наведена места контакта могу да буду део општег механизма за обавештавање потрошач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rPr>
            </w:pPr>
            <w:r>
              <w:rPr>
                <w:rFonts w:cs="Times New Roman" w:ascii="Times New Roman" w:hAnsi="Times New Roman"/>
                <w:lang w:val="sr-CS"/>
              </w:rPr>
              <w:t>109</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rPr>
            </w:pPr>
            <w:r>
              <w:rPr>
                <w:rFonts w:cs="Times New Roman" w:ascii="Times New Roman" w:hAnsi="Times New Roman"/>
                <w:lang w:val="sr-CS"/>
              </w:rPr>
              <w:t>Трговци који пружају услуге од општег економског интереса дужни су да успоставе лако доступне и бесплатне контакт линије за помоћ потрошачима у вези с прикључењем на мрежу, квалитетом и коришћењем услуга од општег економског интерес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Делимично 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црт не преноси обавезу обавештавања о важећим пропис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9.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ржаве чланице обезбеђују постојање независног механизма, као што је омбудсман за енергију или тело за заштиту потрошача, у циљу обезбеђења ефикасног поступања по притужбама и за вансудско решевање споро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Неусклађено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црт не преноси ову одредбу, 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10</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ржаве чланице могу одлучити да у вези дистрибуције не примењују одредбе члана 4 уколико би њихова примена спречила, правно или стварно, испуњавање обавеза које су предузећима за природни гас наментнуте у општем економском интересу и уколико би развој трговине био ометен у мери супротној интересима Заједнице. Интереси Заједнице обухватају, између осталог, тржишну утакмицу усмерену на привилеговане кориснике, у складу с овим упутством и чланом 86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Нацрт не преноси ову одредбу, 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sz w:val="22"/>
                <w:szCs w:val="22"/>
                <w:lang w:val="sr-CS" w:eastAsia="en-US"/>
              </w:rPr>
              <w:t>3.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ржаве чланице, по спровођењу овог упутства, обавештавају Комисију о свим мерама које су усвојиле у циљу испуњавања обавеза јавног сервиса, укључујући заштиту потрошача и животне средине, те њихов могући утицај на државну и међународну конкуренцију, без обзира да ли поменуте мере захтевају дерогацију одредаба овог упутства. Након тога, државе чланице сваке друге године обавештавају Комисију о свим изменама поменутих мера, било да мере изискују дерогацију или н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Комисија је, након саветовања са одговарајућим заинтересованим странама, укључујући државе чланице, националне регулаторне органе, организације потрошача и предузећа за природни гас, дужна да установи јасан и сажет контролни списак намењен потрошачима енергије који садржи практичне информације о правима истих. Државе чланице се старају да снабдевачи гасом или оператери дистрибутивног система, у сарадњи с регулаторним органом, предузму неопходне мере да својим потрошачима обезбеде препис контролног списка као и да списак учине доступним јав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ви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У околностима када се сагласност (нпр. лиценца, дозвола, концесија, пристанак или одобрење) тражи ради изградње или експлоатације објеката за природни гас, државе чланице или надлежни орган којег оне одреде даје сагласност за изградњу и/или рад таквих објеката, цевовода и припадајуће опреме на својој територији, у складу са ставовима 2 до 4. Такође, државе чланице или надлежни орган којег оне одреде могу да, по истом основу, дају сагласност за снабдевање природним гасом као и за кориснике на велико</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Нацрт не преноси ову одредбу, 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Државе чланице које имају систем сагласности морају да одреде објективна и недискриминаторна мерила која морају да задовоље предузеће која траже сагласност за изградњу и/или експлоатацију објеката за природни гас или траже сагласност за снабдевање природним гасом. Недискриминаторна мерила и поступци давања сагласности се стављају на увид јавности. Државе чланице се старају да се у поступку давања сагласности за објекте, цевоводе и пратећу опрему, по потреби, води рачуна о важности пројекта за унутрашње тржиште природног гас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Нацрт не преноси ову одредбу, 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Државе чланице се старају да су разлози за одбијање давања сагласности објективне и недискриминаторне природе и да су предочени подносиоцу пријаве. Разлози за одбијење се службено саопштавају Комисији. Државе чланице установљавају поступак који омогућава подносиоцу пријаве да се жали на поменуто одбијањ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Нацрт не преноси ову одредбу, 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Не доводећи у питање члан 38, а ради развоја система који је тек стигао у одређену област и његове ефикасне експлоатације уопште, државе чланице могу да одбију давање нових сагласности за изградњу и експлоатацију дистрибутивних цевоводних система у наведеним областима пошто је такав систем већ предложен за изградњу у том подручју и ако постојећи или предложени капацитети нису довољно искоришћен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ржаве чланице су дужне да обезбеде праћење проблематике сигурности снабдевања. Када државе чланице сматрају сходним могу доделити поменути задатак регулаторним органима из члана 39(1). Ово праћење се, нарочито, односи на равнотежу понуде и тражње на домаћем тржишту, ниво очекиване будуће тражње и распложивих залиха и предвиђене додатне капацитете, у плану или изградњи, и квалитет и ниво одржавања мреже, као и мере за покривање вршних оптерећења те за случај мањка испорука од стране једног или више снабдевача. Надлежни орган, најкасније до 31. јула, објављује извештај у којем износи своје налазе настале праћењем ове проблематике, као и све мере које су предузете или су предвиђене као одговор на налазе, те извештај прослеђују Комисији без одлаг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6.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Да би се обезбедило сигурно снабдевање унутрашњег тржишта природног гаса, државе  чланице су дужне да сарађују с циљем подстицања регионалне и билатералне солидар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6.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Наведена сарадња обухвата ситуације које за последицу имају или вероватно могу да убрзано доведу до озбиљног прекида снабдевања на штету државе чланице. Сарадња обухват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6.2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280"/>
              <w:jc w:val="both"/>
              <w:rPr/>
            </w:pPr>
            <w:r>
              <w:rPr>
                <w:sz w:val="22"/>
                <w:szCs w:val="22"/>
                <w:lang w:val="sr-CS" w:eastAsia="en-US"/>
              </w:rPr>
              <w:t>(а)</w:t>
              <w:tab/>
              <w:t>усклађивање националних мера за ванредне ситуације из члана 8 Упутства Савета 2004/67/ЕЗ од 26. априла 2004. о мерама за заштиту сигурности снабдевања природним гасом</w:t>
            </w:r>
            <w:r>
              <w:rPr>
                <w:rStyle w:val="FootnoteCharacters"/>
                <w:rStyle w:val="FootnoteAnchor"/>
                <w:sz w:val="22"/>
                <w:szCs w:val="22"/>
                <w:lang w:val="sr-CS" w:eastAsia="en-US"/>
              </w:rPr>
              <w:footnoteReference w:id="5"/>
            </w:r>
            <w:r>
              <w:rPr>
                <w:sz w:val="22"/>
                <w:szCs w:val="22"/>
                <w:lang w:val="sr-CS" w:eastAsia="en-US"/>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6.2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б)</w:t>
              <w:tab/>
              <w:t>идентификацију и, где је потребно, развој или надоградњу интерконекција за електричну енергију и природни гас;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6.2c</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ц)</w:t>
              <w:tab/>
              <w:t>услове и практичне модалитете међусобне помоћ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6.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Комисија и друге државе чланице се обавештавају о поменутој сарадњ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6.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Комисија може да усвоји Смернице за регионалну сарадњу у духу солидарности. Наведене мере, које су предвиђене да би измениле споредне елементе овог упутства тако што га допуњавају, се усвајају у складу са пооштреним регулаторним поступком из члана 51(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7.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Државе чланице и њихови регулаторни органи су дужни да међусобно сарађују да би своје национална тржишта повезале на једном или више регионалних нивоа што представља први корак ка стварању потпуно слободног унутрашњег тржишта. Поготово регулаторни орган, када државе чланице тако пропишу, односно саме државе чланице поспешују и олакшавају сарадњу оператера преносних система на регионалном нивоу, укључујући у вези прекограничних питања, да би се створило конкурентно унутрашње тржиште природног гаса, јачала усклађеност њихових правних, регулаторних и техничких оквира и олакшала интеграција издвојених система који чине гасне енклаве које и даље опстају у Заједници. Географска подручја обухваћена оваквом регионалном сарадњом обухватају географска подручја одређена у складу с чланом 12(3) Уредбе (ЕЗ) број 715/2009. Наведена сарадња може обухватити и друга географска подручј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7.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Агенција сарађује с националним регулаторним органима и оператерима преносних система да би се обезбедила усклађеност регулаторних оквира међу регионима, а с циљем стварања конкурентног унутрашњег тржишта природног гаса. Уколико Агенција сматра да су потребна обавезујућа правила о наведеној сарадњи, дужна је да учини одговарајућу препорук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7.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Државе чланице, спровођењем овог упутства, обезбеђују да оператери преносних система имају на располагању један или више интегрисаних система на регионалном нивоу који обухвата две или више држава чланица да би могли да расподељују капацитете и проверавају сигурност мреж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7.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Ако оператери вертикално интегрисаног преносног система учествују у заједничком предузећу које је установљено ради остваривања њихове сарадње, заједничко предузеће израђује и спроводи програм за испуњење законских обавеза који садржи мере које је потребно предузети да би се искључила дискриминација и антиконкурентско понашање. Програм за испуњавање законских обавеза садржи посебне обавезе запослених који морају да остваре зацртани циљ онемогућавања дискриминације и антиконкурентног понашања. Програм подлеже одобрењу Агенције. Поштовање циљева програма независно прате надзорници испуњавања законских обавеза вертикално интегрисаних оператера преносних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280"/>
              <w:jc w:val="both"/>
              <w:rPr/>
            </w:pPr>
            <w:r>
              <w:rPr>
                <w:sz w:val="22"/>
                <w:szCs w:val="22"/>
                <w:lang w:val="sr-CS" w:eastAsia="en-US"/>
              </w:rPr>
              <w:t>Регулаторни органи, уколико су државе чланице тако прописале, односно саме државе чланице се старају да су мерила техничке сигурности утврђена, а техничка правила која одређују минимум пројектних и оперативних захтева у погледу повезивања са системом за течни природни гас, складишним објектима, и другим преносним и дистрибутивним системима те директним водовима, успостављена и доступна јавности. Ова техничка правила осигуравају интероперабилност система и морају бити објективна и недискриминирајућа. По потреби, Агенција може да да одговарајуће препоруке да би се постигла усклађеност правила. Правила се достављају Комисији у складу са чланом 8 Упутства 98/34/ЕЗ Европског парламента и Савета, од 22. јуна 1998. којим је одређен поступак пружања података у области техничких стандарда и прописа и о правилима о услугама информатичког друштва</w:t>
            </w:r>
            <w:r>
              <w:rPr>
                <w:rStyle w:val="FootnoteCharacters"/>
                <w:rStyle w:val="FootnoteAnchor"/>
                <w:sz w:val="22"/>
                <w:szCs w:val="22"/>
                <w:lang w:val="sr-CS" w:eastAsia="en-US"/>
              </w:rPr>
              <w:footnoteReference w:id="6"/>
            </w:r>
            <w:r>
              <w:rPr>
                <w:sz w:val="22"/>
                <w:szCs w:val="22"/>
                <w:lang w:val="sr-CS" w:eastAsia="en-US"/>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9.1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1.</w:t>
              <w:tab/>
              <w:t>Државе чланице се старају да од 3. марта 2012. године:</w:t>
            </w:r>
          </w:p>
          <w:p>
            <w:pPr>
              <w:pStyle w:val="NormalWeb"/>
              <w:tabs>
                <w:tab w:val="clear" w:pos="720"/>
                <w:tab w:val="left" w:pos="567" w:leader="none"/>
              </w:tabs>
              <w:spacing w:before="280" w:after="0"/>
              <w:jc w:val="both"/>
              <w:rPr>
                <w:sz w:val="22"/>
                <w:szCs w:val="22"/>
                <w:lang w:val="sr-CS" w:eastAsia="en-US"/>
              </w:rPr>
            </w:pPr>
            <w:r>
              <w:rPr>
                <w:sz w:val="22"/>
                <w:szCs w:val="22"/>
                <w:lang w:val="sr-CS" w:eastAsia="en-US"/>
              </w:rPr>
              <w:t>(а)</w:t>
              <w:tab/>
              <w:t>свако предузеће које поседује преносни систем поступа као оператер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567" w:leader="none"/>
              </w:tabs>
              <w:spacing w:before="280" w:after="0"/>
              <w:jc w:val="both"/>
              <w:rPr>
                <w:sz w:val="22"/>
                <w:szCs w:val="22"/>
                <w:lang w:val="sr-CS" w:eastAsia="en-US"/>
              </w:rPr>
            </w:pPr>
            <w:r>
              <w:rPr>
                <w:sz w:val="22"/>
                <w:szCs w:val="22"/>
                <w:lang w:val="sr-CS" w:eastAsia="en-US"/>
              </w:rPr>
              <w:t>91b.i</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567" w:leader="none"/>
              </w:tabs>
              <w:spacing w:before="0" w:after="280"/>
              <w:jc w:val="both"/>
              <w:rPr>
                <w:sz w:val="22"/>
                <w:szCs w:val="22"/>
                <w:lang w:val="sr-CS" w:eastAsia="en-US"/>
              </w:rPr>
            </w:pPr>
            <w:r>
              <w:rPr>
                <w:sz w:val="22"/>
                <w:szCs w:val="22"/>
                <w:lang w:val="sr-CS" w:eastAsia="en-US"/>
              </w:rPr>
              <w:t>(б)</w:t>
              <w:tab/>
              <w:t>исто лице или лица не могу да:</w:t>
            </w:r>
          </w:p>
          <w:p>
            <w:pPr>
              <w:pStyle w:val="NormalWeb"/>
              <w:tabs>
                <w:tab w:val="clear" w:pos="720"/>
                <w:tab w:val="left" w:pos="1134" w:leader="none"/>
              </w:tabs>
              <w:spacing w:before="280" w:after="0"/>
              <w:jc w:val="both"/>
              <w:rPr>
                <w:sz w:val="22"/>
                <w:szCs w:val="22"/>
                <w:lang w:val="sr-CS" w:eastAsia="en-US"/>
              </w:rPr>
            </w:pPr>
            <w:r>
              <w:rPr>
                <w:sz w:val="22"/>
                <w:szCs w:val="22"/>
                <w:lang w:val="sr-CS" w:eastAsia="en-US"/>
              </w:rPr>
              <w:t>(и)</w:t>
              <w:tab/>
              <w:t>врше непосредну или посредну контролу над предузећем које обавља било коју од делатности производње или снабдевања и да непосредно или посредно врше контролу или уживају друго право над оператером преносног система или самим преносним системом; нити д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134" w:leader="none"/>
              </w:tabs>
              <w:spacing w:before="280" w:after="0"/>
              <w:jc w:val="both"/>
              <w:rPr>
                <w:sz w:val="22"/>
                <w:szCs w:val="22"/>
                <w:lang w:val="sr-CS" w:eastAsia="en-US"/>
              </w:rPr>
            </w:pPr>
            <w:r>
              <w:rPr>
                <w:sz w:val="22"/>
                <w:szCs w:val="22"/>
                <w:lang w:val="sr-CS" w:eastAsia="en-US"/>
              </w:rPr>
              <w:t>91b.ii</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134" w:leader="none"/>
              </w:tabs>
              <w:spacing w:before="280" w:after="0"/>
              <w:jc w:val="both"/>
              <w:rPr>
                <w:sz w:val="22"/>
                <w:szCs w:val="22"/>
                <w:lang w:val="sr-CS" w:eastAsia="en-US"/>
              </w:rPr>
            </w:pPr>
            <w:r>
              <w:rPr>
                <w:sz w:val="22"/>
                <w:szCs w:val="22"/>
                <w:lang w:val="sr-CS" w:eastAsia="en-US"/>
              </w:rPr>
              <w:t>(ии)</w:t>
              <w:tab/>
              <w:t>врше непосредну или посредну контролу над оператером преносног система или над самим преносним системом и да непосредно или посредно врше контролу или уживају друго право над предузећем које обавља делатности производње или снабде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567" w:leader="none"/>
              </w:tabs>
              <w:spacing w:before="280" w:after="0"/>
              <w:jc w:val="both"/>
              <w:rPr>
                <w:sz w:val="22"/>
                <w:szCs w:val="22"/>
                <w:lang w:val="sr-CS" w:eastAsia="en-US"/>
              </w:rPr>
            </w:pPr>
            <w:r>
              <w:rPr>
                <w:sz w:val="22"/>
                <w:szCs w:val="22"/>
                <w:lang w:val="sr-CS" w:eastAsia="en-US"/>
              </w:rPr>
              <w:t>9.1c</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567" w:leader="none"/>
              </w:tabs>
              <w:spacing w:before="280" w:after="0"/>
              <w:jc w:val="both"/>
              <w:rPr>
                <w:sz w:val="22"/>
                <w:szCs w:val="22"/>
                <w:lang w:val="sr-CS" w:eastAsia="en-US"/>
              </w:rPr>
            </w:pPr>
            <w:r>
              <w:rPr>
                <w:sz w:val="22"/>
                <w:szCs w:val="22"/>
                <w:lang w:val="sr-CS" w:eastAsia="en-US"/>
              </w:rPr>
              <w:t>(ц)</w:t>
              <w:tab/>
              <w:t>исто лице односно иста лица не могу да именују чланове надзорног одбора, управног одбора или органа, који законски заступају предузеће, оператера преносног система или самог преносног система нити да врше непосредну или посредну контролу или друго право над предузећем које обавља делатности производње или снабдевања;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567" w:leader="none"/>
              </w:tabs>
              <w:spacing w:before="280" w:after="0"/>
              <w:jc w:val="both"/>
              <w:rPr>
                <w:sz w:val="22"/>
                <w:szCs w:val="22"/>
                <w:lang w:val="sr-CS" w:eastAsia="en-US"/>
              </w:rPr>
            </w:pPr>
            <w:r>
              <w:rPr>
                <w:sz w:val="22"/>
                <w:szCs w:val="22"/>
                <w:lang w:val="sr-CS" w:eastAsia="en-US"/>
              </w:rPr>
              <w:t>9.1d</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567" w:leader="none"/>
              </w:tabs>
              <w:spacing w:before="280" w:after="0"/>
              <w:jc w:val="both"/>
              <w:rPr>
                <w:sz w:val="22"/>
                <w:szCs w:val="22"/>
                <w:lang w:val="sr-CS" w:eastAsia="en-US"/>
              </w:rPr>
            </w:pPr>
            <w:r>
              <w:rPr>
                <w:sz w:val="22"/>
                <w:szCs w:val="22"/>
                <w:lang w:val="sr-CS" w:eastAsia="en-US"/>
              </w:rPr>
              <w:t>(д)</w:t>
              <w:tab/>
              <w:t>исто лице односно иста лица не могу да буду чланови надзорног одбора, управног одбора или органа, који законски заступају предузеће, како оператера предузећа које обавља делатности производње или снабдевања тако и оператера преносног система или самог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9.2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2.</w:t>
              <w:tab/>
              <w:t>Права из тачака (б) и (ц) става 1 обухватају нарочито:</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овлашћење да врши гласачка пра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9.2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овлашћење именовања чланова надзорног одбора, управног одора или органа који су законски заступници предузећа; ил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33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9.2c</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ц)</w:t>
              <w:tab/>
              <w:t>поседовање већинског удел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9.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280"/>
              <w:jc w:val="both"/>
              <w:rPr/>
            </w:pPr>
            <w:r>
              <w:rPr>
                <w:sz w:val="22"/>
                <w:szCs w:val="22"/>
                <w:lang w:val="sr-CS" w:eastAsia="en-US"/>
              </w:rPr>
              <w:t>3.</w:t>
              <w:tab/>
              <w:t>За потребе става 1(б) појам "предузеће које обавља било коју од делатности производње или снабдевања“ обухвата „предузеће које обавља било коју од делатности производње или снабдевања“ у смислу Упутства 2009/72/ЕЗ Европског парламента и Савета од 13. јула 2009 о заједничким правилима унутрашњег тржишта електричне енергије</w:t>
            </w:r>
            <w:r>
              <w:rPr>
                <w:rStyle w:val="FootnoteCharacters"/>
                <w:rStyle w:val="FootnoteAnchor"/>
                <w:sz w:val="22"/>
                <w:szCs w:val="22"/>
                <w:lang w:val="sr-CS" w:eastAsia="en-US"/>
              </w:rPr>
              <w:footnoteReference w:id="7"/>
            </w:r>
            <w:r>
              <w:rPr>
                <w:sz w:val="22"/>
                <w:szCs w:val="22"/>
                <w:lang w:val="sr-CS" w:eastAsia="en-US"/>
              </w:rPr>
              <w:t>, а појмови "оператер преносног система" и "преносни систем" обухватају "оператера преносног система" и "преносни систем" у смислу наведеног упут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9.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Државе чланице могу да дозволе дерогацију чланова (б) и (ц) става 1 до 3. марта 2013, под условом да оператери преносних система нису део вертикално интегрисаног предузећ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396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9.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w:t>
              <w:tab/>
              <w:t>Обавеза из става 1(а) овог члана се сматра испуњеном уколико два или више предузећа која поседују преносни систем оснују заједничко предузеће које послује као оператер односног преносног система у две или више држава чланица. Ниједно друго предузеће не може да буде део заједничког предузећа уколико није добило одобрење као самостални оператер система за потребе поглавља ИВ, у складу с чланом 1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9.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6.</w:t>
              <w:tab/>
              <w:t>Ради спровођења овог члана, уколико је лице из тачака (б), (ц) и (д) става 1 држава чланица или друго јавно тело, сматра се да су два одвојена јавна тела која врше контролу над оператером преносног система или над преносним системом, с једне стране, и над предузећем које обавља делатности производње или снабдевања, с друге стране, не представљају исто лице или иста лиц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9.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7.</w:t>
              <w:tab/>
              <w:t>Државе чланице се старају да се нити пословно осетљиве информације из члана 16 које поседује оператер преносног система који је био део вертикално интегрисаног предузећа, нити особље оператера не уступи предузећима која обављају делатности производње или снабде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9.8.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Уколико на дан 3. септембра 2009 преносни систем припада вертикално интегрисаном предузећу, држава чланица може да одлучи да не примењује став 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9.8.2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У том случају дотична држава чланица или:</w:t>
            </w:r>
          </w:p>
          <w:p>
            <w:pPr>
              <w:pStyle w:val="NormalWeb"/>
              <w:spacing w:before="280" w:after="0"/>
              <w:jc w:val="both"/>
              <w:rPr>
                <w:sz w:val="22"/>
                <w:szCs w:val="22"/>
                <w:lang w:val="sr-CS" w:eastAsia="en-US"/>
              </w:rPr>
            </w:pPr>
            <w:r>
              <w:rPr>
                <w:sz w:val="22"/>
                <w:szCs w:val="22"/>
                <w:lang w:val="sr-CS" w:eastAsia="en-US"/>
              </w:rPr>
              <w:t>(а)</w:t>
              <w:tab/>
              <w:t>именује независног оператера система, у складу с чланом 14; ил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9.8.2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б)</w:t>
              <w:tab/>
              <w:t>поступа у складу с одредбама Поглавља ИВ.</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9.9</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9.</w:t>
              <w:tab/>
              <w:t>Уколико на дан 3. септембра 2009 преносни систем припада вертикално интегрисаном предузећу, а постоји договор који гарантује већу стварну независност оператер преносног система него што то омогућавају одредбе Поглавља ИВ, држава чланица може да одлучи да се став 1 не примењу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9.10</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0. Пре него што је предузеће одобрено и именовано за оператера преносног система, у складу са ставом 9 овог члана, мора да се сертификује у складу с поступком из члана 10 ставови (4), (5) и (6) овог упутства и члана 3 Уредбе (ЕЗ) број 715/2009, на основу којих Комисија проверава да ли постојећи договор јасно гарантује већу стварну независност оператера преносног система него одредбе Поглавља ИВ.</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9.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1.</w:t>
              <w:tab/>
              <w:t>Вертикално интегрисана предузећа која поседују преносни систем ни у ком случају не смеју бити спречавана да предузму кораке за испуњавање захтева из става 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9.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2.</w:t>
              <w:tab/>
              <w:t>Предузећа која обављају делатности производње или снабдевања не смеју ни у ком случају да буду у стању да непосредно или посредно преузму контролу или врше друго право над нераздвојеним оператерима преносног система у држави чланици која примењује став 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0.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Пре него што је предузеће одобрено и именовано за оператера преносног система мора да буде сертификовано у поступку који је уређен ставовима 4, 5 и 6 овог члана и члана 3 Уредбе (ЕЗ) број 715/2009.</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0.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Државе чланице одобравају и именују за оператере преносних система предузећа која поседују сопствени преносни систем и која је национални регулаторни орган сертификовао у поступку сертификације да испуњавају захтеве из члана 9. Обавештење о именовању оператера преносних система се доставља Комисији и објављује у Службеном листу Европске уни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0.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Оператери преносних система обавештавају регулаторни орган о планираним трансакцијама које могу захтевати поновну процену њиховог испуњавања захтева из члана 9.</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0.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Регулаторни органи прате да ли оператери преносних система константно испуњавају захтеве из члана 9. Да би утврдили испуњавање поменутих захтева, покрећу поступак сертификаци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0.4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а)</w:t>
              <w:tab/>
              <w:t>по пријему службеног обавештења од стране оператера преносног система, сходно ставу 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0.4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б)</w:t>
              <w:tab/>
              <w:t>на сопствену иницијативу, уколико поседују сазнања да планирана промена права или утицаја над власником преносног система или над оператерима преносних система може водити ка кршењу члана 9, или ако постоји основани разлог да верују да се такав прекршај можда десио; ил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0.4c</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ц)</w:t>
              <w:tab/>
              <w:t>на основани захтев Комиси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0.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w:t>
              <w:tab/>
              <w:t>Регулаторни органи доносе одлуку о сертификацији оператера преносног система у року од четири месеца од дана достављања службеног обавештења од стране оператера преносног система односно достављања захтева Комисије. По истеку наведеног рока сматра се да је сертификација одобрена. Изричити или прећутни пристанак регулаторног органа производи дејства само пошто је окончан поступак из става 6.</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0.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6.</w:t>
              <w:tab/>
              <w:t>Регулаторни орган без одлагања обавештава Комисију о изричитој одлуци или прећутном пристанку у вези сертификације оператера преносног система и доставља све релевантне податке у вези те одлуке. Комисија поступа у складу са поступком који је прописан чланом Уредбе (ЕЗ) број 715/2009.</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0.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7.</w:t>
              <w:tab/>
              <w:t>Регулаторни органи и Комисија могу да од оператера преносних система и предузећа која обављају делатности производње и снабдевања захтевају све информације које су од значаја за испуњење њиихових задатака из овог чла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0.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8.</w:t>
              <w:tab/>
              <w:t>Регулаторни органи и Комисија су дужни да штите поверљивост пословно осетљивих податак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1.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Регулаторни орган је дужан да обавести Комисију у случају да сертификацију захтева власник преносног система или оператер преносног система којег контролише лице или лица из треће земље или земаљ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1.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Регулаторни орган је дужан да без одлагања обавести Комисију о околностима које би резултирале тиме да лице или лица из треће земље или трећа земаља добије контролу над преносним системом или оператером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Оператер преносног система је дужан да обавести регулаторни орган о околностима које би резултирале тиме да лице или лица из треће земље или трећа земаља стекне контролу над преносним системом или оператером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1.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Регулаторни орган усваја нацрт одлуке о сертификацији оператера преносног система у року од четири месеца од дана достављања [поменутог] обавештења од стране оператера преносног система. Регулаторни орган је дужан да одбије сертификацију уколико није било доказано:</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1.3a</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да субјект у питању поштује захтеве из члана 9;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1.3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пред регулаторним органом или другим надлежним органом којег је држава чланица именовала да одобрава сертигикацију, да одобрење сертификације неће угрозити сигурност снабдевања енергијом државе чланице или Заједнице. Приликом разматрања овог питања регулаторни или други именовани надлежни орган узима у обзир:</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134" w:leader="none"/>
              </w:tabs>
              <w:spacing w:before="280" w:after="0"/>
              <w:jc w:val="both"/>
              <w:rPr>
                <w:sz w:val="22"/>
                <w:szCs w:val="22"/>
                <w:lang w:val="sr-CS" w:eastAsia="en-US"/>
              </w:rPr>
            </w:pPr>
            <w:r>
              <w:rPr>
                <w:sz w:val="22"/>
                <w:szCs w:val="22"/>
                <w:lang w:val="sr-CS" w:eastAsia="en-US"/>
              </w:rPr>
              <w:t>11.3b.i</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134" w:leader="none"/>
              </w:tabs>
              <w:spacing w:before="280" w:after="0"/>
              <w:jc w:val="both"/>
              <w:rPr>
                <w:sz w:val="22"/>
                <w:szCs w:val="22"/>
                <w:lang w:val="sr-CS" w:eastAsia="en-US"/>
              </w:rPr>
            </w:pPr>
            <w:r>
              <w:rPr>
                <w:sz w:val="22"/>
                <w:szCs w:val="22"/>
                <w:lang w:val="sr-CS" w:eastAsia="en-US"/>
              </w:rPr>
              <w:t>(и)</w:t>
              <w:tab/>
              <w:t>права и обавезе Заједнице у погледу те треће земље које произилазе из међународног права, укључујући и споразуме закључене са једном или више трећих земаља у којима је Заједница уговорна страна, а који се баве питањима сигурности снабдевања енергиј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134" w:leader="none"/>
              </w:tabs>
              <w:spacing w:before="280" w:after="0"/>
              <w:jc w:val="both"/>
              <w:rPr>
                <w:sz w:val="22"/>
                <w:szCs w:val="22"/>
                <w:lang w:val="sr-CS" w:eastAsia="en-US"/>
              </w:rPr>
            </w:pPr>
            <w:r>
              <w:rPr>
                <w:sz w:val="22"/>
                <w:szCs w:val="22"/>
                <w:lang w:val="sr-CS" w:eastAsia="en-US"/>
              </w:rPr>
              <w:t>11.3b.ii</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134" w:leader="none"/>
              </w:tabs>
              <w:spacing w:before="280" w:after="0"/>
              <w:jc w:val="both"/>
              <w:rPr>
                <w:sz w:val="22"/>
                <w:szCs w:val="22"/>
                <w:lang w:val="sr-CS" w:eastAsia="en-US"/>
              </w:rPr>
            </w:pPr>
            <w:r>
              <w:rPr>
                <w:sz w:val="22"/>
                <w:szCs w:val="22"/>
                <w:lang w:val="sr-CS" w:eastAsia="en-US"/>
              </w:rPr>
              <w:t>(ии)</w:t>
              <w:tab/>
              <w:t>права и обавезе државе чланице према тој трећој земљи које произилазе из са њом склопљених споразума, уколико су у складу с правом Заједнице;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134" w:leader="none"/>
              </w:tabs>
              <w:spacing w:before="280" w:after="0"/>
              <w:jc w:val="both"/>
              <w:rPr>
                <w:sz w:val="22"/>
                <w:szCs w:val="22"/>
                <w:lang w:val="sr-CS" w:eastAsia="en-US"/>
              </w:rPr>
            </w:pPr>
            <w:r>
              <w:rPr>
                <w:sz w:val="22"/>
                <w:szCs w:val="22"/>
                <w:lang w:val="sr-CS" w:eastAsia="en-US"/>
              </w:rPr>
              <w:t>11.3b.iii</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134" w:leader="none"/>
              </w:tabs>
              <w:spacing w:before="280" w:after="0"/>
              <w:jc w:val="both"/>
              <w:rPr>
                <w:sz w:val="22"/>
                <w:szCs w:val="22"/>
                <w:lang w:val="sr-CS" w:eastAsia="en-US"/>
              </w:rPr>
            </w:pPr>
            <w:r>
              <w:rPr>
                <w:sz w:val="22"/>
                <w:szCs w:val="22"/>
                <w:lang w:val="sr-CS" w:eastAsia="en-US"/>
              </w:rPr>
              <w:t>(иии)</w:t>
              <w:tab/>
              <w:t>друге посебне чињенице и околности случаја и дотичне треће земљ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1.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Надлежни орган је дужан да без одлагања обавести Комисији о својој одлуци уз коју доставља све релевантне податк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1.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w:t>
              <w:tab/>
              <w:t>Државе чланице порописују да регулаторни орган или именовани надлежни орган из става 3(б), пре него регулаторни орган донесе одлуку о сертификацији, од Комисије затражи мишљење да л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1.5a</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субјект у питању поштује захтеве из члана 9;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1.5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давање сертификације неће угрозити сигурности снабдевања Заједнице енергиј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1.6.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6.</w:t>
              <w:tab/>
              <w:t>Комисија је дужна да испита захтев из става 5 чим га прими. Комисија је дужна да у року од два месеца по пријему захтева националном регулаторном органу или именованом надлежном органу, уколико је овај поднео захтев, достави своје мишљењ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1.6.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Приликом припреме свог мишљења Комисија може да затражи став Агенције, државе чланице у питању и заинтересованих страна. У случају да Комисија поднесе поменути захтев, двомесечни рок се продужава за још два месец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1.6.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Уколико Комисија не да своје мишљење у року из првог и другог става сматра се да Комисија нема примедбе на одлуку регулаторног орга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1.7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7.</w:t>
              <w:tab/>
              <w:t>Приликом процењивања да ли би контрола од стране лица из треће земље или треће земаље угрозила сигурност снабдевања Заједнице енергијом Комисија узима у обзир:</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посебне чињенице случаја и односне треће земље то јест трећих земаља;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1.7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права и обавезе Заједнице у погледу те треће земље или трећих земаља које произилазе из међународног права, укључујући и споразуме закључене са једном или више трећих земаља у којима је Заједница уговорна страна, а који се баве питањима сигурности снабде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1.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8.</w:t>
              <w:tab/>
              <w:t>Национални регулаторни орган је дужан да донесе коначну одлуку о сертификацији у року од два месеца по истеку рока из става 6. Приликом доношења коначне одлуке национални регулаторни орган максимално узима у обзир мишљење Комисије. У сваком случају, државе чланице имају право да одбију сертификацију уколико би њено одобравање угрозило сигурност снабдевања енергијом државе чланице или сигурност снабдевања енергијом друге државе чланице. Уколико је држава чланица именовала други надлежни орган да изврши процену из става 3(б), може захтевати од националног регулаторног органа да донесе своју коначну одлуку у складу са проценом поменутог надлежног органа. Коначна одлука регулаторног органа и мишљење Комисије се објављују заједно. Уколико коначна одлука одступа од мишљења Комисије, односна држава чланица је дужна да, заједно са одлуком, објави и образложење одлук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1.9</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9.</w:t>
              <w:tab/>
              <w:t>Ниједна одредба овог члана не утиче на право држава чланица да, у складу с правом Заједнице, врше националну правну контролу да би заштитила легитимне интересе везане за општу безбедност.</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1.10</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0.</w:t>
              <w:tab/>
              <w:t>Комисија може да усвоји Смернице којима подробно уређује поступак по којем се овај члан примењује. Наведене мере, које су предвиђене да би измениле споредне елементе овог упутства тако што га допуњавају, се усвајају у складу са пооштреним регулаторним поступком из члана 51(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1.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1.</w:t>
              <w:tab/>
              <w:t>Овај члан се, с изузетком става 3(а), примењује и на државе чланице за које важи дерогација из члана 49.</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ржаве чланице одређују, или захтевају од предузећа за природни гас која поседују складишне објекте или постројења за течни природни гас да одреде једног или више оператера система на временски период којег државе чланице одређују узимајући у обзир делотворност и привредну равнотеж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3.1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1.</w:t>
              <w:tab/>
              <w:t>Сваки оператер преносног, складишног или система за течни природни гас је дужан да:</w:t>
            </w:r>
          </w:p>
          <w:p>
            <w:pPr>
              <w:pStyle w:val="NormalWeb"/>
              <w:spacing w:before="280" w:after="0"/>
              <w:jc w:val="both"/>
              <w:rPr>
                <w:sz w:val="22"/>
                <w:szCs w:val="22"/>
                <w:lang w:val="sr-CS" w:eastAsia="en-US"/>
              </w:rPr>
            </w:pPr>
            <w:r>
              <w:rPr>
                <w:sz w:val="22"/>
                <w:szCs w:val="22"/>
                <w:lang w:val="sr-CS" w:eastAsia="en-US"/>
              </w:rPr>
              <w:t>(а)</w:t>
              <w:tab/>
              <w:t>води, одржава и по тржишним условима развија сигурне, поуздане и ефикасне преносне, складишне објекте и/или постројења за течни природни гас да би обезбио отвореност тржишта уз поклањање одговарајуће пажње животној средини и да обезбеди одговарајућа средства за задовољење обавезе пружања услуг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3.1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б)</w:t>
              <w:tab/>
              <w:t>уздржи се од дискриминације системских корисника или класа системских корисника, посебно у корист својих повезаних предузећ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3.1c</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ц)</w:t>
              <w:tab/>
              <w:t>пружи другом оператеру преносног или складишног система, оператеру система за течни природни гас и/или оператеру дистрибутивног система довољно података да би осигурао да се транспорт или складиштење природног гаса могло да се оствари на начин који је компатибилан сигурном и ефикасном раду повезаног система;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3.1d</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w:t>
              <w:tab/>
              <w:t>системским корисницима пружи податаке које су им потребни за ефикасан приступ систем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3.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Оператер преносног система је дужан да изгради довољне прекограничне капацитете, ради интеграције европске инфраструктуру за пренос, који могу да одговоре свим економски разумним и технички изводљивим захтевима за капацитетима и водећи рачуна о сигурности снабдевања гас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3.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Правила за уравнотежавање система за пренос гаса која усвоје оператери преносног система, укључујући и правила за наплату накнада по основу енергетског дебаланса које плаћају системски корисници прикључени на мрежи, морају бити објективна, транспарентна и да не доводе до дискриминације. Услови, укључујући правила и тарифе, за пружање наведених услуга од стране оператера преносних система утврђују се на недискриминаторан начин који одражава трошкове, сходно методологији која је усклађена с чланом 41(6), и објављују с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3.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Регулаторни органи, уколико држава чланица тако пропише, односно сама држава чланица може да захтева од оператера преносних система да испуне минималне стандарде у погледу одржавања и развоја преносног система, укључујући и капацитете за повезивање с другим систем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3.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w:t>
              <w:tab/>
              <w:t>Оператери преносних система набављају енергију која им је потребна за обављање својих делатности путем транспарентних, недискриминаторних и тржишно заснованих поступак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4.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Уколико на дан 3. септембра 2009 преносни систем припада вертикално интегрисаном предузећу, државе чланице могу да одлуче да не примењују члан 9(1) и да, на предлог власника преносног система, именују независног оператера система. Наведено именовање подлеже одобрењу Комиси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4.2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2.</w:t>
              <w:tab/>
              <w:t>Држава чланица може да одобри и именује независног оператера система само у случају да је:</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кандидат за оператера доказао да испуњава захтеве захтеве из члана 9(1) тачке (б), (ц) и (д);</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4.2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кандидат за оператера доказао да на располагању има потребне финансијске, техничке, физичке и кадровске ресурсе да извршава задатке из члана 1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4.2c</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ц)</w:t>
              <w:tab/>
              <w:t>кандидат за оператера прихватио да се држи десетогодишњег плана развоја којег ће пратити регулаторни орган;</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4.2d</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д)</w:t>
              <w:tab/>
              <w:t>власник преносног система доказао своју способност да испуњава своје обавезе из става 5. У ту сврху, власник је дужан да предочи све нацрте уговрних споразума са кандидатом за оператера и другим релевантним субјектима;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4.2e</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е)</w:t>
              <w:tab/>
              <w:t>кандидат за оператера доказао своју способност да испуњава своје обавезе из Уредбе (ЕЗ) број 715/2009, укључујући сарадњу са оператерима преносних система на европском и регионалном ниво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4.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Државе чланице одобравају и именују као независне оператере система предузећа која је национални регулаторни орган сертификовао да испуњавају захтеве из члана 11 и става 2 овог члана. Примењује се поступак сертификације било из члана 19 овог упутства и члана 3 Уредбе (ЕЗ) број 715/2009 било из члана 11 овог упут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4.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Независни оператер система је одговоран за одобравање и управљање прикључењима трећих лица, укључујући наплату накнада за прикључење, накнада за загушење, за експлоатацију, одржавање и развој преносног система, као и за гарантовање дугорочне способности система да задовољи тражњу у разумним границама путем планирања инвестиција. Приликом развијања преносног система самостални оператер система је одговоран за планирање (укључујући поступак давања сагласности), изградњу и почетак експлоатације нове инфраструктуре. За ову сврху независни оператер система поступа као оператер преносног система у складу с одредбама овог поглавља. Власник преносног система није одговоран за одобравање и управљање прикључењима трећих лица нити за инвестиционо планирањ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4.5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5.</w:t>
              <w:tab/>
              <w:t>У случају да је независни оператер система именован, власник преносног система је дужан да:</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оствари одговарајућу сарадњу и пружи подршку независном оператеру система, што нарочито обухвата релевантно обавештавање, да би овај испунио своје задатк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4.5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финансира инвестиције које је одредио независни оператер система а одобрио регулаторни орган, или да да своју сагласност за финансирање од стране заитнересоване стране, укључујући самог независног оператера система. Релевантни финансијски аранжмани су подложни одобравању од стране регулаторног органа. Пре давања одобрења регулаторни орган је дужан да се посаветује с власником преносног система и другим заинтересованим страна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4.5c</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ц)</w:t>
              <w:tab/>
              <w:t>предвиди покриће одговорности у вези средстава мреже, изузев одговорности везане за задатке независног оператера система;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4.5d</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д)</w:t>
              <w:tab/>
              <w:t>пружи гаранције за лакше финансирање могућег ширења мреже с изузетком инвестиција код којих је, сходно тачци (б), дао сагласност за финансирање од стране било које заинтересоване стране укључујући и самог независног оператера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4.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6.</w:t>
              <w:tab/>
              <w:t>У блиској сарадњи са регулаторним органом, релевантни национални орган који је надлежан за конкуренцију добија сва одговарајућа овлашћења која му омогућавају да делотворно прати да ли власник преносног система испуњава обавезе из става 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5.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Уколико је именован независни оператер система, власник преносног система и оператер складишног система који су део вертикално интегрисаних предузећа мора бити независан од других делатности које нису везане за пренос, дистрибуцију или складиштење, барем у погледу своје законске форме, организације и процеса доношења одлук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5.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Овај члан се примењује само на објекте за складиштење који су технички и/или економски неопходни за обезбеђење ефикасног приступа систему за снабдевање корисника сходно члану 3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5.2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2.</w:t>
              <w:tab/>
              <w:t>Следећа минимална мерила се примењују, да би се осигурала независност власника преносног система и оператера складишног система из става 1:</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лица одговорна за управљање власником преносног система и оператером складишног система не смеју учествовати у управљачким структурама интегрисаног предузећа за природни гас које је одговорно, директно или индиректно, за дневно управљање производњом и снабдевањем природним гас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5.2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одговарајуће мере се морају предузети како би се обезбедило да професионални интереси лица одговорних за управљање власником преносног система и оператером складишног система буду узети у обзир на начин којим се гарантује њихова способност независног поступ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5.2c</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ц)</w:t>
              <w:tab/>
              <w:t>оператер складишног система мора да има стварно право одлучивања у погледу средстава која су потребна за експлоатацију, одржавање и развој мреже, независно од интегрисаног предузећа за природни гас. Наведено не искључује постојање одговарајућих механизама координације којима се, у погледу прихода од имовине, штите економска и права надзора над управом у зависном предузећу, а која припадају матичној компанији, што је посредно уређено у складу са чланом 41(6). Посебно, ово треба да омогући матичној компанији да одобрава годишњи финансијски план оператера складишног система , или други истоврсни инструмент, и да поставља опште границе нивоа задужености свог зависног предузећа. Матичном привредном друштву се не даје право да издаје инструкције у вези текућег рада или у погледу појединачних одлука које се тичу изградње или обнављања складишних објеката које не излазе изван оквира прихваћеног финансијског плана или другог истоврсног инструмента;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5.2d</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д)</w:t>
              <w:tab/>
              <w:t>власник преносног система и оператер складишног система доносе програм за испуњавање законских обавеза којим се одређују мере које се предузимају у циљу онемогућавања дискриминације, те обезбеђује одговарајуће праћење поштовања програма. Да би се задовољиле ове тежње, програмом испуњавања законских обавеза се одређују посебне обавезе запослених. Лице или тело одговорно за праћење програма за испуњавање законских обавеза подноси регулаторном органу годишњи извештај о предузетим мерама који се објављу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sz w:val="22"/>
                <w:szCs w:val="22"/>
                <w:lang w:val="sr-CS" w:eastAsia="en-US"/>
              </w:rPr>
              <w:t>15.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Комисија може да усвоји Смернице којима обезбеђује потпуно и делотворно испуњавање обавеза из става 2 овог члана од стране власника преносног система и оператера складишног система. Наведене мере, које су предвиђене да би измениле споредне елементе овог упутства тако што га допуњавају, се усвајају у складу са пооштреним регулаторним поступком из члана 51(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6.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Не доводећи у питање члан 30 или било коју правну обавезу стављања података на увид, сваки оператер преносног, складишног система и/или постројења за течни природни гас и сваки власник преносног система је дужан да чува поверљивост пословно осетљивих података до којих је дошао у току свог пословања, те да спречи да се на дискриминаторан начин разоткрију подаци о његовим властитим активностима који могу бити пословно атрактивни. Посебно не сме да разоткрије пословно осетљиве податке другим деловима предузећа, осим ако је то неопходно за обављање пословне трансакције. Да би се обезбедило потпуно поштовање правила о раздвајању података, државе чланице се старају да власник преносног система укључујући и оператера дистрибутивног система, у случају опратера комбинованог система, и преостали делови предузећа не користе заједничке услуге, као што су заједничке правне службе, осим чисто административних и ИТ услуг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6.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Оператери преносног, складишног система и/или постројења за течни природни гас не смеју да, у вези продаје или куповине природног гаса од стране повезаних предузећа, злоупотребе пословно пословно осетљиве податке које су добили од треће стране у конктексу обезбеђивања или преговарања о приступу систем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6.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Подаци који су потребни за стварну тржишну утакмицу и ефикасно функционисање тржишта се објављују. Наведена обавеза не доводи у питање дужност заштите пословно осетљивих податак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7.1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1.</w:t>
              <w:tab/>
              <w:t>Оператери преносног система су дужни да поседују кадровске, техничке, физичке и финансијске ресурсе неопходне за испуњење обавеза из овог упутства и извршавање делатности преноса гаса, а нарочито:</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да оператери преносног система имају у својини средства која су им потребна за делатност преноса гаса, укључујући преносни систе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7.1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да оператери преносног система запошљавају људство које им је неопходно за делатност преноса гаса, укључујући извршење свих задатака привредног друш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7.1c</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ц)</w:t>
              <w:tab/>
              <w:t>да је забрањено узимати или давати у најам особље или вршити или примати услуге од било ког дела вертикално интегрисаног предузећа. Међутим, оператер преносног система може да врши услуге вертикално интегрисаном предузећу под условом д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134" w:leader="none"/>
              </w:tabs>
              <w:spacing w:before="280" w:after="0"/>
              <w:jc w:val="both"/>
              <w:rPr>
                <w:sz w:val="22"/>
                <w:szCs w:val="22"/>
                <w:lang w:val="sr-CS" w:eastAsia="en-US"/>
              </w:rPr>
            </w:pPr>
            <w:r>
              <w:rPr>
                <w:sz w:val="22"/>
                <w:szCs w:val="22"/>
                <w:lang w:val="sr-CS" w:eastAsia="en-US"/>
              </w:rPr>
              <w:t>17.1c.i</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134" w:leader="none"/>
              </w:tabs>
              <w:spacing w:before="280" w:after="0"/>
              <w:jc w:val="both"/>
              <w:rPr>
                <w:sz w:val="22"/>
                <w:szCs w:val="22"/>
                <w:lang w:val="sr-CS" w:eastAsia="en-US"/>
              </w:rPr>
            </w:pPr>
            <w:r>
              <w:rPr>
                <w:sz w:val="22"/>
                <w:szCs w:val="22"/>
                <w:lang w:val="sr-CS" w:eastAsia="en-US"/>
              </w:rPr>
              <w:t>(и)</w:t>
              <w:tab/>
              <w:t>пружање тих услуга не доводи до дискриминације системских корисника, да је расположиво свим системским корисницима под истим условима и да не ограничава, нарушава или спречава тржишну утакмицу у производњи или снабдевању;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134" w:leader="none"/>
              </w:tabs>
              <w:spacing w:before="280" w:after="0"/>
              <w:jc w:val="both"/>
              <w:rPr>
                <w:sz w:val="22"/>
                <w:szCs w:val="22"/>
                <w:lang w:val="sr-CS" w:eastAsia="en-US"/>
              </w:rPr>
            </w:pPr>
            <w:r>
              <w:rPr>
                <w:sz w:val="22"/>
                <w:szCs w:val="22"/>
                <w:lang w:val="sr-CS" w:eastAsia="en-US"/>
              </w:rPr>
              <w:t>17.1c.ii</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134" w:leader="none"/>
              </w:tabs>
              <w:spacing w:before="280" w:after="0"/>
              <w:jc w:val="both"/>
              <w:rPr>
                <w:sz w:val="22"/>
                <w:szCs w:val="22"/>
                <w:lang w:val="sr-CS" w:eastAsia="en-US"/>
              </w:rPr>
            </w:pPr>
            <w:r>
              <w:rPr>
                <w:sz w:val="22"/>
                <w:szCs w:val="22"/>
                <w:lang w:val="sr-CS" w:eastAsia="en-US"/>
              </w:rPr>
              <w:t>(ии)</w:t>
              <w:tab/>
              <w:t>услови за пружање наведених услуга су одобрени од стране регулаторног орга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7.1d</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д)</w:t>
              <w:tab/>
              <w:t>не доводећи у питање одлуке надзорног тела из члана 20, на основу одговарајућег захтева оператера преносног система, вертикално интегрисано предузеће је дужно да благовремено стави на располагање оператеру преносног система одговарајуће финансијске ресурсе за потребе будућих инвестиција и/или замену постојећих средста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7.2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2.</w:t>
              <w:tab/>
              <w:t>Делатност преноса гаса обухвата барем следеће задатке, поред оних набројаних у члану 13:</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заступање оператера преносног система и контакти са трећим лицима и регулаторним орган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7.2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представљање оператера преносног система у оквирима Европске мреже оператера преносних система за гас (ЕНТСО за гас);</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7.2c</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ц)</w:t>
              <w:tab/>
              <w:t>одобравање и управљање прикључењима трећих лица без прављења дискриминације међу системским корисницима или класама корисник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7.2d</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д)</w:t>
              <w:tab/>
              <w:t>наплата накнада везаних за преносни систем, укључујући накнаде за прикључење, балансне накнаде за помоћне услуге као што су прерада гаса, набавка услуга (трошкови уравнотежавања система, енергија за губитк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7.2e</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е)</w:t>
              <w:tab/>
              <w:t>експлоатација, одржавање и развијање сигурног, ефикасног и економичног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7.2f</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ф)</w:t>
              <w:tab/>
              <w:t>инвестиционо планирање које обезбеђује дугорочну способности система да задовољи разумну тражњу и гарантује сигурност снабде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7.2g</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г)</w:t>
              <w:tab/>
              <w:t>успостављање одговарајућих заједничких предузећа, укључујући и са једним или више оператера преносних система, берзама гаса и другим релевантним актерима да би се постигао циљ развоја регионалних тржишта или олакшао процес либерализације;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7.2h</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х)</w:t>
              <w:tab/>
              <w:t>све корпоративне услуге, укључујући правне услуге, рачуноводство и ИТ услуг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7.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280"/>
              <w:jc w:val="both"/>
              <w:rPr/>
            </w:pPr>
            <w:r>
              <w:rPr>
                <w:sz w:val="22"/>
                <w:szCs w:val="22"/>
                <w:lang w:val="sr-CS" w:eastAsia="en-US"/>
              </w:rPr>
              <w:t>3.</w:t>
              <w:tab/>
              <w:t>Оператери преносних система се организују у правној форми из члана 1 Упутства Савета 68/151/ЕЕЗ</w:t>
            </w:r>
            <w:r>
              <w:rPr>
                <w:rStyle w:val="FootnoteCharacters"/>
                <w:rStyle w:val="FootnoteAnchor"/>
                <w:sz w:val="22"/>
                <w:szCs w:val="22"/>
                <w:lang w:val="sr-CS" w:eastAsia="en-US"/>
              </w:rPr>
              <w:footnoteReference w:id="8"/>
            </w:r>
            <w:r>
              <w:rPr>
                <w:sz w:val="22"/>
                <w:szCs w:val="22"/>
                <w:lang w:val="sr-CS" w:eastAsia="en-US"/>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7.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Оператер преносног система не сме да својим корпоративним идентитетом, комуникацијом, брендирањем и просторијама створи забуну у погледу одвојеног идентитета вертикално интегрисаног предузећа или неког његовог дел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7.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w:t>
              <w:tab/>
              <w:t>Оператер преносног система не сме да дели информационе системе или опрему, физички простор и сигурносне приступне системе са било којим делом вертикално интегрисаног предузећа нити да користи исте консултанте или спољне извођаче радова за информационе системе или опрему и сигурносне приступне систем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7.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6.</w:t>
              <w:tab/>
              <w:t>Рачуноводствене извештаје оператера преносног система ревидира ревизор који је различит од оног који ревидира вертикално интегрисано предузеће или неки његов део.</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8.1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1.</w:t>
              <w:tab/>
              <w:t>Не доводећи у питање одлуке надзорног тела из члана 20, оператер преносног система је дужан да има:</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стварно право доношења одлука, независно од вертикално интегрисаног предузећа, у вези са средствима потребним за експлоатацију, одржавање и развој преносног система;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18.1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овлашћење да прибавља новац на тржиштима капитала, нарочито путем позајмица и докапитализаци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8.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Оператер преносног система је дужан да стално поступа на начин који гарантује да поседује ресурсе који су му потребни за прописно и ефикасно обављање делатности преноса и развијање и одржавање ефикасног, сигурног и економичног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8.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Зависна привредна друштва вертикално интегрисаног предузећа које врши делатност производње или снабдевања нема право на непосредни или посредни удео у оператеру преносног система. Оператер преносног система нити може да има, непосредно или посредно, удео у зависном привредном друштву вертикално интегрисаног предузећа које врши делатност производње или снабдевања нити право на дивиденде или другу финансијску корист од зависног друш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8.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Опште управљачко устројство и статут оператера преносног система обезбеђују стварну независност опеатера у сагласности с одредбама овог поглавља. Вертикално интегрисано предузеће не може да, непосредно или посредно, одређује тржишно понашање оператера преносног система у вези с текућим пословањем оператера и управљањем мрежом, или у вези са активностима које су неопходне за припрему десетогодишњег плана развоја мреже који се израђује сходно члану 2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8.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w:t>
              <w:tab/>
              <w:t>Оператери преносног система не смеју да, приликом извршавања својих задатака из члана 13 и члана 17(2) овог упутства као и поступања по члановима 13(1), 14(1), 16(2, 3 и 5), 18(6) и 21(1) Уредбе (ЕЗ) број 715/2009, праве разлику између различитих лица или субјеката и да ограничавају, нарушавају или спречавају тржишну утакмицу на пољу производње или снабде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8.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6.</w:t>
              <w:tab/>
              <w:t>Сви пословни и финансијски односи вертикално интегрисаног предузећа и оператера преносног система, укључујући зајмове оператера вертикално интегрисном предузећу, морају да буду у складу с тржишним условима. Оператер преносног система је дужан да чува потпуну евиденцију о таквим пословним и финансијским односима и да их учини доступним регулаторном органу, на његов захтев.</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8.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7.</w:t>
              <w:tab/>
              <w:t>Оператер преносног система подноси на одобрење регулаторном органу све пословне и финансијске споразуме са вертикално интегрисаним предузеће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8.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8.</w:t>
              <w:tab/>
              <w:t>Оператер преносног система обавештава регулаторни орган о финансијским ресурсима из члана 17(1)(д) који су му расположиви за будуће инвестиционе пројекте и/или замену постојећих средста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8.9</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9.</w:t>
              <w:tab/>
              <w:t>Вертикално интегрисано предузеће је дужно да се уздржи од свих радњи које оператера преносног система ометају да испуни обавезе из овог поглавља или на њега утичу као и да не захтева од оператера преносног система да од вертикално интегрисаног предузећа тражи дозволу да би испунио своје обавез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8.10</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0.</w:t>
              <w:tab/>
              <w:t>Релевантна држава чланица одобрава и именује за оператера преносног система предузеће које је регулаторни орган сертификовао да испуњава услове из овог поглавља. Примењује се поступак сертификације било из члана 10 овог упутства и члана 3 Уредбе (ЕЗ) број 715/2009 било из члана 11 овог упут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9.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Одлуке у вези са именовањем и обнављањем мандата, радним условима укључујући зараду, престанак мандата лица која су одговорна за управљање и/или чланова органа управљања оператера преносног система доноси надзорни орган оператера преносног система који је постављен у складу с чланом 2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9.2.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Регулаторни орган се службено обавештава о идентитету и условима који опредељују мандат, трајање и престанак мандата лица која је надзорни орган кандидовао за именовање или реизбор на функцију која је одговорна за извршно управљање и/или чланство у органу управљања оператера преносног система као и о разлозима за престанак њиховог мандата. Услови и одлуке из става 1 постају обавезујуће само уколико им се регулаторни орган не успротиви у року од три месеца од обавеште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9.2.2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Регулаторни орган може да се успротиви одлукама из става1 уколико:</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постоји сумња по питању стручне независности лица кандидованог да буде одговорно за управљање и/или за члана органа управљања; ил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9.2.2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у случају превременог престанка мандата уколико се појаве сумње о оправданости тог чи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9.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Лица која су кандидована на одговорне управљачке функције и/или у чланство органа управљања оператера преносног система, на које се примењује овај став, не смеју да у периоду од три године пре именовања имају плаћену позицију или одговорност, интерес или пословни однос, непосредно или посредно, са вертикално интегрисаним предузећем, и његовим делом или деоничарима са контролним уделом, с изузетком самог оператера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9.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Лица одговорна за управљање и/или чланови органа управљана и запослени оператера преносног система не могу имати другу плаћену позицију или одговорност, интерес или пословни однос, непосредно или посредно, са било којим делом вертикално интегрисаног предузећа или деоничарима који поседују контролни удео.</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sz w:val="22"/>
                <w:szCs w:val="22"/>
                <w:lang w:val="sr-CS" w:eastAsia="en-US"/>
              </w:rPr>
              <w:t>19.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w:t>
              <w:tab/>
              <w:t>Лица одговорна за управљање и/или чланови органа управљања и запослени оператера преносног система не могу имати непосредни или посредни интерес или финансијску корист од било ког дела вертикално интегрисаног предузећа, осим од оператера преносног система. Њихово плаћање не сме да зависи од делатности или резултата вертикално интегрисаног предузећа осим делатности и резултата оператера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9.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6.</w:t>
              <w:tab/>
              <w:t>Делотворно право на жалбу регулаторном органу је зајамчено за све притужбе од стране лица одговорних за управљање и/или чланова органа управљања оператера преносног система због превременог прекида њиховог мандат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9.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7.</w:t>
              <w:tab/>
              <w:t>У периоду од четири године после престанка мандата при оператеру преносног система, лица која су била одговорна за управљање и/или чланови органа управљања оператера преносног система не могу да имају плаћену позицију или одговорност, интерес или пословни однос са вертикално интегрисаним предузећем или његовим деоничарима са контролним уделом, с изузетком самог оператера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9.8.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8.</w:t>
              <w:tab/>
              <w:t>Став 3 се примењује на већину лица одговорних за управљање и/или већину чланова органа управљања оператера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9.8.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Лица одговорна за управљање и/или чланови органа управљања оператера преносног система на које се не примењује став 3 не смеју вршити управљачке или друге релевантне функције у вертикално интегрисаном предузећу у периоду од шест месеци пре имено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9.8.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Први подстав овог става и ставови 4 до 7 се примењују на сва лица која припадају извршном менаџменту и на оне који им непосредно подносе извештаје о питањима везаним за експлоатацију, одржавање и развој мреж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0.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Оператер преносног система има надзорно тело које је надлежно за доношење одлука које значајно утичу на вредност средстава деоничара у оквиру оператера преносног система, а посебно одлука у вези с одобравањем годишњег и дугорочнијих финансијских планова, нивоа задужености оператера преносног система и износа дивиденди који се расподељује деоничарима. Одлуке које потпадају у делокруг надзорног тела искључују одлуке које се тичу свакодневног пословања оператера преносног система и управљања мрежом те активности које су непходне за израду десетогодишњег плана развоја мреже који се израђује сходно члану 2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0.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Надзорно тело је састављено од чланова који представљају вертикално интегрисано предузеће, чланова који представљају деоничаре-трећа лица и, уколико је тако одређено одговарајућим законом државе чланице, чланова који представљају остала заинтересована лица као што су запослени у оператеру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0.3.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Први подстав члана 19(2) и одредбе из члана 19 ставови (3) до (7) се примењују на барем половину чланова надзорног тела минус један.</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0.3.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Тачка (б) дугог подстава члана 19(2) се примењује на све чланове надзорног тел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Државе чланице се старају да оператер преносног система донесе и спроведе програм испуњавања законских обавеза којим се одређују мере које се предузимају у циљу онемогућавања дискриминације, те се стара да је испуњавање обавеза из програма праћено на одговарајући начин. Да би се задовољиле ове тежње, програмом испуњавања законских обавеза се одређују посебне обавезе запослених. Програм подлеже одобрењу регулаторног органа. Не доводећи у питање овлашћења националног регулаторног тела, надзорник испуњавања законских обавеза независно прати поштовање програ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Надзорно тело именује надзорника испуњавања законских обавеза по одобрењу регулаторног органа. Регулаторни орган може да одбије да одобри надзорника испуњавања законских обавеза само због помањкања независности или стручних способности. Надзорник испуњавања законских обавеза може бити физичко или правно лице. Одредбе члана 19 ставови (2) до (8) се примењује на надзорника испуњавања законских обавез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1.3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3.</w:t>
              <w:tab/>
              <w:t>Надзорник испуњавања законских обавеза је задужен за:</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праћење и спровођење програма испуњавања законских обавез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21.3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разраду годишњег извештаја у којем се излажу мере предузете у циљу спровођења програма испуњења законских обавеза и за подношење извештаја регулаторном орган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21.3c</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ц)</w:t>
              <w:tab/>
              <w:t>извештавање надзорног тела и давање препорука о програму испуњавања законских обавеза и његово спровођењ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21.3d</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д)</w:t>
              <w:tab/>
              <w:t>обавештавање регулаторног тела о озбиљнијим кршењима извршеним у вези спровођења програма испуњавања законских обавеза;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21.3e</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е)</w:t>
              <w:tab/>
              <w:t>пријављивање регулаторном органу пословиних и финансијских веза вертикално интегрисаног предузећа са оператером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1.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Надзорник испуњавања законских обавеза подноси регулаторном органу предлоге одлука о инвестиционом плану или појединачним инвестицијама у мрежу. Поменуто се дешава најкасније када руководство и/или надлежни орган управљања оператера преносног система поднесе одлуке надзорном тел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1.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w:t>
              <w:tab/>
              <w:t>Ако вертикално интегрисано предузеће, на генералној скупштини или гласањем чланова надзорног тела које је предузеће поставило, спречи усвајање одлука што за последицу има онемогућавање или одлагање инвестиција које се морају извршити у наредне три године на основу десетогодишњег плана развоја мреже, надзорник испуњавања законских обавеза подноси пријаву регулаторном органу који затим поступа у складу с одредбом из члана 2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1.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6.</w:t>
              <w:tab/>
              <w:t>Услови који опредељују мандат или услове за запошљавање надзорника испуњавања законских обавеза, укључујући трајање мандата, су подложни одобрењу регулаторног органа. Поменути услови осигуравају независност надзорника испуњавања законских обавеза, укључујући то што му обезбеђују све ресурсе који су му неопходни за испуњавање његових дужности. Током свог мандата, надзорник испуњавања законских обавеза не може имати другу плаћену позицију, одговорност или интерес, непосредно или посредно, у или са било којим делом вертикално интегрисаног предузећа или деоничарима који поседују контролни удео.</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1.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7.</w:t>
              <w:tab/>
              <w:t>Надзорник испуњавања законских обавеза редовно, усмено или писмено, извештава регулаторни орган, а има и право да редовно, усмено или писмено, извештава надзорно тело оператера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1.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8.</w:t>
              <w:tab/>
              <w:t>Надзорник испуњавања законских обавеза може да присуствује састанцима руководства или органа управљања оператера преносног система, као и састанцима надзорног тела и опште скупштине. Надзорник испуњавања законских обавеза је дужан да присуствује свим састанцима на којима се расправљају о следећим питањ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21.8a</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услови за прикључење на мрежу, који су уређени Уредбом (ЕЗ) број 715/2009, а посебно у вези с тарифама, услугама прикључења трећих лица, расподелом капацитета и управљањем загушењима, транспарентношћу, уравнотежавањем система и секундарним тржишт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21.8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пројекти који су предузети ради експлоатације, одржавања и развијања преносног система, укључујући инвестиције у нове транспортне везе, проширивање капацитета и оптимизацију постојећих капацит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21.8c</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ц)</w:t>
              <w:tab/>
              <w:t>куповина и продаја енергије неопходне за експлоатацију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1.9</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9.</w:t>
              <w:tab/>
              <w:t>Надзорник испуњавања законских обавеза прати како оператер преносног система испуњава захтеве из члана 16.</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1.10</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0.</w:t>
              <w:tab/>
              <w:t>Надзорник испуњавања законских обавеза има право приступа свим релевантним подацима и просторијама оператера преносног система, као и свим информацијама неопходним за извршење својих задатак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1.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1.</w:t>
              <w:tab/>
              <w:t>Надзорно тело може да разреши надзорника испуњавања законских обавеза по претходном одобрењу регулаторног органа. Надзорно тело разрешава надзорника испуњавања законских обавеза на захтев регулаторног органа због помањкања независности или стручних способ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1.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2.</w:t>
              <w:tab/>
              <w:t>Надзорник испуњавања законских обавеза има право приступа просторијама оператера преносног система без претходне најав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2.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После саветовања са свим релевантним странама, оператери преносног система сваке године регулаторном органу подносе десетогодишњи план развоја мреже који се заснива на предвиђањима понуде и тражње. План развоја мреже садржи ефикасне мере које јамче адекватност система и сигурност снабде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2.2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2.</w:t>
              <w:tab/>
              <w:t>Десетогодишњи план развоја мреже посебно:</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учесницима на тржишту назначава главну преносну инфраструктуру коју је потребно изградити или осавременити у следећих десет годи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22.2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садржи све инвестиције о којима је донета одлука и означава нове инвестиције које је потребно извршити у следећих десет година;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22.2c</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ц)</w:t>
              <w:tab/>
              <w:t>предвиђа временски оквир за инвестиционе пројект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2.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Приликом разраде десетогодишњег плана развоја мреже, оператер преносног система уноси разумне претпоставке о развоју производње, снабдевања, потрошње и размене са другим земљама при чему узима у обзир инвестиционе планове регионалних мрежа и мреже која покрива читаву Заједницу као и инвестиционо планирање складишних објеката и постројења за претварање агрегатног стања течног природног гаса у гасовито.</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2.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Регулаторни орган се на отворен и транспарентан начин саветује са свим постојећим и потенцијалним системским корисницима о десетогодишњем плану развоја мреже. Од лица или предузећа која тврде да су потенцијални системски корисници се може тражити да поткрепе своје тврдње. Регулаторни орган објављује резултате саветодавног поступка, а посебно могућих потреба за инвестиција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2.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w:t>
              <w:tab/>
              <w:t>Регулаторни орган испитује да ли десетогодишњи план развоја мреже обухвата све инвестиционе потребе које су утврђене током саветодавног проступка и да ли је усклађен са необавезујућим десетогодишњим планом развоја мреже за читаву Заједницу (План развоја мреже Заједнице) из члана 8(3)(б) Уредбе (ЕЗ) број 715/2009. У случају сумње у погледу усклађености са Планом за развој мреже Заједнице, регулаторни орган је дужан да се посаветује са Агенцијом. Регулаторни орган може да захтева од оператера преносног система да измени свој десетогодишњи пран развоја мреж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2.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6.</w:t>
              <w:tab/>
              <w:t>Регулаторни орган прати и оцењује спровођење десетогодишњег плана развоја мреж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2.7.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7.</w:t>
              <w:tab/>
              <w:t>У случају да оператер преносног система, осим због несавладивих околности ван његове контроле, не изврши инвестицију коју је сагласно десетогодишњем плану развоја мреже требао да изврши током следеће три године, државе чланице се старају да регулаторни орган мора да предузме барем једну од следећих мера како би се обезбедило извођење инвестиције уколико је иста и даље релевантна на основу најновијег десетогодишњег плана развоја мреж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22.7.1a</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да захтева од оператера преносног система да изврши односну инвестициј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22.7.1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да организује тендерски поступак за односну инвестицију који ће бити отворен за све инвеститоре; ил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22.7.1c</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ц)</w:t>
              <w:tab/>
              <w:t>да обавеже оператера преносног система да прихвати докапитализацију ради финансирања неопходних инвестиција и дозволи независним инвеститорима да поседују део капитал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2.7.2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Уколико је регулаторни орган употребио своја овлашћења из тачке (б) првог подстава, орган може да од оператера преносног система захтева да прихвати једно од следећих:</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финансирање од стране трећег лиц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22.7.2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изградњу од стране трећег лиц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22.7.2c</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ц)</w:t>
              <w:tab/>
              <w:t>да сам изгради односна сред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22.7.2d</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д)</w:t>
              <w:tab/>
              <w:t>да сам експлоатише односна сред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2.7.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Оператер преносног система је дужан да инвеститорима пружи све информације које су потребне за реализацију инвестиције, да нова средства повеже с преносном мрежом и да се уопште потруди да олакша спровођење инвестиционог пројект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2.7.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Релевантни финансијски аранжмани су подложни одобравању од стране регулаторног орга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2.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8.</w:t>
              <w:tab/>
              <w:t>Уколико је регулаторни орган употребио своја овлашћења из првог подстава става 7 трошкови инвестиције у питању се покривају релевантним прописом о тарифа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23.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Оператер преносног система утврђује и објављује транспаренти и ефикасан поступак и тарифе за недискриминаторно прикључење складишних објеката, постројења за враћање течног природног гаса у гасовито стање и индустријских корисника на преносни систем. Наведени поступци подлежу одобрењу регулаторног орга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3.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Оператер преносног система нема право да одбије прикључење новог складишног објекта, постројења за враћање течног природног гаса у гасовито стање или индустријског корисника по основу могућих ограничења расположивих мрежних капацитета у будућности или додатних трошкова који су потребни за повећање капацитета. Оператер преносног система је дужан да обезбеди задовољавајуће улазне и излазне капацитете за нова прикључе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ржаве чланице одређују, или захтевају од предузећа која поседују или одговарају за дистрибутивне системе, да одреде једног или више оператера дистрибутивног система на временски период којег одређују државе чланице узимајући у обзир делотворност и привредну равнотежу и старају се да ти оператери поступају у складу са члановима 25, 26 и 27.</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5.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Оператер дистрибутивног система је одговоран за обезбеђење дугорочне способности система да одговори разумној тражњи за дистрибуцијом гаса као и за експлоатацију, одржавање и развој, по економско прихватљивим условима, сигурног, поузданог и ефикасног дистрибутивног система у својој зони, при чему дужну пажњу поклажња заштити околине и енергетској ефикас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5.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Ни у ком случају оператер дистрибутивног система не сме вршити дискриминацију системских корисника или класа системских корисника, посебно у корист својих повезаних предузећ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5.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sz w:val="22"/>
                <w:szCs w:val="22"/>
                <w:lang w:val="sr-CS" w:eastAsia="en-US"/>
              </w:rPr>
              <w:t>3.</w:t>
              <w:tab/>
              <w:t>Оператер дистрибутивног система је дужан да пружи другом оператеру дистрибутивног или преносног система, постројења за течни природни гас и</w:t>
            </w:r>
            <w:r>
              <w:rPr>
                <w:vanish/>
                <w:sz w:val="22"/>
                <w:szCs w:val="22"/>
                <w:lang w:val="sr-CS" w:eastAsia="en-US"/>
              </w:rPr>
              <w:t>/</w:t>
            </w:r>
            <w:r>
              <w:rPr>
                <w:sz w:val="22"/>
                <w:szCs w:val="22"/>
                <w:lang w:val="sr-CS" w:eastAsia="en-US"/>
              </w:rPr>
              <w:t>или оператеру складишног система довољно података да обезбеди да транспорт или складиштење природног гаса може да се оствари на начин који је уподобљен сигурном и делотворном раду повеза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5.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Оператер дистрибутивног система пружа системским корисницима податке који су им потребни за ефикасан приступ систему и његово коришћењ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5.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sz w:val="22"/>
                <w:szCs w:val="22"/>
                <w:lang w:val="sr-CS" w:eastAsia="en-US"/>
              </w:rPr>
              <w:t>5.</w:t>
              <w:tab/>
              <w:t>Уколико је оператер дистрибутивног система одговоран за уравнотежавање дистрибутивног система, правила која је усвојио за ту сврху, укључујући правила за одређивање накнада које системски корисници плаћају по основу енергетског дебаланса, морају бити објективна, транспарентна и да не доводе до дискриминације. Услови, укључујући правила и тарифе, за пружање наведених услуга од стране оператера дистрибутивног система утврђују се на недискриминаторан начин који одражава трошкове, сходно методологији која је у складу с чланом 41(6), и објављују с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6.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Када је оператер дистрибутивног система део вертикално интегрисаног предузећа, оператер мора бити независан од других делатности које нису везане за дистрибуцију, барем у погледу своје законске форме, организације и процеса доношења одлука. Наведена правила не стварају обавезу издвајања из вертикално интегрисаног предузећа власништва над средствима дистрибутивног ситема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6.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Поред захтева из става 1, ако је оператер дистрибутивног система део вертикално интегрисаног предузећа, оператер је независан, у смислу организације и доношења одлука, од осталих делатности које се не односе на дистрибуцију. Да би се поменуто постигло, потребно је применити следећа минимална мерил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26.2a</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лица која одговарају за управљање оператером дистрибутивног система не смеју учествовати у управљачким структурама интегрисаног предузећа за природни гас које је одговорно, директно или индиректно, за дневно управљање производњом, преносом и снабдевањем природним гас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26.2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одговарајуће мере се морају предузети како би се осигурало да се професионални интереси лица која су одговорна за управљање оператером дистрибутивног система буду узети у обзир на начин који гарантује способност наведених лица да поступају независно;</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26.2c</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ц)</w:t>
              <w:tab/>
              <w:t>оператер дистрибутивног система мора да поседује стварно право одлучивања, независно од интегрисаног предузећа за природни гас, у вези са средствима потребним за експлоатиацију, одржавање и развој мреже. Да би испунио наведене задатке, оператер дистрибуционог система је дужан да располаже неопходним ресурсима, укључујући кадровске, техничке, финансијске и физичке. Поменуто не треба да спречи успостављање одговарајућих механизама координације којима се, у погледу прихода од имовине, штите економска и права надзора над управом у зависном предузећу, а која припадају матичној компанији, што је посредно уређено у складу са чланом 41(6). Посебно, наведено омогућава матичном привредном друштву да одобри годишњи финансијски план оператера дистрибутивног система, или други истоврсни инструмент, и да постави опште границе нивоа задужености свог зависног предузећа. Матичном привредном друштву се не даје право да издаје инструкције у вези текућег рада или у погледу појединачних одлука које се тичу изградње или обнављања дистрибутивних водова које не излазе изван оквира прихваћеног финансијског плана или другог истоврсног инструмента;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26.2d</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д)</w:t>
              <w:tab/>
              <w:t>оператер преносног система мора да донесе програм испуњавања законских обавеза којим се одређују мере које се предузимају да би се онемогућилао дискриминација, те мора да обезбеди одговарајуће праћење његовог поштовања. Програмом испуњавања законских обавеза се одређују посебне обавезе запослених да би се остварила ова тежња. Лице или тело одговорно за праћење поштовања програма испуњавања законских обавеза (надзорник испуњавања законских обавеза) подноси регулаторном органу из члана 39(1) годишњи извештај, који се објављује, са описом предузетих мера. Надзорник испуњавања законских обавеза оператера дистрибутивног система је потпуно независан и има право приступа свим неопходним информацијама оператера и повезаних предузећа да би испунио своје задатк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6.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Уколико је оператер дистрибутивног система део вертикално интегрисаног предузећа, државе чланице се старају да регулаторни органи или друга надлежна тела прате активности оператера дистрибутивног система тако да оператер не може да искористи своју вертикалну интегрисаност за нарушавање тржишне утакмице. Посебно није дозвољено да вертикално интегрисани оператери дистрибутивних система, својом комуникацијом и брендирањем, стварају конфузију у погледу одвојеног идентитета огранка за снабдевање који припада вертикално интегрисаном предузећ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6.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Државе чланице могу да одлуче да не примењују ставове 1, 2 и 3 на интегрисана предузећа за природни гас која услужују мање од 100.000 прикључених корисник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7.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Не доводећи у питање члан 30 или другу правну обавезу стављања података на увид, оператер дистрибутивног система је дужан да чува поверљивост пословно осетљивих података до којих је дошао у току обављања својих послова, и да спречи да се на дискриминаторан начин разоткрију подаци о његовим властитим активностима који могу бити пословно атрактивн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7.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Оператери дистрибутивног система не смеју да, у вези продаје или набавке природног гаса од стране повезаног предузећа, злоупотребе пословно осетљиве податке које су добили од треће стране у конктексу обезбеђивања или преговарања о приступу систем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8.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Државе чланице могу да пропишу да национални регулаторни органи или други надлежни органи разврстају као затворени дистрибутивни систем онај систем којим се дистрибуира гас унутар географски затвореног индустријског погона, пословног простора или места где се пружају збирне услуге и који, не доводећи у питање став 4, не снабдева домаћинства, уколико:</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28.1a</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због посебних техничких или сугурносних разлога рад или производни процес корисника система је интегрисан; ил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28.1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систем дистрибуира гас превасходно власнику или оператеру система или с њима повезаним предузећ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8.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Државе чланице могу да предвиде да национални регулаторни органи изузму оператера затвореног дистрибутивног система од обавезе из члана 32(1) да тарифе или методологија за њихово израчунавање буду одобрени пре ступања на снагу сходно члану 4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8.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Уколико се изузеће одобри на основу става 2, важеће тарифе или методологија за њихово израчунавање се преиспитују и одобравају у складу са чланом 41, на захтев корисника затвореног дистрибутив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8.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Спорадично коришћење система од стране малог броја домаћинстава запослених или слично повезаних с власником дистрибутивног система и која се налазе у зони коју опслужује затворени дистрибутивни систем не искључује могућност одобравања изузећа из става 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9</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Члан 26(1) не спречава рад оператера комбинованог система за пренос, течни природни гас, складиштење и дистрибуцију, уколико оператер испуњава захтеве из чланова 9(1) или 14 и 15 или из Поглавља ИВ или подпада под члан 49(6).</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0.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У мери која је неопходна за вршење њихових функција, државе чланице или други надлежни орган којег државе одреде, укључујући и регулаторне органе из члана 39(1) и органе за решавање спорова из члана 34(3), имају право увида у рачуне предузећа за природни гас на начин који је прописан у члану 3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0.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Државе чланице или надлежни орган којег државе одреде, укључујући и регулаторне органе из члана 39(1) и органе за решавање спорова, дужни су да чувају поверљивост пословно осетљивих података. Државе чланице могу да пропишу обавезу стављања на увид наведених података уколико су потребни надлежним органима да би извршили своје функци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Државе чланице предузимају неопходне кораке како би осигурале да се рачуни  предузећа за природни гас воде у складу са ставовима 2 до 5 овог члана. Уколико предузећа за природни гас уживају дерогацију ове одредбе на основу члана 49, ставови (2) и (4), обавезна су да барем своје интерне књиге воде у складу с одредбама овог чла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280"/>
              <w:jc w:val="both"/>
              <w:rPr/>
            </w:pPr>
            <w:r>
              <w:rPr>
                <w:sz w:val="22"/>
                <w:szCs w:val="22"/>
                <w:lang w:val="sr-CS" w:eastAsia="en-US"/>
              </w:rPr>
              <w:t>2.</w:t>
              <w:tab/>
              <w:t>Предузећа за природни гас, без обзира на њихов систем власништва или њихову законску форму, сачињавају, прилажу на ревизију и објављују своје годишње обрачуне у складу с националнимх прописима о годишњим обрачунима друштава са ограниченом одговорношћу који су усвојени сходно Четвртом упутству Савета 78/660/ЕЗ, од 25.јула 1978, које је пак засновано на члану 44(2)(г)</w:t>
            </w:r>
            <w:r>
              <w:rPr>
                <w:rStyle w:val="FootnoteCharacters"/>
                <w:rStyle w:val="FootnoteAnchor"/>
                <w:sz w:val="22"/>
                <w:szCs w:val="22"/>
                <w:lang w:val="sr-CS" w:eastAsia="en-US"/>
              </w:rPr>
              <w:footnoteReference w:id="9"/>
            </w:r>
            <w:r>
              <w:rPr>
                <w:sz w:val="22"/>
                <w:szCs w:val="22"/>
                <w:lang w:val="sr-CS" w:eastAsia="en-US"/>
              </w:rPr>
              <w:t xml:space="preserve"> Уговора о годишњим обрачунима привредних друштава одређеног типа</w:t>
            </w:r>
            <w:r>
              <w:rPr>
                <w:rStyle w:val="FootnoteCharacters"/>
                <w:rStyle w:val="FootnoteAnchor"/>
                <w:sz w:val="22"/>
                <w:szCs w:val="22"/>
                <w:lang w:val="sr-CS" w:eastAsia="en-US"/>
              </w:rPr>
              <w:footnoteReference w:id="10"/>
            </w:r>
            <w:r>
              <w:rPr>
                <w:sz w:val="22"/>
                <w:szCs w:val="22"/>
                <w:lang w:val="sr-CS" w:eastAsia="en-US"/>
              </w:rPr>
              <w:t>.Предузећа која нису правно обавезна да објављују своје годишње обрачуне, чувају копију истих и стављају их на увид у свом седишт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1.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Предузећа за природни гас, у свом унутрашњем књиговодству, воде засебне рачуне за сваку од својих преносних, дистрибутивних, складишних и делатности везаних за течни природни гас као што би се то од њих захтевало када би поменуте делатности обављала одвојена предузећа, а са циљем избегавања дискриминације, унакрсног субвенционисања и нарушавања тржишне утакмице. Такође, воде и рачуне, који могу бити консолидовани, за друге за гас везане делатности које се не односе на пренос, дистрибуцију, течни природни гас и складиштење. До 1.јула 2007.године, предузећа су дужна да воде засебне рачуне за снабдевање привилегованих односно непривилегованих корисника. У обрачунима се приказују приходи од власништва над преносном или дистрибутивном мрежом. По потреби, воде и консолидоване рачуне за друге делатности које нису везане за гас. Унутрашњи рачуни обухватају завршни рачун и приказ прихода и губитака за сваку од делат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1.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Ревизија из става 2 посебно проверава поштовање обавеза избегавања дискриминације и унакрсног субвенционисања из става 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1.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w:t>
              <w:tab/>
              <w:t>Предузећа су дужна да у свом интерном рачуноводству наведу правила за расподелу потраживања и дуговања, трошкова и прихода, као и за амортизацију, притом не доводећи у питање важећа национална рачуноводствена правила која примењују приликом вођења одвојених рачуна из става 3. Наведена интерна правила се могу мењати само у изузетним случајевима. Наведене измене морају бити споменуте и ваљано поткрепљ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1.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6.</w:t>
              <w:tab/>
              <w:t>Годишњи обрачуни садрже напомене о трансакцијама одређеног обима које су извршене са повезаним предузећ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2.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Државе чланице се старају о примени система за приступ трећих лица преносном и дистрибутивном систему и постројењима за течни природни гас, по тарифама које су објављене, важеће су за све привилеговане кориснике и које се примењују објективно и без прављења разлика међу системским корисницима. Државе чланице се старају да су ове тарифе, или методологија по којој се те тарифе израчунавају, одобрене пре њиховог ступања на снагу, у складу са чланом 41, од стране регулаторног органа из члана 39(1), као и да су тарифе и методологија, односно само методологија - уколико је само она одобрена - објављене пре ступања на снаг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2.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Оператори преносног система морају да, ако је то неопходно за обављања њихових функција укључујући и прекогранични пренос, имају приступ мрежи других оператора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2.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Одредбе овог упутства не бране закључење дугорочних уговора уколико су исти у складу с правилима Заједнице о конкуренциј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3.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Ради организовања приступа складишним објектима и складишном капацитету гасовода, када је обезбеђење делотворног приступа систему нужно због снабдевања корисника из техничких и/или економских разлога, као и за организовање приступа помоћним услугама, државе чланице могу одабрати било који или оба поступка из ставова 3. и 4. Поменути поступци се примењују у складу са објективним и транспарентним мерилима која не доводе до дискриминаци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1.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Регулаторни органи, уколико су државе чланице тако прописале, односно саме државе чланице доносе и објављују мерила на основу којих се може утврдити режим приступања који важи за складишне објекте и складишни капацитет самог гасовода. Регулаторни органи односно државе чланице објављују или обавезују оператере складишних и преносних система да објаве који складишни објекти или њихови делови односно који складишни капацитети гасовода су у понуди на основу различитих поступака који су поменути у ставовима 3 и 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1.1.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Обвеза из друге реченице другог подстава не доводи у питање право на избор које је дато државама чланицама у првом подстав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Одредбе става 1 се не примењују на пратеће услуге и привремено складиштење везано за постројења за течни природни гас, а неопходне су за процес поновног претварања из течног у гасовито стање и каснију испоруку преносном систем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1.3.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У случају договореног приступа, државе чланице односно регулаторни органи, када државе чланице тако пропишу, су дужне да предузму неопходне мере како би предузећа за природни гас и привилеговани корисници, било са или изван територије коју покрива међусобно повезани систем, могла да преговарају о приступу складишним објектима и складишном капацитету гасовода када је то технички и/или економски потребно да би се омогућио ефикасан приступ систему као и ради организовања приступа другим пратећим услугама. Стране су дужне да у доброј вери преговарају о приступу складиштима, складишном капацитету гасовода и другим пратећим услуга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1.3.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Уговори о приступу складишту, складишном капацитету гасовода и другим пратећим услугама се морају уговарати с релевантним оператором складишног система или предузећима за природни гас. Регулаторни органи, уколико су државе чланице тако прописале, или саме државе чланице захтевају од оператера складишног система и предузећа за природни гас да сваке године објављују своје опште комерцијалне услове за коришћење складишта, складишног капацитета гасовода и других пратећих услуга, почевши најкасније од 1. јануара 2005. годин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1.3.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Приликом утврђивања услова који су поменути у другом подставу оператори складишта и предузећа за природни гас се консултују са системским корисниц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1.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У случају регулисаног приступа, регулаторни органи, уколико су државе чланице тако прописале, односно саме државе чланице су дужне да предузму неопходне мере како би омогућили предузећима за природни гас и привилегованим корисницима, било са или изван територије коју покрива међусобно повезани систем, да уживају право приступа складишту, складишном капацитету гасовода и другим пратећим услугама у складу са објављеном тарифом и/или другим условима и обавезама за коришћење поменутих складишта и складишног капацитета гасовода када је наведено технички и/или економски потребно за омогућавање ефикасног приступа систему као и за организацију приступа другим пратећим услугама. Регулаторни органи, уколико су државе чланице тако прописале, односно саме државе чланице су дужне да се посаветују са системским корисницима приликом утврђивања поменутих тарифа или методологије израчунавања тарифа. Право приступа привилегованих корисника може бити остварено тако што се корисницима омогућава склапање уговора о снабдевању са конкурентским предузећима за природни гас која нису власник и/или оператер система нити су повезано предузећ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4.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У складу с овим чланом, државе чланице предузимају неопходне мере да би омогућиле предузећима за природни гас и привилегованим корисницима, где год да се налазе, приступ мрежи доводних цевовода, укључујући и објекте за пружање пропратних техничких услуга потребних за приступ, осим деловима мреже и објектима који се користе за локалне производне операције на пољу где се гас производи. Комисија се службено обавештава о наведеним мерама у складу с одредбама члана 5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4.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Приступ из става 1 се омогућава на начин којег држава чланица утврђују у складу с релевантним правним инструментима Државе чланице су дужне да омогуће остваривање циљева правичног и отвореног приступа, остваре конкурентно тржиште природног гаса и избегну сваку злоупотребу доминантне позиције на тржишту, водећи рачуна о сигурности и редовности снабдевања, капацитетима који су или се могу у разумној мери ставити на располагање, као и о заштити околине. Следећа питања се могу узети у обзир:</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4.2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а)</w:t>
              <w:tab/>
              <w:t>потреба да се одбије приступе у случају некомпатибилности техничких спецификација која се не може рационално превазић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4.2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б)</w:t>
              <w:tab/>
              <w:t>потреба избегавања тешкоћа које се не могу превазићи на разуман начин и које би потенцијално могле да нашкоде ефикасној, текућој и планираној будућој производњи угљоводоника, укључујући угљоводонике с поља на граници економске одржив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4.2c</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ц)</w:t>
              <w:tab/>
              <w:t>потреба поштовања ваљано поткрепљених разумних потреба власника или оператера мрежа доводних цевовода за транспортом и обрадом гаса, као и интереса свих других корисника мреже доводних цевовода или релевантних постројења за обраду или манипулацију којих би се поменуто могло тицати;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4.2d</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w:t>
              <w:tab/>
              <w:t>потреба да се, у складу са правом Заједнице, примени њихово право и управни поступак за давање сагласности за производњу или развој на доводном дел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4.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Државе чланице успостављају механизме решавања спорова, укључујући и орган који је независан од страна у спору и који има приступ свим релевантним подацима, како би омогућиле брзо решавање спорова у вези са приступом мрежи доводних цевовода узимајући у обзир мерила из става 2 и број страна које могу бити укључене у преговоре о приступу наведеним мрежа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4.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У случају прекограничних спорова примењују се механизми за решавање спорова државе чланице у чијој је надлежности мрежа доводних цевовода којој се одбија приступ. Уколико су у прекограничним споровима за одређену мрежу надлежне више од једне државе чланице, дотичне државе чланице се међусобно саветују како би се осигурала доследна примена одредаба овог упут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5.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Предузећа за природни гас могу до одбију приступ систему због непостојања капацитета или ако би приступ систему онемогућио извршавање додељених обавеза јавног сервиса из члана 3(2) или због озбиљних економских и финансијских тешкоћа у вези уговора типа “узми или плати” узимајући у обзир мерила и поступке који су наведени у члану 48 и алтернативу коју је држава чланица одабрала у складу са ставом 1 наведеног члана. Одбијање мора бити ваљано образложено.</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5.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Државе чланице могу да предузму неопходне мере које ће обезбедити да предузеће за природни гас које одбија приступ систему због недостатка капацитета или прикључака изврши потребна унапређења у мери у којој то рентабилно или ако је потенцијални корисник вољан да сноси трошкове. У околностима када државе чланице примењују члана 4(4), дотичне су дужне да предузму поменуте мер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Нова битна гасна инфраструктура, односно интерконекције, постројења за течни природни гас и објекти за складиштење се могу, по захтеву, на одређено време изузети од примене одредаба из чланова 9, 32, 33 и 34 и члана 41 ставови (6), (8) и (10) под следећим услов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1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а)</w:t>
              <w:tab/>
              <w:t>инвестиција мора да унапреди тржишну утакмицу у сектору снабдевања гасом и унапреди сигурност снабде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1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б)</w:t>
              <w:tab/>
              <w:t>ниво ризика који је повезан са инвестицијом мора бити такав да до инвестиције не би ни дошло без одобреног изузећ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1c</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ц)</w:t>
              <w:tab/>
              <w:t>инфраструктуру мора да поседује физичко или правно лице које је одвојено, барем у погледу своје законске форме, од оператера система у чијем систему ће инфраструктура бити изграђе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1d</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w:t>
              <w:tab/>
              <w:t>накнаде се морају зарачунавати корисницима поменуте инфраструктуре;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1e</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е)</w:t>
              <w:tab/>
              <w:t>изузеће не сме да неповољно утиче на тржишну утакмицу или делотворно функционисање унутрашњег тржишта природног гаса односно делотворно функционисање регулисаног система на којег је инфраструктура прикључе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Став 1 се примењује и на значајно увећање капацитета постојеће инфраструктуре или модификације те инфраструктуре чиме се омогућава развој нових извора снабдевања гас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Регулаторни орган из Поглавља ВИИИ може, од случаја до случаја, да одлучује о изузећима из ставова 1 и 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6.4.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Када се дотична инфраструктура налази на територији више држава чланица, Агенција може да регулаторним органима држава чланица у питању, у року од два месеца од датума када је последњи од поменутих регулаторних органа примио захтев за изузеће, поднесе саветодавно мишљење које се може користити као основа њихових одлук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4.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Уколико сви умешани регулаторни органи постигну сагласност поводом захтева за изузеће у року од шест месеци од датума када је последњи међу њима примио захтев, дужни су да о својој одлуци обавесте Агенциј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4.3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Агенција извршава задатке који су овим чланом дати регулаторним органима односних држава чланица:</w:t>
            </w:r>
          </w:p>
          <w:p>
            <w:pPr>
              <w:pStyle w:val="NormalWeb"/>
              <w:spacing w:before="280" w:after="0"/>
              <w:jc w:val="both"/>
              <w:rPr>
                <w:sz w:val="22"/>
                <w:szCs w:val="22"/>
                <w:lang w:val="sr-CS" w:eastAsia="en-US"/>
              </w:rPr>
            </w:pPr>
            <w:r>
              <w:rPr>
                <w:sz w:val="22"/>
                <w:szCs w:val="22"/>
                <w:lang w:val="sr-CS" w:eastAsia="en-US"/>
              </w:rPr>
              <w:t>(а)</w:t>
              <w:tab/>
              <w:t>уколико сви умешани регулаторни органи нису успели да постигну споразум у року од шест месеци од датума када је последњи међу њима примио захтев за изузеће; ил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4.3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б)</w:t>
              <w:tab/>
              <w:t>на заједнички захтев регулаторних органа у питањ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4.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Сви умешани регулаторни органи могу заједно да затраже да се рок из тачке (а) трећег подстава продужи за три месец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w:t>
              <w:tab/>
              <w:t>Пре него што донесе одлуку Агенција је дужна да се посаветује са релевантним регулаторним органима и подносиоцем захте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6.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6.</w:t>
              <w:tab/>
              <w:t>Изузеће се може односити на целу или део капацитета нове инфраструктуре односно постојеће инфраструктуре са значајно повећаним капацитет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6.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Приликом одлучивања о изузећу се у сваком појединачном случају се разматра потреба наметања услова у погледу трајања изузећа и недискриминирајућег приступа инфраструктури. Приликом одлучивања о поменутим условима посебно се мора се водити рачуна о додатним капацитетима који ће се изградити или изменама постојећих капацитета, временским одредницама пројекта и националним околност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6.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Пре него одобри изузеће, регулаторни орган је дужан да одлучи о правилима и механизмима управљања капацитетима и њихове расподеле. Поменута правила захтевају да се сви потенцијални корисници инфраструктуре позову да искажу свој интерес за уговарање капацитета, укључујући и за сопствене потребе, пре него што се приступи расподели капацитета нове инфраструктуре. Регулаторни орган је дужан да захтева да правила управљања загушењима обухвате и обавезну понуду тржишту неискоришћених капацитета те да захтева да корисници инфраструктуре буду овлашћени да тргују на секундарном тржишту капацитетима које су уговорили. Регулаторни орган, приликом оцењевања мерила из тачака (а), (б) и (е) става 1, води рачуна о резултатима наведеног поступка расподеле капацит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6.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Одлука о изузећу, заједно са свим условима наведеним у другом подставу овог става, мора бити ваљано поткрепљена и објавље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7.</w:t>
              <w:tab/>
              <w:t>Без обзира на став 3, државе чланице могу да предивде да њихови регулаторни органи или Агенција, зависно од случаја, поднесе релевантном телу у држави чланици своје мишљење о захтеву за изузеће за потребе доношења формалне одлуке. Наведено мишљење се објављује заједно са одлук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8.</w:t>
              <w:tab/>
              <w:t>Регулаторни орган је дужан да без одлага, по његовом пријему, пошаље Комисији копију захтева за изузеће. Одлука надлежног органа се без одлагања службено саопштава Комисији заједно са свим релевантним подацима у вези наведене одлуке. Наведено обавештење се може доставити Комисији у збирном облику чиме се омогућава доношење ваљано утемељене одлуке. Обавештење нарочито садрж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8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а)</w:t>
              <w:tab/>
              <w:t>подробан опис разлога на основу којих је регулаторни орган, или држава чланица, одобрио или одбио изузеће, заједно са позивањем на став 1 укључујући релевантне тачке тог става на којима се одлука темељи, те укључујући финансијске податке који оправдавају потребу за изузеће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8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б)</w:t>
              <w:tab/>
              <w:t>извршену анализу последица по тржишну утакмицу и делотворно функционисање интерног тржишта природног гаса које су резултат одобреног изузећ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8c</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ц)</w:t>
              <w:tab/>
              <w:t>разлоге за одређивање одређеног временског рока и удела укупног капацитета гасне инфраструктуре у питању за коју је добрено изузећ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8d</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w:t>
              <w:tab/>
              <w:t>у случају да се изузеће односи на интерконекцију, резултате саветовања са регулаторним органима које то питање дотиче;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8e</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е)</w:t>
              <w:tab/>
              <w:t>допринос инфраструктуре диверсификацији снабдевања гас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9.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9.</w:t>
              <w:tab/>
              <w:t>У року од два месеца од датума пријема службеног обавештења, Комисија може да донесе одлуку којом се захтева да регулаторни орган измени или повуче своју одлуку којом се одобрава изузеће. Наведени рок од два месеца се може продужити за додатна два месеца уколико Комисија тражи додатне податке. Поменути додатни рок почиње да тече на дан пријема потпуне информације. Првобитни рок од два месеца се може продужити и уз обострану сагласност Комисије и регулаторног орга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9.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Уколико тражени подаци нису достављени у року који је одређен у захтеву сматра се да је службено обавештење повучено, осим ако је пре истека наведеног рока сам рок продужен обостраном сагласношћу Комисије и регулаторног органа или је регулаторни орган ваљано образложеном изјавом обавестио Комисију да је по његовом мишљењу обавештење потпуно.</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9.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Регулаторни орган је дужан да поступи у складу с одлуком Комисије о изменама или повлачењу предметне одлуке у року од месец дана и да о томе обавести Комисиј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9.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Комисија је дужна да штити поверљивост пословно осетљивих податак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9.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Одобрење одлуке о изузећу од стране Комисије престаје да производи дејства у року од две године од њеног доношења у случају да изградња инфраструктуре није започета односно пет година од њеног доношења у случају да инфраструктура није спремна за експлоатацију, осим ако Комисија не одклучи да су узрок одлагања несавладиве препреке ван контроле лица коме је изузеће одобрено.</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6.10</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0.</w:t>
              <w:tab/>
              <w:t>Комисија може да усвоји Смернице за примену услова постављених у ставу 1 овог члана и да уреди поступак за примену ставова 3, 6, 8 и 9 овог члана. Наведене мере, које су предвиђене да би измениле споредне елементе овог упутства тако што га допуњавају, се усвајају у складу са пооштреним регулаторним поступком из члана 51(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7.1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1.</w:t>
              <w:tab/>
              <w:t>Државе чланице се старају да класу привилегованих корисника чине:</w:t>
            </w:r>
          </w:p>
          <w:p>
            <w:pPr>
              <w:pStyle w:val="NormalWeb"/>
              <w:spacing w:before="280" w:after="280"/>
              <w:jc w:val="both"/>
              <w:rPr/>
            </w:pPr>
            <w:r>
              <w:rPr>
                <w:sz w:val="22"/>
                <w:szCs w:val="22"/>
                <w:lang w:val="sr-CS" w:eastAsia="en-US"/>
              </w:rPr>
              <w:t>(а)</w:t>
              <w:tab/>
              <w:t>до 1. Јула 2004. године, сви привилеговани корисници који су наведени у члану 18 Упутства 98/30/ЕЗ Европског парламента и Савета од 22. јуна 1998. о заједничким правилима унутрашњег тржишта гаса</w:t>
            </w:r>
            <w:r>
              <w:rPr>
                <w:rStyle w:val="FootnoteCharacters"/>
                <w:rStyle w:val="FootnoteAnchor"/>
                <w:sz w:val="22"/>
                <w:szCs w:val="22"/>
                <w:lang w:val="sr-CS" w:eastAsia="en-US"/>
              </w:rPr>
              <w:footnoteReference w:id="11"/>
            </w:r>
            <w:r>
              <w:rPr>
                <w:sz w:val="22"/>
                <w:szCs w:val="22"/>
                <w:lang w:val="sr-CS" w:eastAsia="en-US"/>
              </w:rPr>
              <w:t>. Државе чланице су дужне да објаве мерила за одређивање наведених привилегованих корисника до 31. јануара сваке годин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7.1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б)</w:t>
              <w:tab/>
              <w:t>од 1. јула 2004. године, сви корисници ван категорије домаћинста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7.1c</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ц)</w:t>
              <w:tab/>
              <w:t>сви корисници, од 1. јула 2007. годин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7.2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2.</w:t>
              <w:tab/>
              <w:t>Да би се избегала неравнотежа система приликом отварања тржишта гаса:</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уговори о снабдевању који су закључени са привилегованим корисницима из система друге државе чланице нису забрањени уколико је корисник привилегован у оба система;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37.2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уколико су трансакције описане у тачци (а) одбијене зато што је корисник привилегован само у једном од два система, Комисија може да, зависно од ситуација на тржишту и заједничког интереса, обавеже страну која је одбила приступ да изврши тражено снабдевање на захтев једне од држава чланица два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8.1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1.</w:t>
              <w:tab/>
              <w:t>Државе чланице предузимају неопходне мере да омогуће:</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да предузећа за природни гас која су установљена на њиховој територији снабдевају привилеговане кориснике путем директних водова;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38.1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да сваки такав привилеговани корисник на њиховој територију буде снабдеван од стане предузећа за природни гас путем директног вод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8.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У условима када се сагласност (на пример, лиценца, дозвола, концесија, пристанак или одобрење) захтева ради изградње или експлоатације директних водова, државе чланице, или надлежни орган којег оне одреде, су дужне да установе мерила за давање сагласности за изградњу или рад поменутих водова на својој територији. Наведена мерила треба да буду објективна и да не доводе до дискриминаци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8.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Државе чланице могу да услове издавање сагласности за изградњу директног вода било претходним одбијањем приступа систему, сходно члану 35, било покретањем поступка за решавање спора, сагласно члану 4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9.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Држава чланица је дужна да на националном нивоу одреди један регулаторни орган.</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9.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Став 1 овог члана не доводи у питање одређивање других регулаторних органа на регионалном нивоу држава чланица под условом да постоју само један високи представник за потребе заступања и контаката на нивоу Заједнице, у оквиру Одбора Регулатора Агенције, у складу с чланом 14(1) Уредбе (ЕЗ) број 713/2009.</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9.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Путем дерогације става 1 овог члана, држава чланица може да одреди регулаторне органе за мање системе у географски одвојеним регионима где је потрошња током 2008. године чинила мање од 3% укупне потрошње државе чланице чији је део. Наведено одступање не доводи у питање именовање једног високог представника за потребе заступања и контаката на нивоу Заједнице, у оквиру Одбора Регулатора Агенције, у складу с чланом 14(1) Уредбе (ЕЗ) број 713/2009.</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9.4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4.</w:t>
              <w:tab/>
              <w:t>Државе чланице су дужне да јемче независност регулаторног органа и старају се да орган врши своја овлашћења непристрасно и транспарентно. За ту потребу, државе чланице се старају да регулаторни орган, приликом извршавања регулаторних задатака који су му додељени овим упутством и повезаним прописима:</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буде правно засебан и функционално независан од свих других јавних или приватних субјекат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39.4b.i</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0" w:after="280"/>
              <w:jc w:val="both"/>
              <w:rPr>
                <w:sz w:val="22"/>
                <w:szCs w:val="22"/>
                <w:lang w:val="sr-CS" w:eastAsia="en-US"/>
              </w:rPr>
            </w:pPr>
            <w:r>
              <w:rPr>
                <w:sz w:val="22"/>
                <w:szCs w:val="22"/>
                <w:lang w:val="sr-CS" w:eastAsia="en-US"/>
              </w:rPr>
              <w:t>(б)</w:t>
              <w:tab/>
              <w:t>његово особље и лица која су одговорна за његово управљање:</w:t>
            </w:r>
          </w:p>
          <w:p>
            <w:pPr>
              <w:pStyle w:val="NormalWeb"/>
              <w:tabs>
                <w:tab w:val="clear" w:pos="720"/>
                <w:tab w:val="left" w:pos="1134" w:leader="none"/>
              </w:tabs>
              <w:spacing w:before="280" w:after="0"/>
              <w:jc w:val="both"/>
              <w:rPr>
                <w:sz w:val="22"/>
                <w:szCs w:val="22"/>
                <w:lang w:val="sr-CS" w:eastAsia="en-US"/>
              </w:rPr>
            </w:pPr>
            <w:r>
              <w:rPr>
                <w:sz w:val="22"/>
                <w:szCs w:val="22"/>
                <w:lang w:val="sr-CS" w:eastAsia="en-US"/>
              </w:rPr>
              <w:t>(и)</w:t>
              <w:tab/>
              <w:t>поступају независно од интереса на тржишту;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39.4b.ii</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134" w:leader="none"/>
              </w:tabs>
              <w:spacing w:before="280" w:after="0"/>
              <w:jc w:val="both"/>
              <w:rPr>
                <w:sz w:val="22"/>
                <w:szCs w:val="22"/>
                <w:lang w:val="sr-CS" w:eastAsia="en-US"/>
              </w:rPr>
            </w:pPr>
            <w:r>
              <w:rPr>
                <w:sz w:val="22"/>
                <w:szCs w:val="22"/>
                <w:lang w:val="sr-CS" w:eastAsia="en-US"/>
              </w:rPr>
              <w:t>(ии)</w:t>
              <w:tab/>
              <w:t>приликом извршавања својих регулаторних задатака не траже, нити прихватају непосредна упутства било које владе, јавног или приватног субјекта. Наведени захтев не доводи у питање могућност блиске сарадње са другим надлежним националним органима или опште политичке смернице које даје влада, а које нису повезане с регулаторним овлашћењима и дужностима из члана 4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9.5.1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5.</w:t>
              <w:tab/>
              <w:t>Да би се заштитила независност регулаторног органа, државе чланице се посебно старају да:</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регулаторни орган може да самостално одлучује, назависно од политичких тела, да му се одвојено додељују годишња буџетска средстава и да је самосталан приликом извршења додељеног буџета, те да има одговарајуће кадровске и финансијске ресурсе за извршавање својих дужности;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9.5.1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 xml:space="preserve"> чланови одбора регулаторног органа или, ако не постоји одбор, највишег руководства регулаторног органа буду именовани на период од пет до седам година уз могућност једног реизб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9.5.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У погледу тачке (б) првог подстава, државе чланице су дужне да обезбеде одговарајући систем ротације у одбору односно највишег руководства. Чланове одбора односно, када одбор не постоји, чланове највишег руководства је могуће разрешити с функције пре истека мандата само ако више не испуњавају услове наведене у овом члану или су криви због кршење националних пропис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0.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Приликом извршавања регулаторних задатака који су одређени овим упутством, регулаторни орган је дужан да, у границама својих дужности и овлашћења прописаних чланом 41, те уз могуће блиске консултације са другим релевантним националним органима укључујући, по потреби, оне задужене за конкуренцију, предузме разумне мере за постизање следећих циљева:</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подстицање конкурентног, безбедног и еколошки одрживог унутрашњег тржишта природног гаса унутар Заједнице као и стварно отварање тржишта према свим корисницима и снабдевачима у Заједници те обезбеђење одговарајућих услова за делотворан и поуздан рад мрежа за гас уз вођење рачуна о дугорочним циљевима, све уз блиску сарадњу са Агенцијом, регулаторним органима других држава чланица и Комисиј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0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развој конкурентних регионалних тржишта унутар Заједнице која правилно функционишу, а ради постизања циљева из тачке (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0c</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ц)</w:t>
              <w:tab/>
              <w:t>уклањање ограничења на трговину природним гасом између држава чланица, укључујући развој одговарајућих прекограничних преносних капацитета да би се задовољила тражња и унапредила интеграција националних тржишта чиме се може олакшати проток природног гаса у Заједниц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0d</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д)</w:t>
              <w:tab/>
              <w:t>помоћ да се, на трошковно најделотворнији начин, постигне развој безбедних, поузданих и ефикасних система који не врше дискриминацију и усмерени су ка потрошачима, подстицање адекватности система и, у складу са општим циљевима енергетске политике, енергетске ефикасности као и укључивање производње гаса у мањем и већем обиму из обновљивих извора енергије те дистрибуиране производње и у преносним и у дистрибутивним мрежа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0e</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е)</w:t>
              <w:tab/>
              <w:t>олакшано прикључење нових производних капацитета на мрежу посебно уклањањем ограничења која би могла да спрече излазак на тржиште нових тржишних учесника и гаса из обновљивих извора енерги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0f</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ф)</w:t>
              <w:tab/>
              <w:t>обезбеђење одговарајућих подстицаја оператерима система и системским корисницима да би се, краткорочно и дугорочно, повећала ефикасност рада система и потакнула интеграција тржишт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0g</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г)</w:t>
              <w:tab/>
              <w:t>старање да корисници остваре корист од ефикасног функционисања националног тржишта, подстицањем стварне тржишне утакмице и пружањем помоћи за обезбеђење заштите потрошач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0h</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х)</w:t>
              <w:tab/>
              <w:t>помоћ остварењу високих стандарда јавне услуге приликом снабдевања природним гасом тако што се доприноси заштити осетљивих корисника и доприноси усклађивању поступака за размену података који су неопходни корисницима ради промене снабдевач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1.1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1.</w:t>
              <w:tab/>
              <w:t>Дужности регулаторног органа су следеће:</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утврђивање или одобравање, у складу са транспарентним мерилима, тарифа за пренос или дистрибуцију или њихове методологи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1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старање да оператери преносног и дистрибутивног система, и по потреби власници система, као и предузећа за природни гас, испуњавају обавезе које им налаже ово упутство и други релевантни прописи Заједнице, укључујући они који се тичу прекограничних пит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1c</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ц)</w:t>
              <w:tab/>
              <w:t>сарадња поводом прекограничних питања са регулаторним органом или органима држава чланица у питању и Агенциј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1d</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д)</w:t>
              <w:tab/>
              <w:t>поштовање и спровођење релевантних правно обавезујућих одлука Агенције и Комиси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1e</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е)</w:t>
              <w:tab/>
              <w:t>годишње извештавање релевантних органа држава чланица, Агенције и Комисије о својим активностим и испуњавању својих дужности. Ови извештаји се односе на мере које су преузете и остварене резултате у погледу сваког задатка набројаног у овом члан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1e</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ф)</w:t>
              <w:tab/>
              <w:t>спречавање унакрсног субвенционисања између делатности преноса, дистрибуције, складиштења, снабдевања и оних које су везане за течни природни гас;</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1g</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г)</w:t>
              <w:tab/>
              <w:t>праћење инвестиционих планова оператера преносног система и давање процене истих, у свом годишњем извештају, у погледу уподобљености планова Плану развоја мреже за целу Заједницу из члана 8(3)(б) Уредбе (ЕЗ) број 715/2009; ова процена може да садржи и препоруке за промену инвестиционих плано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1h</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х)</w:t>
              <w:tab/>
              <w:t>праћење поштовања прописа о сигурности и поузданости мрежа и преиспитивање учинка тих прописа и утврђивање или одобравање стандарда и захтева за квалитетом услуга и снабдевања или давање доприноса овом процесу заједно са другим надлежним орган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1i</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и)</w:t>
              <w:tab/>
              <w:t>праћење нивоа транспарентности, укључујући и велепродајне цене, и старање о испуњавању обавеза транспарентности од стране предузећа за природни гас;</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1j</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ј)</w:t>
              <w:tab/>
              <w:t>праћење нивоа делотворности отварања тржишта и тржишне утакмице у велепродаји и малопродају, укључујући берзе природног гаса, цене за домаћинства укључујући системе претплате, накнаде за промену добављача, накнаде за искључење, трошкове услуга одржавања и њихово вршење, притужбе корисника из категорије домаћинстава као и могуће нарушавање или ограничавање тржишне утакмице, укључујући пружање обавештења и изношење предмета пред релевантне органе надлежне за конкуренциј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1k</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к)</w:t>
              <w:tab/>
              <w:t>праћење појава ограничавајуће уговорне праксе, укључујући клаузуле о ексклузивности које могу да велике кориснике изван категорије домаћинстава онемогуће да истовремено склопе уговоре са више  снабдевача или их приликом тога ограничавају, и по потреби обавештавање националних органа надлежних за конкуренцију о таквој пракс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1l</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л)</w:t>
              <w:tab/>
              <w:t>Поштовање слободе уговарања у погледу уговора о снабдевању који се могу прекинути као и дугорочних уговора под условом да су у складу са правом и политиком Заједниц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1m</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м)</w:t>
              <w:tab/>
              <w:t>праћење времена потребног оператерима преносног и дистрибутивног система за успостављање веза и обављање оправк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1n</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н)</w:t>
              <w:tab/>
              <w:t>праћење и испитивање услова за приступ складиштима, складишном капацитету гасовода и осталим пратећим услугама на начин предвиђен у члану 33. Уколико је приступ складишту одређен у складу с чланом 33(3), наведени задатак не обухвата разматрање тариф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1o</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о)</w:t>
              <w:tab/>
              <w:t>старање, заједно с другим релевантним органима, о делотворности и спровођењу мера заштите потрошача, укључујући оних из Анекса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1p</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п)</w:t>
              <w:tab/>
              <w:t>објављивање препорука, барем једном годишње, у вези са усклађености снабдевачких цена са одредбама члана 3 и, по потреби, њихово достављање органима надлежним за конкуренциј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1q</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q)</w:t>
              <w:tab/>
              <w:t>обезбеђивање доступности података о потрошњи корисника, обезбеђивање на националном нивоу – за алтернативну употребу – лако разумљивог усклађеног формата података о потрошњи и моменталног приступа корисника таквим подацима из тачке (х) Анекса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1r</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р)</w:t>
              <w:tab/>
              <w:t>праћење спровођења прописа који се односе на улоге и одговорности оператера преносних система, оператера дистрибутивних система, снабдевача и корисника и других учесника на тржишту сходно Уредби (ЕЗ) број 715/2009;</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1s</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с)</w:t>
              <w:tab/>
              <w:t>праћење правилне примене мерила која одређују да ли складишни објекат подпада под члан 33 став (3) или (4);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1t</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т)</w:t>
              <w:tab/>
              <w:t>праћење примене заштитних мера које су поменуте у члану 46.</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1u</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у)</w:t>
              <w:tab/>
              <w:t>давање доприноса компатибилности поступака размене података о најважнијим тржишним кретањима на регионалном ниво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1.2.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Уколико држава чланица тако пропише, дужности праћења из става 1 може да врше други органи, а не регулаторни орган. У наведеном случају, резултати праћења се морају ставити на располагање надлежном органу што је пре могућ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1.2.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Штитећи своју независност и недоводећи у питање сопствену надлежности, те у складу са начелима боље регулације, регулаторни орган се, приликом извршавања задатака из става 1, саветује са оператерима преносних система и, по потреби, тесно сарађује с другим релевантним националним орган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1.2.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Одобрење које изда регулаторни орган или Агенције према овом упутству не доводи у питање будућу основану употребу овлашћења регулаторног орган на основу овог члана, нити утиче на санкције које изричу други релевантни органи или Комисиј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1.3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3.</w:t>
              <w:tab/>
              <w:t>Поред дужности које су му додељене одредбама става 1 овог члана, када је независни оператер система именован на основу члана 14, регулаторни орган је дужан да:</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прати испуњавање обавеза из овог члана од стране власника преносног система и независног оператера система те изриче санкције за непоштовање обавеза у складу са ставом 4(д);</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3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прати односе и комуникацију између независног оператера система и власника преносног система да би обезбедио поштовање обавеза од стране независног оператера система, а нарочито да одобрава уговоре и поступа као орган за решавање спорова између независног оператера система и власника преносног система у вези са притужбама које било која страна поднесе сходно ставу 1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3c</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ц)</w:t>
              <w:tab/>
              <w:t>не доводећи у питање поступак из члана 14(2)(ц), у вези са првим десетогодишњим планом развоја мреже, одобрава инвестиционо планирање и вишегодишње планове развоја мреже које сваке године представља независни оператер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3d</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д)</w:t>
              <w:tab/>
              <w:t>обезбеди да тарифе за прикључење на мрежу, које наплаћује независни оператер система, обухватају накнаду власнику или власницима мреже чиме се обезбеђује одговарајућа надокнада за средства мреже и могуће нове инвестиција у мрежу, под условом да су инвестиције економично и ефикасно извршене;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3e</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е)</w:t>
              <w:tab/>
              <w:t>има овлашћење да изврши инспекцију, укључујући ненајављену, објеката власника преносног система и независног оператера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1.4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4.</w:t>
              <w:tab/>
              <w:t>Државе чланице се старају да регулаторни органи имају овлашћења која им омогућавају извршавање дужности из ставова 1, 3 и 6 на ефикасан и експедитиван начин. За наведену сврху регулаторни орган треба да има барем следећа овлашћења:</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да предузећима за природни гас издаје обавезујуће одлук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4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да испитује функционисање тржишта гас, да одлучује о мерама, односно намеће неопходне и сразмерне мере за промоцију делотворне тржишне утакмице и да се стара о правилном функционисању тржишта. По потреби, регулаторни орган има и овлашћење да сарађује са националним органом за конкуренцију и регулаторима финансијског тржишта или Комисијом приликом спровођења истрага везаних за право конкуренци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4c</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ц)</w:t>
              <w:tab/>
              <w:t>да захтева обавештења од предузећа за природни гас која су релевантна за испуњење задатака органа, укључујући образложења за одбијање приступа трећих лица и обавештења о мерама које су неопходне за појачавање мреж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4d</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д)</w:t>
              <w:tab/>
              <w:t>да предузећима за природни гас која не испуњавају своје обавезе из овог упутства или других релевантних правно обавезујућих одлука регулаторног органа или Агенције изриче делотворне, сразмерне и одвраћајуће санкције или да предложи надлежном суду изрицање таквих санкција. Наведено обухвата и овлашћење да изриче или предложи изрицање санкција оператеру преносног система у износу до 10% његовог годишњег промета односно, зависно од случаја, вертикално интегрисаном предузећу до 10% његовог годишњег промета због не испуњавања обавеза из овог упутства;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4e</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е)</w:t>
              <w:tab/>
              <w:t>да има одговарајуће право да врши истраге и релевантна овлашћења да издаје инструкције ради решавања спорова из ставова 11 и 1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1.5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5.</w:t>
              <w:tab/>
              <w:t>Поред дужности и овлашћења која су му додељене одредбама ставова 1 и 4 овог члана, када је независни оператер система именован на основу Поглавља ИВ, регулаторни орган има и следећа дужности и овлашћења:</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да изриче санкције у складу с ставом 4(д) због дискиминације у корист вертикално интегрисаног предузећ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5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да прати комуникацију оператера преносног система са вертикално интегрисаним предузећем да би обезбедио испуњавање обавеза од стране оператера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5c</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ц)</w:t>
              <w:tab/>
              <w:t>да поступа као орган за решавање спорова између вертикално интегрисаног предузећа и оператера преносног система у случају подношења притужбе сходно ставу 1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5d</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д)</w:t>
              <w:tab/>
              <w:t>да прати пословне и финансијске односе, укључујући и зајмове, између вертикално интегрисаног предузећа и оператера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5e</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е)</w:t>
              <w:tab/>
              <w:t>да одобрава пословне и финансијске споразуме између вертикално интегрисаног предузећа и оператера преносног система под условом да се истим поштују тржишни услов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5f</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ф)</w:t>
              <w:tab/>
              <w:t>да захтева образложење од вертикално интегрисаног предузећа када добије службено обавештење од надзорника испуњавања законских обавеза у складу с чланом 21(4). Поменуто образложење нарочито укључује доказе у смислу да није дошло до дискриминације у корист вертикално интегрисаног предузећ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5g</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г)</w:t>
              <w:tab/>
              <w:t>да врши инспекције, укључујући и ненајављене инспекције, објеката вертикално интегрисаног предузећа и оператера преносног система;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5h</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х)</w:t>
              <w:tab/>
              <w:t>да налаже све или посебне задатке оператера преносног система самосталном оператеру система који је именован у складу с чланом 14 у случају истрајног кршења обавеза из овог упутства од стране оператера преносног система, поготову у случају поновљене дискриминације у корист вертикално интегрисаног предузећ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1.6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6.</w:t>
              <w:tab/>
              <w:t>Довољно унапред пре њеног ступања на снагу, регулаторни органи су одговорни за доношење или одобравање методологије за израчунавање или одређивање услова за:</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спајање са и приступ националним мрежама, укључујући и тарифе преноса и дистрибуције и услове и тарифе за приступ постројењима за течни природни гас. Наведене тарифе или методологија омогућавају неопходно инвестирање у мреже односно постројења за течни природни гас на начин који омогућава одрживост мрежа односно постројења за течни природни гас;</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6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пружање услуга уравнотежавања система које се морају извршавати на најекономичнији начин и корисницима мреже пружају одговарајуће подстицаје за уравнотежавнаје сопствених предаја и преузимања енергије. Услуге уравнотежавања система се пружају на правичан и недискриминаторан начин и заснивају се на објективним мерилима;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1.6c</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ц)</w:t>
              <w:tab/>
              <w:t>приступање прекограничној инфрастриктури, укључујући поступке за расподелу капацитета и управљање загушењ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1.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7.</w:t>
              <w:tab/>
              <w:t>Методологија и услови из става 6 се објављуј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1.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8.</w:t>
              <w:tab/>
              <w:t>Приликом утврђивања или одобравања тарифа односно методологије и услуга уравнотежавања система, регулаторни органи се старају да оператери преносних и дистрибутивних система добију одговарајуће подстицаје, краткорочне и дугорочне, за повећање ефикасности, јачање интеграције тржишта и сигурности снабдевања те за подршку повезаним истраживачким активност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1.9</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9.</w:t>
              <w:tab/>
              <w:t>Регулаторни органи прате управљање загушењима у националним системима за пренос гаса, укључујући интерконекције, и спровођење прописа о управљању загушењима. У том циљу, оператери преносних система или оператери на тржишту подносе националним регулаторним органима своја правила о управљању загушењима, укључујући расподелу капацитета. Национални регулаторни органи могу да захтевају измене правил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1.10</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0.</w:t>
              <w:tab/>
              <w:t>Регулаторни органи су овлашћени да, по потреби, захтевају од оператера преносног, складишног и дистрибутивног система и система за течни природни гас да модификују услове, укључујући тарифе и методологију о којима је реч у овом члану, како би обезбедили њихову сразмерност и примену на недискриминаторан начин. Уколико је приступ складишту одређен у складу с чланом 33(3), наведени задатак не обухвата модификацију тарифа; У случају застоја приликом утрврђивања тарифа за пренос и дистрибуцију, регулаторни органи су овлашћени да утврде или одобре прелазне тарифе за пренос и дистрибуцију или методологију, те да одлуче о одговарајућим мерама компензације уколико коначне тарифе или методологија одступају од прелазних тарифа или методологи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1.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1.</w:t>
              <w:tab/>
              <w:t>Страна која жели да приговори против оператера преносног, складишног или дистрибутивног система или система за течни природни гас у вези са обавезама оператера из овог упутства, може поднети приговор регулаторном органу који, поступајући као орган за решавање спорова, доноси своју одлуку у року од два месеца по пријему приговора. Наведени рок може бити продужен за додатна два месеца уколико регулаторни органи захтевају додатна обавештења. Продужени рок може бити додатно продужен уз сагласност подносиоца приговора. Одлука регулаторног органа има обавезујући карактер осим и док није измењена у жалбеном поступк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1.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2.</w:t>
              <w:tab/>
              <w:t>Страна која је се сматра оштећеном и има право приговора у вези одлуке о методологији донете сходно овом члану или, када је регулаторни орган дужан да се посаветује у вези предложених тарифа или методологије, може најкасније у року од два месеца, или у краћем року ако тако пропишу државе чланице, да уложи приговор након објављивања одлуке или предлога одлуке. Наведени приговор нема одложно дејство.</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1.1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3.</w:t>
              <w:tab/>
              <w:t>Државе чланице стварају одговарајуће делотворне механизме регулације, контроле и обезбеђивање транспарентости како би се избегло свака злоупотреба доминантне позиције, посебно на штету потрошача, те свако грамзиво понашање. Поменути механизми воде рачуна о одредбама Уговора, а посебно његовог члана 8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1.1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4.</w:t>
              <w:tab/>
              <w:t>Државе чланице се старају да се, у складу са својим националним прописима, предузму одговарајуће мере, укључујући и административне мере или кривичне поступке, против физичких или правних лица која су одоговорна у случајевима непоштовања правила о поверљивости која су наметнута овим упутств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1.1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5.</w:t>
              <w:tab/>
              <w:t>Приговори о којима је реч у ставовима 11 и 12 не доводе у питање уживање права на жалбу у складу са националним или правом Заједниц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1.1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6.</w:t>
              <w:tab/>
              <w:t>Одлуке регионалних органа морају бити потпуно образложене да би омогућиле судску контролу. Одлуке су доступне јавности уз истовремено очување поверљивости пословно осетљивих податак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1.1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7.</w:t>
              <w:tab/>
              <w:t>Државе чланице обезбеђују постојање погодних механизама на националном нивоу у чијем оквиру страна која сматра да је оштећена одлуком регулаторног органа има право жалбе органу који је независан од умешаних страна и в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2.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Регулаторни органи су дужни да блиско сарађују и саветују се те да Агенцији и једни другима пружају обавештења неопходна за извршавање задатака из овог упутства. У погледу размењених података, пријемни орган је дужан да обезбеди исти ниво поверљивости који се захтева од органа отпреме податак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2.2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2.</w:t>
              <w:tab/>
              <w:t>Регионални органи су дужни да сарађују барем на регионалном новоу да би:</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подстакли успостављање оперативних аранжмана у циљу омогућавања оптималног управљања мрежом, промоције заједничких берзи гаса и расподелу прекограничних капацитета, те да омогуће одговарајући ниво капацитета за међусобно повезивање, укључујући нове интерконекције, унутар региона и између региона да би се омогућио развој делотворне тржишне утакмице и унапређење сигурности снабдевања без прављења разлике између предузећа за снабдевање из различитих држава чланиц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2.2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усклађивања развоја свих кодекса мреже важећих за релевантне оператере преносних система и друге учеснике на тржишту,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2.2c</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ц)</w:t>
              <w:tab/>
              <w:t>усклађивања развоја прописа којима се уређује управљање загушењ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2.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Национални регулаторни органи имају право да међусобно склапају споразуме о сарадњи да би поспешили регулаторну сарадњ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2.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Мере из става 2 се, по потреби, извршавају уз блиске консултације са другим националним регулаторним органима не доводећи у питање њихове посебне надлеж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2.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w:t>
              <w:tab/>
              <w:t>Комисија може да усвоји Смернице о обиму дужности регулаторних органа да сарађају са Агенцијом и међусобно. Наведене мере, које су предвиђене да би измениле споредне елементе овог упутства тако што га допуњавају, се усвајају у складу са пооштреним регулаторним поступком из члана 51(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3.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Регулаторни орган и Комисија могу да захтевају мишљење Агенције о уподобљености одлуке регулаторног органа Смерницама из овог упутства или Уредбе (ЕЗ) број 715/2009.</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3.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Агенција је дужна да, у року од три месеца од пријема захтева, да мишљење регулаторном органу који га је захтевао, односно Комисији, као и регулаторном органу који је донео одлуку у питањ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3.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Уколико регулаторни орган који је донео одлуку не поступи у складу с мишљењем Агенције у року од четири месеца од дана пријема мишљења, Агенција је дужна да о истом обавести Комисиј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3.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Сваки регулаторни орган може да обавести Комисију уколико сматра да одлука од значаја за прекограничну трговину коју је донео други регулаторни орган није у складу са Смерницама из овог упутства или Уредбе (ЕЗ) број 715/2009, у року од два месеца од дана доношења одлук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3.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w:t>
              <w:tab/>
              <w:t>Комисија може да даље проучи случај уколико у року од два месеца пошто је обавештена од стране Агенције, у складу с ставом 3, или регулаторног органа, у складу с ставом 4, или на сопствену иницијативу, у року од три месеца од доношења одлуке, оцени да одлука регулаторног органа ствара озбиљну сумњу у погледу њене усклађености са Смерницама из овог упутства или Уредбе (ЕЗ) број 715/2009. У наведеном случају, Комисија позива регулаторни орган и странке у поступку да доставе своја запаж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3.6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6.</w:t>
              <w:tab/>
              <w:t>Уколико Комисија одлучи да даље испита случај дужна је да, у року од четири месеца, донесе коначну одлуку:</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да не истакне приговор против одлуке регулаторног органа; ил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3.6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да захтева од регулаторног органа у питању да повуче своју одлуку зато што није у складу с Смерница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3.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7.</w:t>
              <w:tab/>
              <w:t>Уколико Комисија не донесе одлуку о даљем испитивању случаја или не донесе коначну одлуку у року који је постављен у ставу 5 односно 6 сматра се да Комисија није истакла приговор на одлуку регулаторног орга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3.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8.</w:t>
              <w:tab/>
              <w:t>Регулаторни орган је дужан да поступи у складу с одлуком Комисије о повлачењу одлуке у року од два месеца и да о томе обавести Комисиј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3.9</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9.</w:t>
              <w:tab/>
              <w:t>Комисија може да усвоји смернице којима се подробно утврђује поступак по којем поступају регулаторни органи, Агенција и Комисија поводом уподобљености одлука регулаторних органа Смерницама из овог члана. Наведене мере, које су предвиђене да би измениле споредне елементе овог упутства тако што га допуњавају, се усвајају у складу са пооштреним регулаторним поступком из члана 51(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4.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Државе чланице налажу предузећима за снабдевање да, најмање пет година, држе на располагању националних органа, укључујући регулаторне органе, националних органа за конкуренцију и Комисије, ради извршавања њихових задатака, релевантне податке везане за све трансакције у уговорима о снабдевању гасом и изведеним финансијским инструментима за трговину гасом са корисницима на велико и операторима преносних система као и оператерима складишта и постројења за течни природни гас.</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4.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Подаци обухватају појединости о одликама релевантних трансакција као што су трајање, правила за испоруку и поравнање, количина, датуми и време извршења и цене трансакције и средства за идентификацију односног корисника на велико као и специфичне детаље о свим нерешеним уговорима о снабдевању гасом и финансијским инструментима за трговину гас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4.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Регулаторни орган може да одлучи да стави на располагање учесницима на тржишту делове поменутог обавештења под условом да се не разоткривају пословно осетљиви подаци о појединачним учесницима на тржишту или појединачним трансакцијама. Овај став се не примењује на информације о финансијским инструментима које спадају у предмет примене Упутства 2004/39/ЕЗ.</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4.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Да би се обезбедила уједначена примена овог члана, Комисија може да усвоји Смернице којима се уређују методи и појединости чувања података као и облик и садржај података који се чувају. Наведене мере, које су предвиђене да би измениле споредне елементе овог упутства тако што га допуњавају, се усвајају у складу са пооштреним регулаторним поступком из члана 51(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4.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w:t>
              <w:tab/>
              <w:t>Кад се ради о трансакцијама финансијским инструментима предузећа за снабдевање за трговину гасом са корисницима на велико и оператерима преносних система као и оператерима складишта и постројења за течни природни гас овај члан се примењује тек пошто Комисија усвоји Смернице из става 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4.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6.</w:t>
              <w:tab/>
              <w:t>Одредбе овог члана не стварају субјектима на које се примењује Упутство 2004/39/ЕЗ додатне обавезе према органима из става 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4.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7.</w:t>
              <w:tab/>
              <w:t>Уколико је органима из става 1 потребан приступ подацима које чувају субјекти на које се примењује Упутство 2004/39/ЕЗ, органи који су одговорни у складу с тим упутством су дужни да пруже тражене податк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5.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а би олакшале настајање транспарентних малопродајних тржишта у Заједници која ће добро да функционишу, државе чланице се старају да су улоге и одговорности оператера преносних система, оператера дистрибуционих система, предузећа за снабдевање и корисника те, по потреби, других страна на тржишту одређене у погледу уговорних аранжмана, обавезивању према купцима, правила о размени података и поравнању, власништву над подацима и одговорности за очитавањ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2229"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5.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Наведена правила се објављују и осмишљавају с циљем олакшавања приступа мрежама корисницима и снабдевачима и подложна су преиспитивању од стране регулаторних органа и других релевантних националних орга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6.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У случају изненадне кризе на тржишту енергије или када су физичка сигурност лица, апарата или инсталација угрожени, државе чланице могу да привремено предузму потребне заштитне мер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6.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Наведене мере морају да проузрокују најмање могуће ометање функционисања унутрашњег тржишта и не смеју бити шире у обиму него што је нужно да би се изненадне тешкоће превазишл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6.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Државе чланице, које имају проблем су дужне да без одлагања обавесте остале државе чланице о предузетим мерама, као и Комисију која може да одлучи да држава чланица у питању мора да измени или укине мере уколико исте угрожавају тржишну утакмицу и неповољно утичу на трговину на начин који је супротан општем интерес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7.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Мере које државе чланице могу да предузму на основу овог упутства да би обезбедиле једнакост тржишних услова морају да буду компатибилне с Уговором, посебно његовим чланом 30, и правом Заједниц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7.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Мере из става 1 су сразмерне, недискриминаторне и транспарентне. Наведене мере могу да почну да производе дејства тек пошто су службено саопштене Комисији која их одобра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7.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Комисија је дужна да поступи по саопштењу из става 2 у року од два месеца од пријема обавештења. Рок почиње да тече на дан пријема потпуне информације. У случају да Комисија не поступи у року од два месеца сматра се да нема примедбе на поменуте мер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8.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Ако се предузеће за природни гас суочи или сматра да ће наићи на озбиљне економске и финансијске потешкоће због својих обавеза типа „узми или плати“ прихваћених у једном или више уговора о куповини гаса, може послати молбу за привремену дерогацију члана 32 држави чланици или надлежном органу. Молбе се по избору држава чланица улажу за сваки појединачни случај, пре или после одбијања приступа систему. Државе чланице могу и да предузећу за природни гас омогуће избор да уложе молбу или пре или после одбијања приступа систему. Ако је предузеће за природни гас одбило приступ, молба се мора предати без одлагања. Уз молбе се прилажу сви релевантни подаци о природи и обиму проблема те напорима које је предузеће за природни гас уложило у решавање пробл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8.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Уколико не постоји разумно алтернативно решење и узимајући у обзир став 3, држава чланица или надлежни орган може да одлучи да се дерогација дозвол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8.2.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 Држава чланица или именовани надлежни орган неодложно обавештава Комисију о својој одлуци о одобравању дерогације, заједно са свим релевантним подацима у погледу дерогације. Наведено обавештење се може поднети Комисији у збирном облику чиме се Комисији омогућава да донесе ваљано утемељену одлуку. У року од осам недеља од пријема обавештења, Комисија може да затражи да држава чланица или именовани надлежни орган у питању измени или повуче одлуку којом одобрава дерогациј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8.2.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Уколико држава чланица, или именовани надлежни орган у питању, не поступи по захтеву у року од четири недеље, коначна одлука се експедитивно доноси у складу са саветодавним поступком из члана 51(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8.2.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Комисија је дужна да штити поверљивост пословно осетљивих податак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8.3.1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3.</w:t>
              <w:tab/>
              <w:t>Приликом одлучивања о дерогацијама из става 1, држава чланица или именовани надлежни орган и Комисија морају да посебно воде рачуна о следећим мерилима:</w:t>
            </w:r>
          </w:p>
          <w:p>
            <w:pPr>
              <w:pStyle w:val="NormalWeb"/>
              <w:tabs>
                <w:tab w:val="clear" w:pos="720"/>
                <w:tab w:val="left" w:pos="284" w:leader="none"/>
              </w:tabs>
              <w:spacing w:before="280" w:after="0"/>
              <w:jc w:val="both"/>
              <w:rPr>
                <w:sz w:val="22"/>
                <w:szCs w:val="22"/>
                <w:lang w:val="sr-CS" w:eastAsia="en-US"/>
              </w:rPr>
            </w:pPr>
            <w:r>
              <w:rPr>
                <w:sz w:val="22"/>
                <w:szCs w:val="22"/>
                <w:lang w:val="sr-CS" w:eastAsia="en-US"/>
              </w:rPr>
              <w:t>(а)</w:t>
              <w:tab/>
              <w:t>циљ остварења конкурентног тржишта гас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8.3.1b</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б)</w:t>
              <w:tab/>
              <w:t>потреба испуњавања обавеза јавног сервиса и гарантовању сигурности снабде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8.3.1c</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ц)</w:t>
              <w:tab/>
              <w:t>позиција предузећа за природни гас на тржишту гаса и стварно стање конкуренције на овом тржишт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8.3.1d</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д)</w:t>
              <w:tab/>
              <w:t>озбиљност економских и финансијских тешкоћа с којима се сусрећу предузећа за природни гас и предузећа за пренос или привилеговани корисниц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8.3.1e</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е)</w:t>
              <w:tab/>
              <w:t>датуми потписивања и услови уговора у питању, укључујући обим до којег наведени уговори допуштају тржишне пром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8.3.1f</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ф)</w:t>
              <w:tab/>
              <w:t>напори који су уложени да се пронађе решење пробл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8.3.1g</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г)</w:t>
              <w:tab/>
              <w:t>обим у којем је, када је прихватало уговорне обавезе „узми или плати“ у питању, предузеће могло у разумној мери да предвиди могућност појављивања озбиљних потешкоћа, с обзиром на одредбе овог упут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8.3.1h</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х)</w:t>
              <w:tab/>
              <w:t>ниво повезаности система са другим системима и степен заједничког функционисања ових система, 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48.3.1i</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и)</w:t>
              <w:tab/>
              <w:t>дејства која би одобравање дерогације произвело на прописну примену овог упутства у погледу глатког функционисања унутрашњег тржишта природног гас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8.3.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Одлука о захтеву за дерогацију који се односи на уговоре типа „узми или плати“ закључене пре 4. августа 2003. не би требала да доведе до ситуације у којој је немогуће пронаћи економски одрживе алтернативе. У сваком случају, сматра се да не постоје озбиљне тешкоће ако продаја природног гаса не падне испод минимално гарантоване закупљене производње садржане у уговорима о куповини гаса по принципу „узми или плати“, или све док се релевантни уговор о куповини природног гаса „узми или плати“ може прилагодити, или док предузеће за природни гас може да пронађе алтернативне излаз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8.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Предузећа за природни гас којима није одобрена дерогација наведена у ставу 1 овог члана не могу да одбију или не смеју више да одбијају приступ систему због обавеза „узми или плати" прихваћених у уговору о куповини гаса. Државе чланице осигуравају поштовање релевантних одредаба чланова 32 до 4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8.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w:t>
              <w:tab/>
              <w:t>Дерогације одобрене на основу претходних одредаба треба да буду ваљано образложене. Комисија објављује одлуку у Службеном листу Европске уни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8.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6.</w:t>
              <w:tab/>
              <w:t>Комисија је дужна да до 4. августа 2008. поднесе извештај о искуствима која су стечена применом овог члана, како би Европском парламенту и Савету омогућила да размотре, када за то дође време, да ли га је потребно прилагоди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9.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Државе чланице које нису непосредно прикључене на повезани систем друге државе чланице и које имају само једног главног спољног снабдевача могу да дерогирају чланове 4, 9, 37 и/или 38. Предузеће за снабдевање са уделом на тржишту већим од 75% се сматра главним снабдевачем. Свака поменута дерогација аутоматски престаје да важи уколико макар и један услов из овог подстава више није испуњен. Комисија се обавештава о свакој дерогацији ове врст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9.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Кипар може да дерогира чланове 4, 9, 37 и/или 38. Наведена дерогација аутоматски истиче од тренутка од којег се Кипар више не квалификује за издвојено тржишт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9.1.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Чланови 4, 9, 37 и/или 38 се не примењују на Естонију, Летонију и/или Финску док се непосредно не прикључе на повезани систем неке од држава чланица, а да то нису сама Естонија, Летонија, Литванија и Финска. Овај подстав не доводи у питање дерогације из првог подстава овог ста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9.2.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Држава чланица која се квалификује као тржиште у настајању и која би се услед спровођења овог упутства суочила са значајним проблемима може дерогирати чланове 4 и 9, 13 ставови 1 и 3, 14 и 24, 25(5), 26, 31 и 32, 37(1) и/или 38. Наведена дерогација аутоматски истиче у тренутку од којег се држава чланица више не квалификује као тржиште у настајању. Комисија се обавештава о свакој дерогацији ове врст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9.2.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Кипар може да дерогира чланове 4 и 9, 13 ставови 1 и 3, 14 и 24, 25(5), 26, 31 и 32, 37(1) и/или 38. Наведена дерогација аутоматски истиче од тренутка од којег се Кипар више не квалификује за тржиште у настајањ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9.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На дан када истекне дерогација из првог подстава става 2, значење појма привилегованог корисника ће имати за последицу отварање дела тржишта у величини од барем 33% укупне годишње потрошње гаса на националном тржишту гаса. Затим се током две године примењује члан 37(1)(б), а члан 37(1)(ц) током три године. Док важи члан 37(1)(б), држава чланица из става 2 може да одлучи да не примењује члана 32 у вези са пратећим услугама и привременом складиштењу за потребе поновне промене агрегатног стања гаса у гасовито и његову каснију допрему до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9.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Уколико би примена овог упутства узроковала значајне проблеме на географски ограниченом подручју неке државе чланице, посебно у погледу развоја преносне и главне дистрибутивне инфраструктуре, дотична држава чланица може у циљу охрабривања улагања поднети молбу Комисији за привремену дерогацију чланова 4 и 9, 13(1 и 3), 14, 24, 25(5), 26, 31 и 32, 37(1) 1 и/или 38 зарад развоја на том подручј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9.5.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5.</w:t>
              <w:tab/>
              <w:t>Комисија може одобрити дерогацију из става 4 посебно узимајући у обзир следећа мерила:</w:t>
            </w:r>
          </w:p>
          <w:p>
            <w:pPr>
              <w:pStyle w:val="NormalWeb"/>
              <w:jc w:val="both"/>
              <w:rPr>
                <w:sz w:val="22"/>
                <w:szCs w:val="22"/>
                <w:lang w:val="sr-CS" w:eastAsia="en-US"/>
              </w:rPr>
            </w:pPr>
            <w:r>
              <w:rPr>
                <w:sz w:val="22"/>
                <w:szCs w:val="22"/>
                <w:lang w:val="sr-CS" w:eastAsia="en-US"/>
              </w:rPr>
              <w:t>- потребу за инвестицијама у инфраструктуру коју не би било економично експлоатисати у слободном тржишном окружењу,</w:t>
            </w:r>
          </w:p>
          <w:p>
            <w:pPr>
              <w:pStyle w:val="NormalWeb"/>
              <w:jc w:val="both"/>
              <w:rPr>
                <w:sz w:val="22"/>
                <w:szCs w:val="22"/>
                <w:lang w:val="sr-CS" w:eastAsia="en-US"/>
              </w:rPr>
            </w:pPr>
            <w:r>
              <w:rPr>
                <w:sz w:val="22"/>
                <w:szCs w:val="22"/>
                <w:lang w:val="sr-CS" w:eastAsia="en-US"/>
              </w:rPr>
              <w:t>- ниво и изгледе за повраћај потребних инвестиционих средстава,</w:t>
            </w:r>
          </w:p>
          <w:p>
            <w:pPr>
              <w:pStyle w:val="NormalWeb"/>
              <w:jc w:val="both"/>
              <w:rPr>
                <w:sz w:val="22"/>
                <w:szCs w:val="22"/>
                <w:lang w:val="sr-CS" w:eastAsia="en-US"/>
              </w:rPr>
            </w:pPr>
            <w:r>
              <w:rPr>
                <w:sz w:val="22"/>
                <w:szCs w:val="22"/>
                <w:lang w:val="sr-CS" w:eastAsia="en-US"/>
              </w:rPr>
              <w:t>- величину и укорењеност система за гас у области у питању,</w:t>
            </w:r>
          </w:p>
          <w:p>
            <w:pPr>
              <w:pStyle w:val="NormalWeb"/>
              <w:jc w:val="both"/>
              <w:rPr>
                <w:sz w:val="22"/>
                <w:szCs w:val="22"/>
                <w:lang w:val="sr-CS" w:eastAsia="en-US"/>
              </w:rPr>
            </w:pPr>
            <w:r>
              <w:rPr>
                <w:sz w:val="22"/>
                <w:szCs w:val="22"/>
                <w:lang w:val="sr-CS" w:eastAsia="en-US"/>
              </w:rPr>
              <w:t>- изгледе за тржиште гаса у питању,</w:t>
            </w:r>
          </w:p>
          <w:p>
            <w:pPr>
              <w:pStyle w:val="NormalWeb"/>
              <w:spacing w:before="280" w:after="0"/>
              <w:jc w:val="both"/>
              <w:rPr>
                <w:sz w:val="22"/>
                <w:szCs w:val="22"/>
                <w:lang w:val="sr-CS" w:eastAsia="en-US"/>
              </w:rPr>
            </w:pPr>
            <w:r>
              <w:rPr>
                <w:sz w:val="22"/>
                <w:szCs w:val="22"/>
                <w:lang w:val="sr-CS" w:eastAsia="en-US"/>
              </w:rPr>
              <w:t>- географску величину и одлике области или региона у питању и социоекономске и демографске чиниоц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9.5.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ерогација се може одобрити за гасну инфраструктуру, осим дистрибутивне, само ако у дотичној области не постоји гасна инфраструктура или је успостављена пре мање од 10 година. Привремена дерогација не може да траје дуже од 10 година од тренутка прве испоруке гаса у област.</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9.5.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ерогација за дистрибутивну инфраструктуру се може одобрити за временски период који није дужи од 20 година од тренутка када је гас први пут испоручен кроз дотични систем у тој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9.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6.</w:t>
              <w:tab/>
              <w:t>Члан 9 се не примењују на Кипар, Луксембург и/или Малт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9.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7.</w:t>
              <w:tab/>
              <w:t>Пре него што донесе одлуку сходно ставу 5, Комисија обавештава државе чланице о молбама које су поднете на основу става 4 при чему води рачуна о поверљивости података.</w:t>
              <w:tab/>
              <w:t>Наведена одлука и дерогације из ставова 1 и 2 се објављују у Службеном листу Европске уни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9.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8.</w:t>
              <w:tab/>
              <w:t>За потребе развоја и ексклузивне експлоатације дистрибутивне мреже у појединим географским областима, Грчка може да дерогира чланове 4, 24, 25, 26, 32, 37 и/или 38 овог упутства у географским областима и за период који су наведени у дозволама које је издала пре 15. марта 2002. у складу с Упутством 98/30/ЕЗ.</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0.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У случају да у извештају из члана 52(6) Комисија закључи, узимајући у обзир стваран начин на који приступ мрежи спроведен у одређеној држави чланици - што доводи до потпуно делотворног, недискриминирајућег и несметаног приступа мрежи - да одређене обавезе које се овим упутством намећу предузећима (укључујући и обавезе правног раздвајања оператера дистрибутивних система) нису сразмене очекиваном циљу, односна држава чланица може да Комисији поднесе захтев за изузимање од примене поменутог захте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0.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ржава чланица је дужна да без одлагања обавести Комисију о наведеном захтеву и достави све релевантне податке који су неопходни да покажу да ће закључак из извештаја у вези са обезбеђеним делотворним приступом мрежи остати на сназ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0.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У року од три месеца од приспећа обавештења, Комисија усваја мишљење о захтеву те државе чланице, и по потреби, Европском парламенту и Савету подноси предлог за измену релевантних одредаба овог упутства. У предлозима за измену овог упутства, Комисија може да предложи изузимање државе чланице од примене посебних захтева, под условом да држава чланица сходно спроведе подједнако делотворне мер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Одбор помаже Комисиј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Приликом позивања на овај став примењују се чланови 3 и 7 Одлуке 1999/468/ЕЗ, уз поштовање одредаба члана 8 ист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1.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Приликом позивања на овај став примењују се члан 5а, ставови (1) до (4), и члан 7 Одлуке 1999/468/ЕЗ уз поштовање одредаба из члана 8 Одлук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2.1.1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1.</w:t>
              <w:tab/>
              <w:t>Комисија прати и разматра примену овог упутства и подноси, по први пут до 31. децембра 2004. године а потом једном годишње, Европском парламенту и Савету извештај о свеукупном напретку. Извештај о напретку садржи барем следеће:</w:t>
            </w:r>
          </w:p>
          <w:p>
            <w:pPr>
              <w:pStyle w:val="NormalWeb"/>
              <w:spacing w:before="280" w:after="0"/>
              <w:jc w:val="both"/>
              <w:rPr>
                <w:sz w:val="22"/>
                <w:szCs w:val="22"/>
                <w:lang w:val="sr-CS" w:eastAsia="en-US"/>
              </w:rPr>
            </w:pPr>
            <w:r>
              <w:rPr>
                <w:sz w:val="22"/>
                <w:szCs w:val="22"/>
                <w:lang w:val="sr-CS" w:eastAsia="en-US"/>
              </w:rPr>
              <w:t>(а)</w:t>
              <w:tab/>
              <w:t>стечено искуство и остварени напредак приликом стварања заокруженог и потпуно оперативног унутрашњег тржишта природног гаса као и препреке које су преостале у овом смислу, укључујући и аспекте доминације и концентрације на тржишту, грамзивог или понашања супротног начелу конкуренције, као и утицај поменутих на нарушавање тржишне утакмиц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2.1.1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б)</w:t>
              <w:tab/>
              <w:t>примену дерогација које су одобрене на основу овог упутства, укључујући спровођење дерогације која је предвиђена чланом 26(4), с циљем евентуалне промене граничних мерил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2.1.1c</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ц)</w:t>
              <w:tab/>
              <w:t>ниво до којег су захтеви за раздвајањем и одређивањем тарифа из овог упутства били успешни при осигуравању правичног и недискриминаторног приступа гасном систему Заједнице те истоврсних нивоа конкуренције, а такође и економских, еколошких и социјалних последица отварања тржишта гаса за корисник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2.1.1d</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w:t>
              <w:tab/>
              <w:t>испитивање проблема везаних за нивое капацитета система и сигурност снабдевања природним гасом у Заједници, а посебно постојећег и предвиђеног односа тражње и понуде, узимајући у обзир физичке могућности размене између подручја и развој складишта (укључујући питање пропорционалности регулације тржишта у поменутој гран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2.1.1e</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е)</w:t>
              <w:tab/>
              <w:t>посебна пажња се посвећује мерама које се у државама чланицама предузимају у случају вршних оптерећења и испадања једног или више снабдевача из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2.1.1f</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ф)</w:t>
              <w:tab/>
              <w:t>општу процену оствареног напретка по питању билатералних односа са трећим земљама које производе и извозе или транзитирају природни гас, укључујући и напредак у интеграцији тржишта, трговине и приступа поменутих трећих земаља мреж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2.1.1g</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г)</w:t>
              <w:tab/>
              <w:t>потреба за могућим захтевима за усклађивање који нису везани за одредбе овог упут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2.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По потреби, овај извештај може да садржи и препоруке и мере за супротстављање негативним ефектима доминације и концентрације на тржишт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2.1.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У извештају Комисија, уз консултације са ЕНТСО за гас, може да размотри могућност да оператери преносних система створе јединственог европског оператера преносног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2.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Сваке друге године, извештај о напретку из става 1 такође садржи и анализу различитих мера предузетих у државама чланицама у циљу испуњења обавеза јавног сервиса, заједно са испитивањем делотворности тих мера, а посебно њиховог дејства на конкуренцију на тржишту гаса. По потреби, овај извештај може да садржи препоруке о мерама које се требају предузети на државном нивоу како би се постигли високи стандарди јавног сервиса, или мере којима се намерава спречити урушавање тржишт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2.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w:t>
              <w:tab/>
              <w:t>Комисија је дужна да, као део општег прегледа до 3. марта 2013. године, поднесе Европском парламенту и Савету подробан специфични извештај у којем се истиче у којој мери су захтеви за раздвајањем из Поглавља ИВ били успешни у погледу обезбеђења потпуне и стварне независности оператера преносног система, при чему се као мера успеха користи делотворно и ефикасно раздвајањ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2.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w:t>
              <w:tab/>
              <w:t>За потребе процене из става 3, Комисија узима у обзир нарочито следећа мерила: правичан и недискриминаторан приступ мрежи, делотворну регулацију, развој мреже да задовољи потребе тржишта, ненарушене подстицаје за инвестирање, развој инфраструктуре за међусобно повезивање, делотворну тржишну утакмицу на тржиштима енергије у Заједници и стање сигурности снабдевања у Заједниц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2.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w:t>
              <w:tab/>
              <w:t>По потреби, а поготову у случају да је у подробном специфичном извештају из става 3 установљено да се услови из става 4 не гарантују у пракси, Комисија подноси Европскм парламенту и Савету предлоге за обезбеђење потпуне и делотворне независности оператера преносних система до 3. марта 201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2.6.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eastAsia="en-US"/>
              </w:rPr>
            </w:pPr>
            <w:r>
              <w:rPr>
                <w:sz w:val="22"/>
                <w:szCs w:val="22"/>
                <w:lang w:val="sr-CS" w:eastAsia="en-US"/>
              </w:rPr>
              <w:t>6.</w:t>
              <w:tab/>
              <w:t>Комисија прослеђује Европском парламенту и Савету, најкасније до 1. јануара 2006. године, подробан извештај у којем се у главним цртама излаже напредак у стварању унутрашњег тржишта гаса. Наведени извештај посебно разматра:</w:t>
            </w:r>
          </w:p>
          <w:p>
            <w:pPr>
              <w:pStyle w:val="NormalWeb"/>
              <w:tabs>
                <w:tab w:val="clear" w:pos="720"/>
                <w:tab w:val="left" w:pos="567" w:leader="none"/>
              </w:tabs>
              <w:jc w:val="both"/>
              <w:rPr>
                <w:sz w:val="22"/>
                <w:szCs w:val="22"/>
                <w:lang w:val="sr-CS" w:eastAsia="en-US"/>
              </w:rPr>
            </w:pPr>
            <w:r>
              <w:rPr>
                <w:sz w:val="22"/>
                <w:szCs w:val="22"/>
                <w:lang w:val="sr-CS" w:eastAsia="en-US"/>
              </w:rPr>
              <w:t>- постојање недискриминаторног приступа мрежи,</w:t>
            </w:r>
          </w:p>
          <w:p>
            <w:pPr>
              <w:pStyle w:val="NormalWeb"/>
              <w:tabs>
                <w:tab w:val="clear" w:pos="720"/>
                <w:tab w:val="left" w:pos="567" w:leader="none"/>
              </w:tabs>
              <w:jc w:val="both"/>
              <w:rPr>
                <w:sz w:val="22"/>
                <w:szCs w:val="22"/>
                <w:lang w:val="sr-CS" w:eastAsia="en-US"/>
              </w:rPr>
            </w:pPr>
            <w:r>
              <w:rPr>
                <w:sz w:val="22"/>
                <w:szCs w:val="22"/>
                <w:lang w:val="sr-CS" w:eastAsia="en-US"/>
              </w:rPr>
              <w:t>- делотворност регулације,</w:t>
            </w:r>
          </w:p>
          <w:p>
            <w:pPr>
              <w:pStyle w:val="NormalWeb"/>
              <w:tabs>
                <w:tab w:val="clear" w:pos="720"/>
                <w:tab w:val="left" w:pos="567" w:leader="none"/>
              </w:tabs>
              <w:jc w:val="both"/>
              <w:rPr>
                <w:sz w:val="22"/>
                <w:szCs w:val="22"/>
                <w:lang w:val="sr-CS" w:eastAsia="en-US"/>
              </w:rPr>
            </w:pPr>
            <w:r>
              <w:rPr>
                <w:sz w:val="22"/>
                <w:szCs w:val="22"/>
                <w:lang w:val="sr-CS" w:eastAsia="en-US"/>
              </w:rPr>
              <w:t>- развој инсфраструктуре за повезивање, услове за транзит и стање сигурности снабдевања у Заједници,</w:t>
            </w:r>
          </w:p>
          <w:p>
            <w:pPr>
              <w:pStyle w:val="NormalWeb"/>
              <w:tabs>
                <w:tab w:val="clear" w:pos="720"/>
                <w:tab w:val="left" w:pos="567" w:leader="none"/>
              </w:tabs>
              <w:jc w:val="both"/>
              <w:rPr>
                <w:sz w:val="22"/>
                <w:szCs w:val="22"/>
                <w:lang w:val="sr-CS" w:eastAsia="en-US"/>
              </w:rPr>
            </w:pPr>
            <w:r>
              <w:rPr>
                <w:sz w:val="22"/>
                <w:szCs w:val="22"/>
                <w:lang w:val="sr-CS" w:eastAsia="en-US"/>
              </w:rPr>
              <w:t>- ниво до којег мала привредна друштва и домаћинства у потпуности користе погодности отварања тржишта, нарочито у погледу стандарда јавног сервиса,</w:t>
            </w:r>
          </w:p>
          <w:p>
            <w:pPr>
              <w:pStyle w:val="NormalWeb"/>
              <w:tabs>
                <w:tab w:val="clear" w:pos="720"/>
                <w:tab w:val="left" w:pos="567" w:leader="none"/>
              </w:tabs>
              <w:jc w:val="both"/>
              <w:rPr>
                <w:sz w:val="22"/>
                <w:szCs w:val="22"/>
                <w:lang w:val="sr-CS" w:eastAsia="en-US"/>
              </w:rPr>
            </w:pPr>
            <w:r>
              <w:rPr>
                <w:sz w:val="22"/>
                <w:szCs w:val="22"/>
                <w:lang w:val="sr-CS" w:eastAsia="en-US"/>
              </w:rPr>
              <w:t>- ниво до којег су тржишта отворена за стварну конкуренцију, укључујући аспекте доминације и концентрације на тржишту, грамзивог и понашања супротног начелу конкуренције,</w:t>
            </w:r>
          </w:p>
          <w:p>
            <w:pPr>
              <w:pStyle w:val="NormalWeb"/>
              <w:tabs>
                <w:tab w:val="clear" w:pos="720"/>
                <w:tab w:val="left" w:pos="567" w:leader="none"/>
              </w:tabs>
              <w:jc w:val="both"/>
              <w:rPr>
                <w:sz w:val="22"/>
                <w:szCs w:val="22"/>
                <w:lang w:val="sr-CS" w:eastAsia="en-US"/>
              </w:rPr>
            </w:pPr>
            <w:r>
              <w:rPr>
                <w:sz w:val="22"/>
                <w:szCs w:val="22"/>
                <w:lang w:val="sr-CS" w:eastAsia="en-US"/>
              </w:rPr>
              <w:t>- ниво до којег корисници у стварности мењају снабдеваче и преговарају о тарифама,</w:t>
            </w:r>
          </w:p>
          <w:p>
            <w:pPr>
              <w:pStyle w:val="NormalWeb"/>
              <w:tabs>
                <w:tab w:val="clear" w:pos="720"/>
                <w:tab w:val="left" w:pos="567" w:leader="none"/>
              </w:tabs>
              <w:jc w:val="both"/>
              <w:rPr>
                <w:sz w:val="22"/>
                <w:szCs w:val="22"/>
                <w:lang w:val="sr-CS" w:eastAsia="en-US"/>
              </w:rPr>
            </w:pPr>
            <w:r>
              <w:rPr>
                <w:sz w:val="22"/>
                <w:szCs w:val="22"/>
                <w:lang w:val="sr-CS" w:eastAsia="en-US"/>
              </w:rPr>
              <w:t>- кретање цена, укључујући цене испоруке, у вези са степеном отварања тржишта,</w:t>
            </w:r>
          </w:p>
          <w:p>
            <w:pPr>
              <w:pStyle w:val="NormalWeb"/>
              <w:tabs>
                <w:tab w:val="clear" w:pos="720"/>
                <w:tab w:val="left" w:pos="567" w:leader="none"/>
              </w:tabs>
              <w:jc w:val="both"/>
              <w:rPr>
                <w:sz w:val="22"/>
                <w:szCs w:val="22"/>
                <w:lang w:val="sr-CS" w:eastAsia="en-US"/>
              </w:rPr>
            </w:pPr>
            <w:r>
              <w:rPr>
                <w:sz w:val="22"/>
                <w:szCs w:val="22"/>
                <w:lang w:val="sr-CS" w:eastAsia="en-US"/>
              </w:rPr>
              <w:t>- да ли постоји стваран приступ трећих лица, без дискриминације, складиштима гаса када је то технички и/или економски потребно за омогућавање ефикасног приступа систему;</w:t>
            </w:r>
          </w:p>
          <w:p>
            <w:pPr>
              <w:pStyle w:val="NormalWeb"/>
              <w:tabs>
                <w:tab w:val="clear" w:pos="720"/>
                <w:tab w:val="left" w:pos="567" w:leader="none"/>
              </w:tabs>
              <w:spacing w:before="280" w:after="0"/>
              <w:jc w:val="both"/>
              <w:rPr>
                <w:sz w:val="22"/>
                <w:szCs w:val="22"/>
                <w:lang w:val="sr-CS" w:eastAsia="en-US"/>
              </w:rPr>
            </w:pPr>
            <w:r>
              <w:rPr>
                <w:sz w:val="22"/>
                <w:szCs w:val="22"/>
                <w:lang w:val="sr-CS" w:eastAsia="en-US"/>
              </w:rPr>
              <w:t>- искуство стечено у току примене овог упутства у погледу стварне независности оператера система у вертикално интегрисаним предузећима као и да ли су осмишљене друге мере, поред функционалне независности и раздвајања рачуна, које производе дејства једнака правном раздвајањ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2.6.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По потреби, Комисија доставља Европском парламенту и Савету предлоге, нарочито да би гарантовала високи стандард јавног сервис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2.6.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По потреби, Комисија доставља Европском парламенту и Савету предлоге нарочито да би се обезбедила потпуна и делотворна независност оператера дистрибутивних система до 1. јула 2007. По потреби, ови предлози се, у складу са прописима о конкуренцији, такође односе и на мере које се баве питањима доминације и концентрације на тржишту и грамзивог или понашања супротног начелу конкуренци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Упутство 2003/55/ЕЗ престаје да важи од 3. марта 2011. чиме се не доводе у питање обавезе држава чланица у погледу рокова за транспоновање и примену поменутог упутства. Упућивање на укинуто упутство се тумачи као упућивање на ово упутство и тумачи се у складу са табелом корелација из Анекса И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4.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w:t>
              <w:tab/>
              <w:t xml:space="preserve">Државе чланице су дужне да до 3. марта 2011. године усвоје законе и друге прописе неопходне за поступање у складу с одредбама овог упутства. Државе чланице о наведеном обавештавају Комисију без одлагања.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4.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ржаве чланице су дужне да примене наведене мере од 3. марта 2011. године, с изузетком члана 11 који се примењује од 3. марта 201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4.1.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Када државе чланице усвоје наведене мере морају исте да повежу са овим упутством или да то учине приликом њиховог званичног објављивања. Државе чланице саме одређују начине упућ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4.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Државе чланице су дужне да доставе Комисији текст главних одредаба националних прописа које су усвојиле у области на коју се ово упутство однос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Ово упутство ступа на снагу двадесетог дана по објављивању у Службеном листу Европске уни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5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Ово упутство је упућено државама чланица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4861"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A1.1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280"/>
              <w:jc w:val="both"/>
              <w:rPr/>
            </w:pPr>
            <w:r>
              <w:rPr>
                <w:sz w:val="22"/>
                <w:szCs w:val="22"/>
                <w:lang w:val="sr-CS" w:eastAsia="en-US"/>
              </w:rPr>
              <w:t>1.</w:t>
              <w:tab/>
              <w:t>Не доводећи у питање правила Заједнице о заштити потрошача, посебно Упутство 97/7/ЕЗ Европског Парламента и Савета од 20. маја 1997. године о заштити потрошача у погледу дистанционих уговора</w:t>
            </w:r>
            <w:r>
              <w:rPr>
                <w:rStyle w:val="FootnoteCharacters"/>
                <w:rStyle w:val="FootnoteAnchor"/>
                <w:sz w:val="22"/>
                <w:szCs w:val="22"/>
                <w:lang w:val="sr-CS" w:eastAsia="en-US"/>
              </w:rPr>
              <w:footnoteReference w:id="12"/>
            </w:r>
            <w:r>
              <w:rPr>
                <w:sz w:val="22"/>
                <w:szCs w:val="22"/>
                <w:lang w:val="sr-CS" w:eastAsia="en-US"/>
              </w:rPr>
              <w:t xml:space="preserve"> и Упутство Савета 93/13/ЕЕЗ од 5. априла 1993. године о непоштеним условима у потрошачким уговорима</w:t>
            </w:r>
            <w:r>
              <w:rPr>
                <w:rStyle w:val="FootnoteCharacters"/>
                <w:rStyle w:val="FootnoteAnchor"/>
                <w:sz w:val="22"/>
                <w:szCs w:val="22"/>
                <w:lang w:val="sr-CS" w:eastAsia="en-US"/>
              </w:rPr>
              <w:footnoteReference w:id="13"/>
            </w:r>
            <w:r>
              <w:rPr>
                <w:sz w:val="22"/>
                <w:szCs w:val="22"/>
                <w:lang w:val="sr-CS" w:eastAsia="en-US"/>
              </w:rPr>
              <w:t>, мере поменуте у члану 3 морају обезбедити да корисници:</w:t>
            </w:r>
          </w:p>
          <w:p>
            <w:pPr>
              <w:pStyle w:val="NormalWeb"/>
              <w:tabs>
                <w:tab w:val="clear" w:pos="720"/>
                <w:tab w:val="left" w:pos="284" w:leader="none"/>
              </w:tabs>
              <w:jc w:val="both"/>
              <w:rPr>
                <w:sz w:val="22"/>
                <w:szCs w:val="22"/>
                <w:lang w:val="sr-CS" w:eastAsia="en-US"/>
              </w:rPr>
            </w:pPr>
            <w:r>
              <w:rPr>
                <w:sz w:val="22"/>
                <w:szCs w:val="22"/>
                <w:lang w:val="sr-CS" w:eastAsia="en-US"/>
              </w:rPr>
              <w:t>(а)</w:t>
              <w:tab/>
              <w:t>имају право на уговор са својим провајдером гаса који садржи:</w:t>
            </w:r>
          </w:p>
          <w:p>
            <w:pPr>
              <w:pStyle w:val="NormalWeb"/>
              <w:spacing w:before="280" w:after="0"/>
              <w:jc w:val="both"/>
              <w:rPr>
                <w:sz w:val="22"/>
                <w:szCs w:val="22"/>
                <w:lang w:val="sr-CS" w:eastAsia="en-US"/>
              </w:rPr>
            </w:pPr>
            <w:r>
              <w:rPr>
                <w:sz w:val="22"/>
                <w:szCs w:val="22"/>
                <w:lang w:val="sr-CS" w:eastAsia="en-US"/>
              </w:rPr>
              <w:t>-идентитет и адресу снабдевач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1.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CS"/>
              </w:rPr>
              <w:t>физичка адреса и подаци који су од значаја за утврђивање идентитета трговца, као што је име трговца и, ако је то потребно, име другог трговца у чије име он поступ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napToGrid w:val="false"/>
              <w:spacing w:before="280" w:after="0"/>
              <w:jc w:val="both"/>
              <w:rPr>
                <w:rFonts w:ascii="Times New Roman" w:hAnsi="Times New Roman" w:cs="Times New Roman"/>
                <w:sz w:val="22"/>
                <w:szCs w:val="22"/>
                <w:lang w:val="sr-CS" w:eastAsia="en-US"/>
              </w:rPr>
            </w:pPr>
            <w:r>
              <w:rPr>
                <w:rFonts w:cs="Times New Roman"/>
                <w:sz w:val="22"/>
                <w:szCs w:val="22"/>
                <w:lang w:val="sr-CS" w:eastAsia="en-US"/>
              </w:rPr>
            </w:r>
          </w:p>
        </w:tc>
        <w:tc>
          <w:tcPr>
            <w:tcW w:w="3353" w:type="dxa"/>
            <w:tcBorders>
              <w:top w:val="single" w:sz="4" w:space="0" w:color="000000"/>
              <w:left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означење услуга које се пружају, квалитет понуде као и време првобитног повезивања на мрежу;</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1.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CS"/>
              </w:rPr>
              <w:t>основна обележја робе или услуга, које су предмет обавезе трговца</w:t>
            </w:r>
          </w:p>
        </w:tc>
        <w:tc>
          <w:tcPr>
            <w:tcW w:w="1592"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047"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cs="Times New Roman"/>
                <w:sz w:val="22"/>
                <w:szCs w:val="22"/>
                <w:lang w:val="sr-CS" w:eastAsia="en-US"/>
              </w:rPr>
            </w:pPr>
            <w:r>
              <w:rPr>
                <w:rFonts w:cs="Times New Roman"/>
                <w:sz w:val="22"/>
                <w:szCs w:val="22"/>
                <w:lang w:val="sr-CS" w:eastAsia="en-US"/>
              </w:rPr>
            </w:r>
          </w:p>
        </w:tc>
        <w:tc>
          <w:tcPr>
            <w:tcW w:w="3353" w:type="dxa"/>
            <w:tcBorders>
              <w:left w:val="single" w:sz="4" w:space="0" w:color="000000"/>
              <w:bottom w:val="single" w:sz="4" w:space="0" w:color="000000"/>
              <w:right w:val="single" w:sz="4" w:space="0" w:color="000000"/>
            </w:tcBorders>
          </w:tcPr>
          <w:p>
            <w:pPr>
              <w:pStyle w:val="NormalWeb"/>
              <w:snapToGrid w:val="false"/>
              <w:spacing w:before="280" w:after="0"/>
              <w:jc w:val="both"/>
              <w:rPr>
                <w:sz w:val="22"/>
                <w:szCs w:val="22"/>
                <w:lang w:val="sr-CS" w:eastAsia="en-US"/>
              </w:rPr>
            </w:pPr>
            <w:r>
              <w:rPr>
                <w:sz w:val="22"/>
                <w:szCs w:val="22"/>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1.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CS"/>
              </w:rPr>
              <w:t>начин плаћања, начин и рок испоруке, извршења других уговорних обавеза, као и начин на који се поступа по притужбама потрошача</w:t>
            </w:r>
          </w:p>
        </w:tc>
        <w:tc>
          <w:tcPr>
            <w:tcW w:w="1592"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047"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cs="Times New Roman"/>
                <w:sz w:val="22"/>
                <w:szCs w:val="22"/>
                <w:lang w:val="sr-CS" w:eastAsia="en-US"/>
              </w:rPr>
            </w:pPr>
            <w:r>
              <w:rPr>
                <w:rFonts w:cs="Times New Roman"/>
                <w:sz w:val="22"/>
                <w:szCs w:val="22"/>
                <w:lang w:val="sr-CS" w:eastAsia="en-US"/>
              </w:rPr>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врсте понуђених услуга одржа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1.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CS"/>
              </w:rPr>
              <w:t>основна обележја робе или услуга, које су предмет обавезе трговц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cs="Times New Roman"/>
                <w:sz w:val="22"/>
                <w:szCs w:val="22"/>
                <w:lang w:val="sr-CS" w:eastAsia="en-US"/>
              </w:rPr>
            </w:pPr>
            <w:r>
              <w:rPr>
                <w:rFonts w:cs="Times New Roman"/>
                <w:sz w:val="22"/>
                <w:szCs w:val="22"/>
                <w:lang w:val="sr-CS" w:eastAsia="en-US"/>
              </w:rPr>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средства помоћу којих се могу добити актуелне информације о свим важећим тарифама и накнадама за одржавањ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3.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ачин на који се може приступити актуелним информацијама о свим тарифама и ценама одржавањ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napToGrid w:val="false"/>
              <w:spacing w:before="280" w:after="0"/>
              <w:jc w:val="both"/>
              <w:rPr>
                <w:rFonts w:ascii="Times New Roman" w:hAnsi="Times New Roman" w:cs="Times New Roman"/>
                <w:sz w:val="22"/>
                <w:szCs w:val="22"/>
                <w:lang w:val="sr-CS" w:eastAsia="en-US"/>
              </w:rPr>
            </w:pPr>
            <w:r>
              <w:rPr>
                <w:rFonts w:cs="Times New Roman"/>
                <w:sz w:val="22"/>
                <w:szCs w:val="22"/>
                <w:lang w:val="sr-CS" w:eastAsia="en-US"/>
              </w:rPr>
            </w:r>
          </w:p>
        </w:tc>
        <w:tc>
          <w:tcPr>
            <w:tcW w:w="3353" w:type="dxa"/>
            <w:tcBorders>
              <w:top w:val="single" w:sz="4" w:space="0" w:color="000000"/>
              <w:left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трајање уговора, услове за продужење и прекид услуга и уговора, и да ли је дозвољен бестеретан одустанак од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1.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CS"/>
              </w:rPr>
              <w:t>време на које је уговор закључен, по потреби или, ако је уговор закључен на неодређено време, услови за престанак уговора</w:t>
            </w:r>
          </w:p>
        </w:tc>
        <w:tc>
          <w:tcPr>
            <w:tcW w:w="1592"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047"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cs="Times New Roman"/>
                <w:sz w:val="22"/>
                <w:szCs w:val="22"/>
                <w:lang w:val="sr-CS" w:eastAsia="en-US"/>
              </w:rPr>
            </w:pPr>
            <w:r>
              <w:rPr>
                <w:rFonts w:cs="Times New Roman"/>
                <w:sz w:val="22"/>
                <w:szCs w:val="22"/>
                <w:lang w:val="sr-CS" w:eastAsia="en-US"/>
              </w:rPr>
            </w:r>
          </w:p>
        </w:tc>
        <w:tc>
          <w:tcPr>
            <w:tcW w:w="3353" w:type="dxa"/>
            <w:tcBorders>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трајање уговора, услове за продужење и прекид услуга и уговора, и да ли је дозвољен бестеретан одустанак од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1.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CS"/>
              </w:rPr>
              <w:t>постојање права потрошача на једнострани раскид уговора под условима који су прописани овим Законом</w:t>
            </w:r>
          </w:p>
        </w:tc>
        <w:tc>
          <w:tcPr>
            <w:tcW w:w="1592"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047"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cs="Times New Roman"/>
                <w:sz w:val="22"/>
                <w:szCs w:val="22"/>
                <w:lang w:val="sr-CS" w:eastAsia="en-US"/>
              </w:rPr>
            </w:pPr>
            <w:r>
              <w:rPr>
                <w:rFonts w:cs="Times New Roman"/>
                <w:sz w:val="22"/>
                <w:szCs w:val="22"/>
                <w:lang w:val="sr-CS" w:eastAsia="en-US"/>
              </w:rPr>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све накнаде и инструменте рефундације који постоје уколико ниво квалитета уговорених услуга није испуњен, укључујући нетачно и одложено фактурисањ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3.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CS"/>
              </w:rPr>
              <w:t>начин остваривања права на накнаду односно повраћај плаћеног износа у случају да није постигнут уговорени квалитет у пружању услуге</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cs="Times New Roman"/>
                <w:sz w:val="22"/>
                <w:szCs w:val="22"/>
                <w:lang w:val="sr-CS" w:eastAsia="en-US"/>
              </w:rPr>
            </w:pPr>
            <w:r>
              <w:rPr>
                <w:rFonts w:cs="Times New Roman"/>
                <w:sz w:val="22"/>
                <w:szCs w:val="22"/>
                <w:lang w:val="sr-CS" w:eastAsia="en-US"/>
              </w:rPr>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метод покретања поступка за решавање спорова у складу са тачком (ф); 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1.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CS"/>
              </w:rPr>
              <w:t>начин плаћања, начин и рок испоруке, извршења других уговорних обавеза, као и начин на који се поступа по притужбама потрошач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cs="Times New Roman"/>
                <w:sz w:val="22"/>
                <w:szCs w:val="22"/>
                <w:lang w:val="sr-CS" w:eastAsia="en-US"/>
              </w:rPr>
            </w:pPr>
            <w:r>
              <w:rPr>
                <w:rFonts w:cs="Times New Roman"/>
                <w:sz w:val="22"/>
                <w:szCs w:val="22"/>
                <w:lang w:val="sr-CS" w:eastAsia="en-US"/>
              </w:rPr>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 обавештења о правима потрошача, укључујући она о поступању по притужбама и све податке наведене у овој тачци, све прегледно саопштено путем рачуна или интернет странице предузећа за природни гас.</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1.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CS"/>
              </w:rPr>
              <w:t>начин плаћања, начин и рок испоруке, извршења других уговорних обавеза, као и начин на који се поступа по притужбама потрошач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A1.1a.2</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Услови морају бити правични и унапред познати. У сваком случају, обавештења треба да се пруже пре закључења или потврђивања уговора. Уколико су уговори закључени путем посредника, обавештења везана за питања из ове тачке се такође достављају пре закључења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CS"/>
              </w:rPr>
              <w:t>Обавеза обавештавања из члана 17. овог закона обухвата и обавезе трговца да пре закључења уговора о пружању услуга од општег економског интереса обавести потрошача и о следећим појединостим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A1.1b</w:t>
            </w:r>
          </w:p>
        </w:tc>
        <w:tc>
          <w:tcPr>
            <w:tcW w:w="3353" w:type="dxa"/>
            <w:tcBorders>
              <w:top w:val="single" w:sz="4" w:space="0" w:color="000000"/>
              <w:left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добију одговарајуће обавештење о намери измена уговорених услова и да су обавештени о праву на одустанак од уговора по пријему наведеног обавештења. Пружаоци услуга непосредно, на транспарентан и разумљив начин, обавештавају своје претплатнике о повећању накнада, правовремено, најкасније до истека једног уобичајеног периода фактурисања након што повећање ступи на снагу. Државе чланице се старају да корисници могу слободно да се повуку из уговора ако не прихватају нове услове о којима су обавештени од стране пружаоца услуга везаних за гас;</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4</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31"/>
              <w:jc w:val="both"/>
              <w:rPr>
                <w:rFonts w:ascii="Times New Roman" w:hAnsi="Times New Roman" w:cs="Times New Roman"/>
                <w:lang w:val="sr-CS"/>
              </w:rPr>
            </w:pPr>
            <w:r>
              <w:rPr>
                <w:rFonts w:cs="Times New Roman" w:ascii="Times New Roman" w:hAnsi="Times New Roman"/>
                <w:lang w:val="sr-CS"/>
              </w:rPr>
              <w:t>Трговац је дужан да потрошача обавести о сваком повећању цена, најкасније месец дана пре почетка примене.</w:t>
            </w:r>
          </w:p>
          <w:p>
            <w:pPr>
              <w:pStyle w:val="Normal"/>
              <w:jc w:val="both"/>
              <w:rPr>
                <w:rFonts w:ascii="Times New Roman" w:hAnsi="Times New Roman" w:cs="Times New Roman"/>
                <w:lang w:val="ru-RU"/>
              </w:rPr>
            </w:pPr>
            <w:r>
              <w:rPr>
                <w:rFonts w:cs="Times New Roman" w:ascii="Times New Roman" w:hAnsi="Times New Roman"/>
                <w:lang w:val="sr-CS"/>
              </w:rPr>
              <w:t>Трговац је дужан да на транспарентан начин, благовремено информише потрошача о планираној измени тарифног система и општих услова уговора</w:t>
            </w:r>
          </w:p>
        </w:tc>
        <w:tc>
          <w:tcPr>
            <w:tcW w:w="1592"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047"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tabs>
                <w:tab w:val="clear" w:pos="720"/>
                <w:tab w:val="left" w:pos="284" w:leader="none"/>
              </w:tabs>
              <w:snapToGrid w:val="false"/>
              <w:spacing w:before="280" w:after="0"/>
              <w:jc w:val="both"/>
              <w:rPr>
                <w:rFonts w:ascii="Times New Roman" w:hAnsi="Times New Roman" w:cs="Times New Roman"/>
                <w:sz w:val="22"/>
                <w:szCs w:val="22"/>
                <w:lang w:val="sr-CS" w:eastAsia="en-US"/>
              </w:rPr>
            </w:pPr>
            <w:r>
              <w:rPr>
                <w:rFonts w:cs="Times New Roman"/>
                <w:sz w:val="22"/>
                <w:szCs w:val="22"/>
                <w:lang w:val="sr-CS" w:eastAsia="en-US"/>
              </w:rPr>
            </w:r>
          </w:p>
        </w:tc>
        <w:tc>
          <w:tcPr>
            <w:tcW w:w="3353" w:type="dxa"/>
            <w:tcBorders>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добију одговарајуће обавештење о намери измена уговорених услова и да су обавештени о праву на одустанак од уговора по пријему наведеног обавештења. Пружаоци услуга непосредно, на транспарентан и разумљив начин, обавештавају своје претплатнике о повећању накнада, правовремено, најкасније до истека једног уобичајеног периода фактурисања након што повећање ступи на снагу. Државе чланице се старају да корисници могу слободно да се повуку из уговора ако не прихватају нове услове о којима су обавештени од стране пружаоца услуга везаних за гас;</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5.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CS"/>
              </w:rPr>
              <w:t>Потрошач има право да једнострано раскине уговор о пружању услуга од општег економског интереса, ако не пристаје на промену цене односно тарифе и измене општих услова уговора о којим га је трговац обавестио</w:t>
            </w:r>
          </w:p>
        </w:tc>
        <w:tc>
          <w:tcPr>
            <w:tcW w:w="1592"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047"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A1.1c</w:t>
            </w:r>
          </w:p>
        </w:tc>
        <w:tc>
          <w:tcPr>
            <w:tcW w:w="3353" w:type="dxa"/>
            <w:tcBorders>
              <w:top w:val="single" w:sz="4" w:space="0" w:color="000000"/>
              <w:left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добију транспарентна обавештења о важећим ценама и тарифама и о стандардним условима у вези прикључења и коришћења услуга гасне привред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1.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CS"/>
              </w:rPr>
              <w:t>начин плаћања, начин и рок испоруке, извршења других уговорних обавеза, као и начин на који се поступа по притужбама потрошача</w:t>
            </w:r>
          </w:p>
        </w:tc>
        <w:tc>
          <w:tcPr>
            <w:tcW w:w="1592"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047"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A1.1c</w:t>
            </w:r>
          </w:p>
        </w:tc>
        <w:tc>
          <w:tcPr>
            <w:tcW w:w="3353" w:type="dxa"/>
            <w:tcBorders>
              <w:left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добију транспарентна обавештења о важећим ценама и тарифама и о стандардним условима у вези прикључења и коришћења услуга гасне привред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1.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CS"/>
              </w:rPr>
              <w:t>основна обележја робе или услуга, које су предмет обавезе трговца</w:t>
            </w:r>
          </w:p>
        </w:tc>
        <w:tc>
          <w:tcPr>
            <w:tcW w:w="1592"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047"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A1.1c</w:t>
            </w:r>
          </w:p>
        </w:tc>
        <w:tc>
          <w:tcPr>
            <w:tcW w:w="3353" w:type="dxa"/>
            <w:tcBorders>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добију транспарентна обавештења о важећим ценама и тарифама и о стандардним условима у вези прикључења и коришћења услуга гасне привред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2.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CS"/>
              </w:rPr>
              <w:t>износ стандардне тарифе која покрива накнаду за прикључење на мрежу, све врсте накнада за коришћење и одржавање, ако трговац нуди и услугу одржавања, у којој су наведени сви стандардни попусти на које потрошач има право, као и посебне тарифне ставове, односно елеманте, као и рок за прикључење на мрежу</w:t>
            </w:r>
          </w:p>
        </w:tc>
        <w:tc>
          <w:tcPr>
            <w:tcW w:w="1592"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047"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A1.1d</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д)</w:t>
              <w:tab/>
              <w:t>добију понуду широког избора метода плаћања који не доводе непотребно до прављења разлика међу корисницима. Системи претплате морају да буду правични и да адекватно одражавају вероватну потрошњу. Свака разлика у условима мора да одражава цену различитих система плаћања коју трпи снабдевач. Општи услови морају бити правични и транспарентни. Понуде морају бити саопштене јасним и разумљивим језиком и не смеју да садрже вануговорне препреке за остваривање права корисника, на пример преобимну уговорну документацију. Корисници морају бити заштићени од неправичних и обмањујућих метода прода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енето бројним одредбама Нацрта. Види посебно Поглавље о неправичним уговорним одредба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A1.1e</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е)</w:t>
              <w:tab/>
              <w:t>не плаћају накнаду због промене снабдевач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rPr>
              <w:t>106</w:t>
            </w:r>
            <w:r>
              <w:rPr>
                <w:rFonts w:cs="Times New Roman" w:ascii="Times New Roman" w:hAnsi="Times New Roman"/>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CS"/>
              </w:rPr>
              <w:t>Потрошач има право да промени трговца који пружа услуге од општег економског интереса без накнаде и додатних трошков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A1.1f</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280"/>
              <w:jc w:val="both"/>
              <w:rPr/>
            </w:pPr>
            <w:r>
              <w:rPr>
                <w:sz w:val="22"/>
                <w:szCs w:val="22"/>
                <w:lang w:val="sr-CS" w:eastAsia="en-US"/>
              </w:rPr>
              <w:t>(ф)</w:t>
              <w:tab/>
              <w:t>имају користи од транспарентних, једноставних и јефтиних процедура за решавање по њиховим притужбама. Посебно, сви корисници имају право на добар стандард услуга од стране провајдера услуга везаних за гас и њихово поступање по притужбама корисника. Наведени поступци вансудског решавања спрова омогућавају да се спорови решавају правично и брзо, по могућству у року од три месеца, уз обезбеђивање, где је то могуће, система за надокнаде и/или компензације. Кад год је могуће, поступци би требали да буду у складу са начелима из Препоруке Комисије 98/257/ЕЗ од 30. марта 1998. године о начелима која се примењују на тела одговорна за вансудско решавање потрошачких спорова</w:t>
            </w:r>
            <w:r>
              <w:rPr>
                <w:rStyle w:val="FootnoteCharacters"/>
                <w:rStyle w:val="FootnoteAnchor"/>
                <w:sz w:val="22"/>
                <w:szCs w:val="22"/>
                <w:lang w:val="sr-CS" w:eastAsia="en-US"/>
              </w:rPr>
              <w:footnoteReference w:id="14"/>
            </w:r>
            <w:r>
              <w:rPr>
                <w:sz w:val="22"/>
                <w:szCs w:val="22"/>
                <w:lang w:val="sr-CS" w:eastAsia="en-US"/>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црт не преноси ову одредб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A1.1g</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г)</w:t>
              <w:tab/>
              <w:t>који су прикључени на гасни систем буду обавештени о својем праву на снабдевање природним гасом одређеног квалитета по разумним ценама, према важећим националним пропис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rPr>
              <w:t>103</w:t>
            </w:r>
            <w:r>
              <w:rPr>
                <w:rFonts w:cs="Times New Roman" w:ascii="Times New Roman" w:hAnsi="Times New Roman"/>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CS"/>
              </w:rPr>
              <w:t>право потрошача да му услуге од општег економског интереса одређеног квалитета буду пружене по разумој цени</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A1.1h</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х)</w:t>
              <w:tab/>
              <w:t>имају на располагању податке о својој потрошњи и могу да на основу изричитог споразума и бесплатно да допусте сваком регистрованом предузећу за снабдевање приступ очитаним подацима. Страна која је одговорна за управљање подацима је дужна да предузећу преда наведене податке. Државе чланице уређују формат података и поступак за приступ снабдевача и потрошача подацима. Потрошачима се не могу зарачунавати додатни трошкови за ову услугу;</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rPr>
              <w:t>107</w:t>
            </w:r>
            <w:r>
              <w:rPr>
                <w:rFonts w:cs="Times New Roman" w:ascii="Times New Roman" w:hAnsi="Times New Roman"/>
              </w:rPr>
              <w:t>.2+3.</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8800" w:leader="none"/>
              </w:tabs>
              <w:ind w:right="51" w:firstLine="31"/>
              <w:jc w:val="both"/>
              <w:rPr>
                <w:rFonts w:ascii="Times New Roman" w:hAnsi="Times New Roman" w:cs="Times New Roman"/>
                <w:lang w:val="sr-CS"/>
              </w:rPr>
            </w:pPr>
            <w:r>
              <w:rPr>
                <w:rFonts w:cs="Times New Roman" w:ascii="Times New Roman" w:hAnsi="Times New Roman"/>
                <w:lang w:val="sr-CS"/>
              </w:rPr>
              <w:t xml:space="preserve">(2) Надлежни орган заједно са министарством надлежним за послове заштите потрошача може прописати трговцу обавезу да рачун садржи елементе који потрошачу омогућавају да: </w:t>
            </w:r>
          </w:p>
          <w:p>
            <w:pPr>
              <w:pStyle w:val="Normal"/>
              <w:numPr>
                <w:ilvl w:val="0"/>
                <w:numId w:val="1"/>
              </w:numPr>
              <w:tabs>
                <w:tab w:val="clear" w:pos="720"/>
                <w:tab w:val="left" w:pos="-3960" w:leader="none"/>
                <w:tab w:val="left" w:pos="457" w:leader="none"/>
              </w:tabs>
              <w:ind w:left="598" w:right="51" w:hanging="425"/>
              <w:jc w:val="both"/>
              <w:rPr>
                <w:rFonts w:ascii="Times New Roman" w:hAnsi="Times New Roman" w:cs="Times New Roman"/>
                <w:lang w:val="sr-CS"/>
              </w:rPr>
            </w:pPr>
            <w:r>
              <w:rPr>
                <w:rFonts w:cs="Times New Roman" w:ascii="Times New Roman" w:hAnsi="Times New Roman"/>
                <w:lang w:val="sr-CS"/>
              </w:rPr>
              <w:t>проверава и прати износ свог задужења; и</w:t>
            </w:r>
          </w:p>
          <w:p>
            <w:pPr>
              <w:pStyle w:val="Normal"/>
              <w:numPr>
                <w:ilvl w:val="0"/>
                <w:numId w:val="1"/>
              </w:numPr>
              <w:tabs>
                <w:tab w:val="clear" w:pos="720"/>
                <w:tab w:val="left" w:pos="-3960" w:leader="none"/>
                <w:tab w:val="left" w:pos="0" w:leader="none"/>
                <w:tab w:val="left" w:pos="457" w:leader="none"/>
              </w:tabs>
              <w:ind w:left="598" w:right="51" w:hanging="425"/>
              <w:jc w:val="both"/>
              <w:rPr>
                <w:rFonts w:ascii="Times New Roman" w:hAnsi="Times New Roman" w:cs="Times New Roman"/>
                <w:lang w:val="sr-CS"/>
              </w:rPr>
            </w:pPr>
            <w:r>
              <w:rPr>
                <w:rFonts w:cs="Times New Roman" w:ascii="Times New Roman" w:hAnsi="Times New Roman"/>
                <w:lang w:val="sr-CS"/>
              </w:rPr>
              <w:t>остварује увид у текућу потрошњу и на тај начин контролише своју укупну потрошњу према пруженом квалитету услуге.</w:t>
            </w:r>
          </w:p>
          <w:p>
            <w:pPr>
              <w:pStyle w:val="Normal"/>
              <w:jc w:val="both"/>
              <w:rPr>
                <w:rFonts w:ascii="Times New Roman" w:hAnsi="Times New Roman" w:cs="Times New Roman"/>
                <w:lang w:val="ru-RU"/>
              </w:rPr>
            </w:pPr>
            <w:r>
              <w:rPr>
                <w:rFonts w:cs="Times New Roman" w:ascii="Times New Roman" w:hAnsi="Times New Roman"/>
                <w:lang w:val="sr-CS"/>
              </w:rPr>
              <w:t>(3) На захтев потрошача трговац је дужан да пружи детаљнију спецификацију рачуна без накнаде</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Делимично 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размене података није прен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A1.1i</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и)</w:t>
              <w:tab/>
              <w:t>буду правилно обавештени о стварној потрошњи гаса и трошковима довољно често да им се тиме омогући регулисање њихове властите потрошње гаса. Наведена обавештења се дају у задовољавајућим временским оквирима који узимају у обзир способност корисникове опреме за очитавање. Потребна пажња се поклања економичности таквих мера. Потрошачима се не могу зарачунавати додатни трошкови за ову услугу;</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rPr>
              <w:t>107</w:t>
            </w:r>
            <w:r>
              <w:rPr>
                <w:rFonts w:cs="Times New Roman" w:ascii="Times New Roman" w:hAnsi="Times New Roman"/>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sr-CS"/>
              </w:rPr>
              <w:t>Трговац је дужан да рачуне за пружене услуге од општег економског интереса потрошачу шаље на време и у временским размацима који омогућавају да потрошач прати остварену потрошњу и задужење за обрачунски период који не може бити дужи од месец дан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A1.1j</w:t>
            </w:r>
          </w:p>
        </w:tc>
        <w:tc>
          <w:tcPr>
            <w:tcW w:w="335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280" w:after="0"/>
              <w:jc w:val="both"/>
              <w:rPr>
                <w:sz w:val="22"/>
                <w:szCs w:val="22"/>
                <w:lang w:val="sr-CS" w:eastAsia="en-US"/>
              </w:rPr>
            </w:pPr>
            <w:r>
              <w:rPr>
                <w:sz w:val="22"/>
                <w:szCs w:val="22"/>
                <w:lang w:val="sr-CS" w:eastAsia="en-US"/>
              </w:rPr>
              <w:t>(ј)</w:t>
              <w:tab/>
              <w:t>добију завршни рачун после сваке промене снабдевача природним гасом, најкасније шест недеља по извршеној промени снабдевач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Члан 106 нити члан 107 Нацрта не преносе рок од 6 недељ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А1.2.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w:t>
              <w:tab/>
              <w:t>Државе чланице обезбеђују примену интелигентних мерних система који помажу потрошачима да активно учествују на тржишту снабдевања гасом. Примена наведених мерних система може бити условљена економском проценом дугорочних трошкова и користи за тржиште и појединачне потрошаче односно тиме која је форма интелигентног мерења економски оправдана и трошковно делотворна и који је временски оквир изводљив за њихову дистрибуциј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А1.2.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Наведена процена се има дати до 3. септембра 2012. годин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А1.2.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Зависно од наведене процене, државе чланице односно надлежни орган којег државе чланице одреде израђују временски распоред за увођења интелигентних мерних систе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А1.2.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Државе чланице, или други надлежни орган којег држава чланица одреди, се старају о интероперабилности мерних система који се уведе на њиховој територији и поклањају дужну пажњу употреби одговарајућих стандарда и примера најбоље праксе те важности развоја унутрашњег тржишта природног гас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А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i/>
                <w:i/>
                <w:sz w:val="22"/>
                <w:szCs w:val="22"/>
                <w:lang w:val="sr-CS" w:eastAsia="en-US"/>
              </w:rPr>
            </w:pPr>
            <w:r>
              <w:rPr>
                <w:i/>
                <w:sz w:val="22"/>
                <w:szCs w:val="22"/>
                <w:lang w:val="sr-CS" w:eastAsia="en-US"/>
              </w:rPr>
              <w:t>Табела релациј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rFonts w:ascii="Times New Roman" w:hAnsi="Times New Roman" w:cs="Times New Roman"/>
          <w:lang w:val="sr-CS"/>
        </w:rPr>
      </w:pPr>
      <w:r>
        <w:rPr>
          <w:rFonts w:cs="Times New Roman" w:ascii="Times New Roman" w:hAnsi="Times New Roman"/>
          <w:lang w:val="sr-CS"/>
        </w:rPr>
      </w:r>
    </w:p>
    <w:sectPr>
      <w:headerReference w:type="default" r:id="rId2"/>
      <w:footerReference w:type="default" r:id="rId3"/>
      <w:footnotePr>
        <w:numFmt w:val="decimal"/>
      </w:footnotePr>
      <w:type w:val="nextPage"/>
      <w:pgSz w:orient="landscape" w:w="16838" w:h="11906"/>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Cs w:val="24"/>
        </w:rPr>
        <w:t xml:space="preserve"> </w:t>
      </w:r>
      <w:r>
        <w:rPr>
          <w:szCs w:val="24"/>
          <w:lang w:val="sr-Latn-CS"/>
        </w:rPr>
        <w:t>Naslov Uputstva 83/349/EEZ je prilagođen da bi se uzela u obzir renumeracija članova Ugovora o uspostavljanju Evropske zajednice, u skladu sa članom 12 Ugovora iz Amsterdama; prvobitna referenca je upućivala na član 54(3)(g)</w:t>
      </w:r>
    </w:p>
  </w:footnote>
  <w:footnote w:id="3">
    <w:p>
      <w:pPr>
        <w:pStyle w:val="Footnote"/>
        <w:jc w:val="both"/>
        <w:rPr/>
      </w:pPr>
      <w:r>
        <w:rPr>
          <w:rStyle w:val="FootnoteCharacters"/>
        </w:rPr>
        <w:footnoteRef/>
      </w:r>
      <w:r>
        <w:rPr>
          <w:szCs w:val="24"/>
          <w:lang w:val="it-IT"/>
        </w:rPr>
        <w:t xml:space="preserve"> </w:t>
      </w:r>
      <w:r>
        <w:rPr>
          <w:szCs w:val="24"/>
          <w:lang w:val="sr-Latn-CS"/>
        </w:rPr>
        <w:t>Službeni list broj L 193, 18.07.1983, strana 1</w:t>
      </w:r>
    </w:p>
  </w:footnote>
  <w:footnote w:id="4">
    <w:p>
      <w:pPr>
        <w:pStyle w:val="Footnote"/>
        <w:jc w:val="both"/>
        <w:rPr/>
      </w:pPr>
      <w:r>
        <w:rPr>
          <w:rStyle w:val="FootnoteCharacters"/>
        </w:rPr>
        <w:footnoteRef/>
      </w:r>
      <w:r>
        <w:rPr>
          <w:szCs w:val="24"/>
          <w:lang w:val="pl-PL"/>
        </w:rPr>
        <w:t xml:space="preserve"> </w:t>
      </w:r>
      <w:r>
        <w:rPr>
          <w:szCs w:val="24"/>
          <w:lang w:val="sr-Latn-CS"/>
        </w:rPr>
        <w:t>Službeni list broj L 145, 30.04.2004, strana 1</w:t>
      </w:r>
    </w:p>
  </w:footnote>
  <w:footnote w:id="5">
    <w:p>
      <w:pPr>
        <w:pStyle w:val="Footnote"/>
        <w:jc w:val="both"/>
        <w:rPr/>
      </w:pPr>
      <w:r>
        <w:rPr>
          <w:rStyle w:val="FootnoteCharacters"/>
        </w:rPr>
        <w:footnoteRef/>
      </w:r>
      <w:r>
        <w:rPr>
          <w:szCs w:val="24"/>
          <w:lang w:val="pl-PL"/>
        </w:rPr>
        <w:t xml:space="preserve"> </w:t>
      </w:r>
      <w:r>
        <w:rPr>
          <w:szCs w:val="24"/>
          <w:lang w:val="sr-Latn-CS"/>
        </w:rPr>
        <w:t>Službeni list broj L 127, 29.04.2004, strana 92</w:t>
      </w:r>
    </w:p>
  </w:footnote>
  <w:footnote w:id="6">
    <w:p>
      <w:pPr>
        <w:pStyle w:val="Footnote"/>
        <w:jc w:val="both"/>
        <w:rPr/>
      </w:pPr>
      <w:r>
        <w:rPr>
          <w:rStyle w:val="FootnoteCharacters"/>
        </w:rPr>
        <w:footnoteRef/>
      </w:r>
      <w:r>
        <w:rPr>
          <w:szCs w:val="24"/>
          <w:lang w:val="pl-PL"/>
        </w:rPr>
        <w:t xml:space="preserve"> </w:t>
      </w:r>
      <w:r>
        <w:rPr>
          <w:szCs w:val="24"/>
          <w:lang w:val="sr-Latn-CS"/>
        </w:rPr>
        <w:t>Službeni list broj L 204, 21.07.1998, strana 37</w:t>
      </w:r>
    </w:p>
  </w:footnote>
  <w:footnote w:id="7">
    <w:p>
      <w:pPr>
        <w:pStyle w:val="Footnote"/>
        <w:jc w:val="both"/>
        <w:rPr/>
      </w:pPr>
      <w:r>
        <w:rPr>
          <w:rStyle w:val="FootnoteCharacters"/>
        </w:rPr>
        <w:footnoteRef/>
      </w:r>
      <w:r>
        <w:rPr>
          <w:szCs w:val="24"/>
          <w:lang w:val="pl-PL"/>
        </w:rPr>
        <w:t xml:space="preserve"> </w:t>
      </w:r>
      <w:r>
        <w:rPr>
          <w:szCs w:val="24"/>
          <w:lang w:val="sr-Latn-CS"/>
        </w:rPr>
        <w:t>Vidi stranu 55 ovog Službenog lista</w:t>
      </w:r>
    </w:p>
  </w:footnote>
  <w:footnote w:id="8">
    <w:p>
      <w:pPr>
        <w:pStyle w:val="Footnote"/>
        <w:jc w:val="both"/>
        <w:rPr/>
      </w:pPr>
      <w:r>
        <w:rPr>
          <w:rStyle w:val="FootnoteCharacters"/>
        </w:rPr>
        <w:footnoteRef/>
      </w:r>
      <w:r>
        <w:rPr>
          <w:szCs w:val="24"/>
          <w:lang w:val="pl-PL"/>
        </w:rPr>
        <w:t xml:space="preserve"> </w:t>
      </w:r>
      <w:r>
        <w:rPr>
          <w:szCs w:val="24"/>
          <w:lang w:val="sr-Latn-CS"/>
        </w:rPr>
        <w:t>Prvo Uputstvo Saveta 68/151/EEZ od 9. marta 1968. o usklađivanju sigurnosnih mera koje, radi zaštitie interesa članova i drugih, države članice postavljaju pred privredna društava u okviru značanja drugog stava člana 58 Ugovora, da bi se navedene sigurnosne mere učinile ekvivalentnim na čitavom prostoru Zajednice (Službeni list broj L 65, 14.03.1968, strana 8)</w:t>
      </w:r>
    </w:p>
  </w:footnote>
  <w:footnote w:id="9">
    <w:p>
      <w:pPr>
        <w:pStyle w:val="Footnote"/>
        <w:rPr/>
      </w:pPr>
      <w:r>
        <w:rPr>
          <w:rStyle w:val="FootnoteCharacters"/>
        </w:rPr>
        <w:footnoteRef/>
      </w:r>
      <w:r>
        <w:rPr>
          <w:szCs w:val="24"/>
          <w:lang w:val="it-IT"/>
        </w:rPr>
        <w:t xml:space="preserve"> </w:t>
      </w:r>
      <w:r>
        <w:rPr>
          <w:szCs w:val="24"/>
          <w:lang w:val="it-IT" w:eastAsia="en-US"/>
        </w:rPr>
        <w:t>Naslov Uputstva  78/660/EEZ je prilagođen da bi se uzela obzir promena brojeva strana Ugovora kojim je ustanovljena Evropska zajednica, u skladu s članom 12 Ugovora iz Amsterdama; orginalno je upućivano na član 54(3)(g)</w:t>
      </w:r>
    </w:p>
  </w:footnote>
  <w:footnote w:id="10">
    <w:p>
      <w:pPr>
        <w:pStyle w:val="Footnote"/>
        <w:rPr/>
      </w:pPr>
      <w:r>
        <w:rPr>
          <w:rStyle w:val="FootnoteCharacters"/>
        </w:rPr>
        <w:footnoteRef/>
      </w:r>
      <w:r>
        <w:rPr>
          <w:szCs w:val="24"/>
          <w:lang w:val="it-IT"/>
        </w:rPr>
        <w:t xml:space="preserve"> </w:t>
      </w:r>
      <w:r>
        <w:rPr>
          <w:szCs w:val="24"/>
          <w:lang w:val="it-IT" w:eastAsia="en-US"/>
        </w:rPr>
        <w:t>Službeni listr broj L 222, 14.08.1978, strana 11</w:t>
      </w:r>
    </w:p>
  </w:footnote>
  <w:footnote w:id="11">
    <w:p>
      <w:pPr>
        <w:pStyle w:val="Footnote"/>
        <w:jc w:val="both"/>
        <w:rPr/>
      </w:pPr>
      <w:r>
        <w:rPr>
          <w:rStyle w:val="FootnoteCharacters"/>
        </w:rPr>
        <w:footnoteRef/>
      </w:r>
      <w:r>
        <w:rPr>
          <w:szCs w:val="24"/>
          <w:lang w:val="it-IT"/>
        </w:rPr>
        <w:t xml:space="preserve"> </w:t>
      </w:r>
      <w:r>
        <w:rPr>
          <w:szCs w:val="24"/>
          <w:lang w:val="sr-Latn-CS"/>
        </w:rPr>
        <w:t>Službeni list broj L 204, 21.07.1998, strana 1</w:t>
      </w:r>
    </w:p>
  </w:footnote>
  <w:footnote w:id="12">
    <w:p>
      <w:pPr>
        <w:pStyle w:val="Footnote"/>
        <w:jc w:val="both"/>
        <w:rPr/>
      </w:pPr>
      <w:r>
        <w:rPr>
          <w:rStyle w:val="FootnoteCharacters"/>
        </w:rPr>
        <w:footnoteRef/>
      </w:r>
      <w:r>
        <w:rPr>
          <w:szCs w:val="24"/>
          <w:lang w:val="it-IT"/>
        </w:rPr>
        <w:t xml:space="preserve"> </w:t>
      </w:r>
      <w:r>
        <w:rPr>
          <w:szCs w:val="24"/>
          <w:lang w:val="sr-Latn-CS"/>
        </w:rPr>
        <w:t>Službeni list broj L 144, 04.06.1997, strana 19</w:t>
      </w:r>
    </w:p>
  </w:footnote>
  <w:footnote w:id="13">
    <w:p>
      <w:pPr>
        <w:pStyle w:val="Footnote"/>
        <w:jc w:val="both"/>
        <w:rPr/>
      </w:pPr>
      <w:r>
        <w:rPr>
          <w:rStyle w:val="FootnoteCharacters"/>
        </w:rPr>
        <w:footnoteRef/>
      </w:r>
      <w:r>
        <w:rPr>
          <w:szCs w:val="24"/>
          <w:lang w:val="it-IT"/>
        </w:rPr>
        <w:t xml:space="preserve"> </w:t>
      </w:r>
      <w:r>
        <w:rPr>
          <w:szCs w:val="24"/>
          <w:lang w:val="sr-Latn-CS"/>
        </w:rPr>
        <w:t>Službeni list broj L 95, 21.04.1993, strana 29</w:t>
      </w:r>
    </w:p>
  </w:footnote>
  <w:footnote w:id="14">
    <w:p>
      <w:pPr>
        <w:pStyle w:val="Footnote"/>
        <w:jc w:val="both"/>
        <w:rPr/>
      </w:pPr>
      <w:r>
        <w:rPr>
          <w:rStyle w:val="FootnoteCharacters"/>
        </w:rPr>
        <w:footnoteRef/>
      </w:r>
      <w:r>
        <w:rPr>
          <w:szCs w:val="24"/>
          <w:lang w:val="it-IT"/>
        </w:rPr>
        <w:t xml:space="preserve"> </w:t>
      </w:r>
      <w:r>
        <w:rPr>
          <w:szCs w:val="24"/>
          <w:lang w:val="sr-Latn-CS"/>
        </w:rPr>
        <w:t>Službeni list broj L 115, 17.04.1998, strana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34"/>
        </w:tabs>
        <w:ind w:left="1734" w:hanging="360"/>
      </w:pPr>
    </w:lvl>
  </w:abstractNum>
  <w:abstractNum w:abstractNumId="2">
    <w:lvl w:ilvl="0">
      <w:start w:val="1"/>
      <w:numFmt w:val="decimal"/>
      <w:lvlText w:val="%1)"/>
      <w:lvlJc w:val="left"/>
      <w:pPr>
        <w:tabs>
          <w:tab w:val="num" w:pos="1734"/>
        </w:tabs>
        <w:ind w:left="1734" w:hanging="360"/>
      </w:pPr>
    </w:lvl>
  </w:abstractNum>
  <w:abstractNum w:abstractNumId="3">
    <w:lvl w:ilvl="0">
      <w:start w:val="1"/>
      <w:numFmt w:val="decimal"/>
      <w:lvlText w:val="%1)"/>
      <w:lvlJc w:val="left"/>
      <w:pPr>
        <w:tabs>
          <w:tab w:val="num" w:pos="1676"/>
        </w:tabs>
        <w:ind w:left="1676"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6z0">
    <w:name w:val="WW8Num6z0"/>
    <w:qFormat/>
    <w:rPr/>
  </w:style>
  <w:style w:type="character" w:styleId="WW8Num11z0">
    <w:name w:val="WW8Num11z0"/>
    <w:qFormat/>
    <w:rPr/>
  </w:style>
  <w:style w:type="character" w:styleId="WW8Num16z0">
    <w:name w:val="WW8Num16z0"/>
    <w:qFormat/>
    <w:rPr/>
  </w:style>
  <w:style w:type="character" w:styleId="WW8Num24z1">
    <w:name w:val="WW8Num24z1"/>
    <w:qFormat/>
    <w:rPr>
      <w:rFonts w:ascii="Times New Roman" w:hAnsi="Times New Roman" w:eastAsia="Calibri" w:cs="Times New Roma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ascii="Arial" w:hAnsi="Arial" w:eastAsia="Calibri" w:cs="Arial"/>
      <w:sz w:val="22"/>
      <w:szCs w:val="22"/>
    </w:rPr>
  </w:style>
  <w:style w:type="character" w:styleId="CharChar">
    <w:name w:val=" Char Char"/>
    <w:basedOn w:val="DefaultParagraphFont"/>
    <w:qFormat/>
    <w:rPr>
      <w:rFonts w:ascii="Arial" w:hAnsi="Arial" w:eastAsia="Calibri" w:cs="Arial"/>
      <w:sz w:val="22"/>
      <w:szCs w:val="22"/>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glang">
    <w:name w:val="bglang"/>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8:57:00Z</dcterms:created>
  <dc:creator>Dusica Djordjevic</dc:creator>
  <dc:description/>
  <cp:keywords/>
  <dc:language>en-US</dc:language>
  <cp:lastModifiedBy>lzivkovic</cp:lastModifiedBy>
  <cp:lastPrinted>2010-09-24T16:52:00Z</cp:lastPrinted>
  <dcterms:modified xsi:type="dcterms:W3CDTF">2010-09-24T14:53:00Z</dcterms:modified>
  <cp:revision>3</cp:revision>
  <dc:subject/>
  <dc:title>V</dc:title>
</cp:coreProperties>
</file>