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39"/>
        <w:gridCol w:w="171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У</w:t>
            </w:r>
            <w:r>
              <w:rPr>
                <w:rFonts w:cs="Times New Roman" w:ascii="Times New Roman" w:hAnsi="Times New Roman"/>
                <w:i/>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Directive 2009/72/EC of the European Parliament and of the Council of 13 July 2009 concerning common rules for the internal market in electricity and repealing Directive 2003/54/EC </w:t>
            </w:r>
            <w:r>
              <w:rPr>
                <w:rFonts w:cs="Times New Roman" w:ascii="Times New Roman" w:hAnsi="Times New Roman"/>
                <w:i/>
                <w:lang w:val="sr-CS"/>
              </w:rPr>
              <w:t>(OJ L 211 , 14/08/2009 P. 0055 - 0093)</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Директива 200</w:t>
            </w:r>
            <w:r>
              <w:rPr>
                <w:rFonts w:cs="Times New Roman" w:ascii="Times New Roman" w:hAnsi="Times New Roman"/>
                <w:b/>
                <w:lang w:val="sr-CS" w:eastAsia="en-US"/>
              </w:rPr>
              <w:t>9</w:t>
            </w:r>
            <w:r>
              <w:rPr>
                <w:rFonts w:cs="Times New Roman" w:ascii="Times New Roman" w:hAnsi="Times New Roman"/>
                <w:b/>
                <w:lang w:val="sr-CS"/>
              </w:rPr>
              <w:t>/</w:t>
            </w:r>
            <w:r>
              <w:rPr>
                <w:rFonts w:cs="Times New Roman" w:ascii="Times New Roman" w:hAnsi="Times New Roman"/>
                <w:b/>
                <w:lang w:val="sr-CS" w:eastAsia="en-US"/>
              </w:rPr>
              <w:t>7</w:t>
            </w:r>
            <w:r>
              <w:rPr>
                <w:rFonts w:cs="Times New Roman" w:ascii="Times New Roman" w:hAnsi="Times New Roman"/>
                <w:b/>
                <w:lang w:val="sr-CS"/>
              </w:rPr>
              <w:t xml:space="preserve">2/ЕЗ Европског парламента и Савета од </w:t>
            </w:r>
            <w:r>
              <w:rPr>
                <w:rFonts w:cs="Times New Roman" w:ascii="Times New Roman" w:hAnsi="Times New Roman"/>
                <w:b/>
                <w:lang w:val="sr-CS" w:eastAsia="en-US"/>
              </w:rPr>
              <w:t>13</w:t>
            </w:r>
            <w:r>
              <w:rPr>
                <w:rFonts w:cs="Times New Roman" w:ascii="Times New Roman" w:hAnsi="Times New Roman"/>
                <w:b/>
                <w:lang w:val="sr-CS"/>
              </w:rPr>
              <w:t xml:space="preserve"> јула 2009 о заједничким правилима за интерно тржиште електричном енергијом и о укидању Директиве 2003/54/EЗ</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200</w:t>
            </w:r>
            <w:r>
              <w:rPr>
                <w:rFonts w:cs="Times New Roman" w:ascii="Times New Roman" w:hAnsi="Times New Roman"/>
                <w:b/>
                <w:lang w:val="sr-CS" w:eastAsia="en-US"/>
              </w:rPr>
              <w:t>9</w:t>
            </w:r>
            <w:r>
              <w:rPr>
                <w:rFonts w:cs="Times New Roman" w:ascii="Times New Roman" w:hAnsi="Times New Roman"/>
                <w:b/>
                <w:lang w:val="sr-CS"/>
              </w:rPr>
              <w:t>L00</w:t>
            </w:r>
            <w:r>
              <w:rPr>
                <w:rFonts w:cs="Times New Roman" w:ascii="Times New Roman" w:hAnsi="Times New Roman"/>
                <w:b/>
                <w:lang w:val="sr-CS" w:eastAsia="en-US"/>
              </w:rPr>
              <w:t>7</w:t>
            </w:r>
            <w:r>
              <w:rPr>
                <w:rFonts w:cs="Times New Roman" w:ascii="Times New Roman" w:hAnsi="Times New Roman"/>
                <w:b/>
                <w:lang w:val="sr-CS"/>
              </w:rPr>
              <w:t>2</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CS" w:eastAsia="en-US"/>
              </w:rPr>
              <w:t>О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Обрађивач-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Предлог закона о заштити потрошача </w:t>
            </w:r>
            <w:r>
              <w:rPr>
                <w:rFonts w:cs="Times New Roman" w:ascii="Times New Roman" w:hAnsi="Times New Roman"/>
                <w:color w:val="000000"/>
                <w:sz w:val="22"/>
                <w:szCs w:val="22"/>
                <w:lang w:val="sr-CS" w:eastAsia="en-US"/>
              </w:rPr>
              <w:t>– Draft Law on Consumer 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Latn-CS" w:eastAsia="en-US"/>
              </w:rPr>
            </w:pPr>
            <w:r>
              <w:rPr>
                <w:rFonts w:cs="Times New Roman" w:ascii="Times New Roman" w:hAnsi="Times New Roman"/>
                <w:lang w:val="sr-Latn-C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едмет и област прим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Значење појм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7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pPr>
            <w:r>
              <w:rPr>
                <w:rFonts w:cs="Times New Roman" w:ascii="Times New Roman" w:hAnsi="Times New Roman"/>
                <w:lang w:val="sr-CS" w:eastAsia="en-US"/>
              </w:rPr>
              <w:t>На основу своје институционалне организације и поштујући принцип субсидијарности те не доводећи у питање став 2, а с циљем остваривања конкурентног, сигурног и еколошки одрживог тржишта електричне енергије, државе чланице се старају да електропривредна предузећа функционишу у складу са начелима овог упутства, при чему државе чланице не смеју вршити дискриминацију предузећа у погледу њихових права или обавез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Уз пуно поштовање релевантних одредаба Уговора, а посебно члана 86, државе чланице могу, у јавном економском интересу, предузећима која послују у електроенергетском сектору наметнути обавезу пружања јавних услуга, а које се могу односити на сигурност, укључујучи и сигурност снабдевања, редовност, квалитет и цену снабдевања и заштиту животне средине, укључујући енергетску ефиксаност, енергију из обновљивих извора и заштиту климе. Наведене обавезе морају да буду јасно одређене, транспарентне, недискриминаторне, проверљиве и да гарантују електроенергетским предузећима Заједнице једнакост приступа потрошачима држава чланица. У вези са сигурношћу снабдевања, енергетском ефикасношћу/управљањем тражњом и испуњења еколошких циљева и оних у вези са енергијом из обновљивих извора, поменутих у овом ставу, те узимајући у обзир могућност да трећа страна затражи приступ систему, државе чланице могу увести дугорочно планир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3.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морају да обезбеде да сва домаћинстава и, ако државе чланице то сматрају за сходно, мала привредна друштва (тј. друштва са мање од 50 запослених и годишњим прометом или приходом по завршном рачуну мањим од 10 милиона €) уживају право на универзалну услугу, односно право на снабдевање електричном енергијом квалитета специфичног за њихову територију, по разумним, лако и јасно упоредивим, транспарентним и недискриминарајућим ценама. Да би обезбедиле пружање универзалне услуге, државе чланице могу да одреде снабдевача коме се прибегава у ванредним случајевима. Државе чланице треба да дистрибутивним привредним друштвима наметну обавезу прикључења корисника на своју мрежу под условима и по тарифама које су одређене у складу са поступком из члана 37(6). Ништа у овом упутству не спречава државе чланице да ојачавају тржишни положај домаћинстава, малих и потрошача средње величине тако што ће поспешивати могућности за њихово добровољно обједињавање ради заједничког представљања ових класа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9</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pPr>
            <w:r>
              <w:rPr>
                <w:rFonts w:cs="Times New Roman" w:ascii="Times New Roman" w:hAnsi="Times New Roman"/>
                <w:lang w:val="sr-CS" w:eastAsia="en-US"/>
              </w:rPr>
              <w:t>Потрошач има право на уредно и трајно снабдевање услугама од општег економског интереса, одговарајућег квалитета и по разумној цени.</w:t>
            </w:r>
          </w:p>
          <w:p>
            <w:pPr>
              <w:pStyle w:val="Normal"/>
              <w:tabs>
                <w:tab w:val="clear" w:pos="720"/>
                <w:tab w:val="left" w:pos="-3960" w:leader="none"/>
              </w:tabs>
              <w:ind w:right="51" w:firstLine="173"/>
              <w:jc w:val="both"/>
              <w:rPr/>
            </w:pPr>
            <w:r>
              <w:rPr>
                <w:rFonts w:cs="Times New Roman" w:ascii="Times New Roman" w:hAnsi="Times New Roman"/>
                <w:lang w:val="sr-CS" w:eastAsia="en-US"/>
              </w:rPr>
              <w:t>У поступку прикључења и у току пружања услуга од општег економског интереса, трговац је дужан да поступа транспарентно, да не врши дискриминацију потрошача и цену обрачунава према стварним трошковима пружених услуга.</w:t>
            </w:r>
          </w:p>
          <w:p>
            <w:pPr>
              <w:pStyle w:val="Normal"/>
              <w:tabs>
                <w:tab w:val="clear" w:pos="720"/>
                <w:tab w:val="left" w:pos="-3960" w:leader="none"/>
              </w:tabs>
              <w:ind w:right="51" w:firstLine="173"/>
              <w:jc w:val="both"/>
              <w:rPr/>
            </w:pPr>
            <w:r>
              <w:rPr>
                <w:rFonts w:cs="Times New Roman" w:ascii="Times New Roman" w:hAnsi="Times New Roman"/>
                <w:lang w:val="sr-CS" w:eastAsia="en-US"/>
              </w:rPr>
              <w:t>У циљу обезбеђења уредног и трајног пружања услуга од општег економског интереса, уколико другим законом није другачије одређено, надлежни орган обавезан је да одреди трговца који је дужан да ову услугу пружи угроженим потрошачима који се дефинисанишу у складу са чланом 100. став 1., а који нису у стању да ту услугу прибаве од другог трговца.</w:t>
            </w:r>
          </w:p>
          <w:p>
            <w:pPr>
              <w:pStyle w:val="Normal"/>
              <w:tabs>
                <w:tab w:val="clear" w:pos="720"/>
                <w:tab w:val="left" w:pos="-3960" w:leader="none"/>
              </w:tabs>
              <w:ind w:right="51" w:firstLine="173"/>
              <w:jc w:val="both"/>
              <w:rPr/>
            </w:pPr>
            <w:r>
              <w:rPr>
                <w:rFonts w:cs="Times New Roman" w:ascii="Times New Roman" w:hAnsi="Times New Roman"/>
                <w:lang w:val="sr-CS" w:eastAsia="en-US"/>
              </w:rPr>
              <w:t>Надлежни органи прописују садржај, облик и начин објављивања обавештења за потрошаче о условима и начину коришћења услуга од општег економског интерес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ацрт не преноси обавезу изједначавања малих и средњих предузећа са потрошачима, обавезу прикључења корисника и њихово заједничко представљ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3.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Први подстав се примењује на транспарентан и недискриминирајући начин и не сме да отежава отварање тржишта које је предвиђено чланом 3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е старају да сви корисници имају право на снабдевање електричном енергијом на основу споразума са снабдевачем без обзира на то у којој је држави чланици исти регистрован док год снабдевач поштује важеће прописе о трговини и уравнотежењу предаје и преузимања енергије. Зато државе чланице предузимају неопходне мере којима се гарантује да управни поступци не доводе до дискриминцације предузећа за снабдевање која су већ регистрована у другој држави чланиц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951" w:hRule="atLeast"/>
        </w:trPr>
        <w:tc>
          <w:tcPr>
            <w:tcW w:w="1088" w:type="dxa"/>
            <w:tcBorders>
              <w:top w:val="single" w:sz="4" w:space="0" w:color="000000"/>
              <w:left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5.a</w:t>
            </w:r>
          </w:p>
        </w:tc>
        <w:tc>
          <w:tcPr>
            <w:tcW w:w="3353" w:type="dxa"/>
            <w:tcBorders>
              <w:top w:val="single" w:sz="4" w:space="0" w:color="000000"/>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у дужне да обезбеде д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уколико корисник који поштује уговорне обавезе жели да промени снабдевача, промену снабдевача спроводи/спроводе заинтересовани оператер(и), у року од три седмиц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6.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трошач има право да промени трговца који пружа услуге од општег економског интереса без накнаде и додатних трошков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предвиђа рок до једног месеца, а Директива захтева највише 3 недеље</w:t>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204" w:hRule="atLeast"/>
        </w:trPr>
        <w:tc>
          <w:tcPr>
            <w:tcW w:w="1088" w:type="dxa"/>
            <w:tcBorders>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5.a</w:t>
            </w:r>
          </w:p>
        </w:tc>
        <w:tc>
          <w:tcPr>
            <w:tcW w:w="3353" w:type="dxa"/>
            <w:tcBorders>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у дужне да обезбеде д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уколико корисник који поштује уговорне обавезе жели да промени снабдевача, промену снабдевача спроводи/спроводе заинтересовани оператер(и), у року од три седмиц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длежни орган може да пропише да време потребно за промену пружаоца услуге не сме бити дуже од једног месец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предвиђа рок до једног месеца, а Директива захтева највише 3 недеље</w:t>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3.5.b.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корисници имају право да добију све релевантне податке о потрошњ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7</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533" w:leader="none"/>
              </w:tabs>
              <w:ind w:right="51" w:firstLine="173"/>
              <w:jc w:val="both"/>
              <w:rPr/>
            </w:pPr>
            <w:r>
              <w:rPr>
                <w:rFonts w:cs="Times New Roman" w:ascii="Times New Roman" w:hAnsi="Times New Roman"/>
                <w:lang w:val="sr-CS" w:eastAsia="en-US"/>
              </w:rPr>
              <w:t xml:space="preserve">Трговац је дужан да рачуне за пружене услуге од општег економског интереса потрошачу шаље на време и у временским размацима који омогућавају да потрошач прати остварену потрошњу и задужење за обрачунски период који не може бити дужи од месец дана. </w:t>
            </w:r>
          </w:p>
          <w:p>
            <w:pPr>
              <w:pStyle w:val="Normal"/>
              <w:tabs>
                <w:tab w:val="clear" w:pos="720"/>
                <w:tab w:val="left" w:pos="-3960" w:leader="none"/>
                <w:tab w:val="left" w:pos="533" w:leader="none"/>
                <w:tab w:val="left" w:pos="8800" w:leader="none"/>
              </w:tabs>
              <w:ind w:right="51" w:firstLine="173"/>
              <w:jc w:val="both"/>
              <w:rPr/>
            </w:pPr>
            <w:r>
              <w:rPr>
                <w:rFonts w:cs="Times New Roman" w:ascii="Times New Roman" w:hAnsi="Times New Roman"/>
                <w:lang w:val="sr-CS" w:eastAsia="en-US"/>
              </w:rPr>
              <w:t xml:space="preserve">Надлежни орган заједно са министарством надлежним за послове заштите потрошача може прописати трговцу обавезу да рачун садржи елементе који потрошачу омогућавају да: </w:t>
            </w:r>
          </w:p>
          <w:p>
            <w:pPr>
              <w:pStyle w:val="Normal"/>
              <w:numPr>
                <w:ilvl w:val="0"/>
                <w:numId w:val="2"/>
              </w:numPr>
              <w:tabs>
                <w:tab w:val="clear" w:pos="720"/>
                <w:tab w:val="left" w:pos="-3960" w:leader="none"/>
                <w:tab w:val="left" w:pos="0" w:leader="none"/>
                <w:tab w:val="left" w:pos="533" w:leader="none"/>
                <w:tab w:val="left" w:pos="1650"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проверава и прати износ свог задужења; и</w:t>
            </w:r>
          </w:p>
          <w:p>
            <w:pPr>
              <w:pStyle w:val="Normal"/>
              <w:numPr>
                <w:ilvl w:val="0"/>
                <w:numId w:val="2"/>
              </w:numPr>
              <w:tabs>
                <w:tab w:val="clear" w:pos="720"/>
                <w:tab w:val="left" w:pos="-3960" w:leader="none"/>
                <w:tab w:val="left" w:pos="0" w:leader="none"/>
                <w:tab w:val="left" w:pos="533" w:leader="none"/>
                <w:tab w:val="left" w:pos="1650" w:leader="none"/>
              </w:tabs>
              <w:ind w:left="0" w:right="51" w:firstLine="173"/>
              <w:jc w:val="both"/>
              <w:rPr/>
            </w:pPr>
            <w:r>
              <w:rPr>
                <w:rFonts w:cs="Times New Roman" w:ascii="Times New Roman" w:hAnsi="Times New Roman"/>
                <w:lang w:val="sr-CS" w:eastAsia="en-US"/>
              </w:rPr>
              <w:t>остварује увид у текућу потрошњу и на тај начин контролише своју укупну потрошњу према пруженом квалитету услуге.</w:t>
            </w:r>
          </w:p>
          <w:p>
            <w:pPr>
              <w:pStyle w:val="Normal"/>
              <w:tabs>
                <w:tab w:val="clear" w:pos="720"/>
                <w:tab w:val="left" w:pos="-3960" w:leader="none"/>
                <w:tab w:val="left" w:pos="533" w:leader="none"/>
                <w:tab w:val="left" w:pos="8800" w:leader="none"/>
              </w:tabs>
              <w:ind w:right="51" w:firstLine="173"/>
              <w:jc w:val="both"/>
              <w:rPr/>
            </w:pPr>
            <w:r>
              <w:rPr>
                <w:rFonts w:cs="Times New Roman" w:ascii="Times New Roman" w:hAnsi="Times New Roman"/>
                <w:lang w:val="sr-CS" w:eastAsia="en-US"/>
              </w:rPr>
              <w:t>На захтев потрошача трговац је дужан да пружи детаљнију спецификацију рачуна без накнаде.</w:t>
            </w:r>
          </w:p>
          <w:p>
            <w:pPr>
              <w:pStyle w:val="Normal"/>
              <w:tabs>
                <w:tab w:val="clear" w:pos="720"/>
                <w:tab w:val="left" w:pos="-3960" w:leader="none"/>
                <w:tab w:val="left" w:pos="533" w:leader="none"/>
                <w:tab w:val="left" w:pos="8800" w:leader="none"/>
              </w:tabs>
              <w:ind w:right="51" w:firstLine="173"/>
              <w:jc w:val="both"/>
              <w:rPr/>
            </w:pPr>
            <w:r>
              <w:rPr>
                <w:rFonts w:cs="Times New Roman" w:ascii="Times New Roman" w:hAnsi="Times New Roman"/>
                <w:lang w:val="sr-CS" w:eastAsia="en-US"/>
              </w:rPr>
              <w:t>Услуге које се потрошачима пружају без накнаде не смеју бити наведене на рачун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3.5.b.2</w:t>
            </w:r>
          </w:p>
        </w:tc>
        <w:tc>
          <w:tcPr>
            <w:tcW w:w="3353" w:type="dxa"/>
            <w:tcBorders>
              <w:top w:val="single" w:sz="4" w:space="0" w:color="000000"/>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е старају да се права из тачака (а) и (б) одобравају корисницима без дискриминације у погледу трошкова, потребног напора и времен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5(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трошач има право да промени трговца који пружа услуге од општег економског интереса без накнаде и додатних трошков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5.b.2</w:t>
            </w:r>
          </w:p>
        </w:tc>
        <w:tc>
          <w:tcPr>
            <w:tcW w:w="3353" w:type="dxa"/>
            <w:tcBorders>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се старају да се права из тачака (а) и (б) одобравају корисницима без дискриминације у погледу трошкова, потребног напора и времен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7.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Трговац је дужан да рачуне за пружене услуге од општег економског интереса потрошачу шаље на време и у временским размацима који омогућавају да потрошач прати остварену потрошњу и задужење за обрачунски период који не може бити дужи од месец дан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Финансијска накнада, други облици одштете или искључива права које држава чланица одобрава на име испуњења обавеза из ставова 2 и 3 се додељују на недискриминаторан и транспарентан начи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7.</w:t>
            </w:r>
          </w:p>
        </w:tc>
        <w:tc>
          <w:tcPr>
            <w:tcW w:w="3353" w:type="dxa"/>
            <w:tcBorders>
              <w:top w:val="single" w:sz="4" w:space="0" w:color="000000"/>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С тим у вези, свака држава чланица је дужна да одреди појам осетљивих корисника који може да се односи на енергетско сиромаштво и, између осталог, забрану прекида снабдевања таквих корисника електричном енергијом у критичним моментима. </w:t>
            </w:r>
          </w:p>
          <w:p>
            <w:pPr>
              <w:pStyle w:val="Normal"/>
              <w:spacing w:before="60" w:after="60"/>
              <w:jc w:val="both"/>
              <w:rPr/>
            </w:pPr>
            <w:r>
              <w:rPr>
                <w:rFonts w:cs="Times New Roman" w:ascii="Times New Roman" w:hAnsi="Times New Roman"/>
                <w:lang w:val="sr-CS" w:eastAsia="en-US"/>
              </w:rPr>
              <w:t xml:space="preserve">Државе чланице се старају да права и обавезе повезане са осетљивим потрошачима буду у примени. Посебно, државе чланице су дужне да предузму мере за заштиту крајњих корисника у забитим подручјима. </w:t>
            </w:r>
          </w:p>
          <w:p>
            <w:pPr>
              <w:pStyle w:val="Normal"/>
              <w:spacing w:before="60" w:after="60"/>
              <w:jc w:val="both"/>
              <w:rPr/>
            </w:pPr>
            <w:r>
              <w:rPr>
                <w:rFonts w:cs="Times New Roman" w:ascii="Times New Roman" w:hAnsi="Times New Roman"/>
                <w:lang w:val="sr-CS" w:eastAsia="en-US"/>
              </w:rPr>
              <w:t>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Државе чланице се старају да привилеговани корисници и стварно буду у могућности да лако промене снабдевач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9</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pPr>
            <w:r>
              <w:rPr>
                <w:rFonts w:cs="Times New Roman" w:ascii="Times New Roman" w:hAnsi="Times New Roman"/>
                <w:lang w:val="sr-CS" w:eastAsia="en-US"/>
              </w:rPr>
              <w:t>Потрошач има право на уредно и трајно снабдевање услугама од општег економског интереса, одговарајућег квалитета и по разумној цени.</w:t>
            </w:r>
          </w:p>
          <w:p>
            <w:pPr>
              <w:pStyle w:val="Normal"/>
              <w:tabs>
                <w:tab w:val="clear" w:pos="720"/>
                <w:tab w:val="left" w:pos="-3960" w:leader="none"/>
              </w:tabs>
              <w:ind w:right="51" w:firstLine="173"/>
              <w:jc w:val="both"/>
              <w:rPr/>
            </w:pPr>
            <w:r>
              <w:rPr>
                <w:rFonts w:cs="Times New Roman" w:ascii="Times New Roman" w:hAnsi="Times New Roman"/>
                <w:lang w:val="sr-CS" w:eastAsia="en-US"/>
              </w:rPr>
              <w:t>У поступку прикључења и у току пружања услуга од општег економског интереса, трговац је дужан да поступа транспарентно, да не врши дискриминацију потрошача и цену обрачунава према стварним трошковима пружених услуга.</w:t>
            </w:r>
          </w:p>
          <w:p>
            <w:pPr>
              <w:pStyle w:val="Normal"/>
              <w:tabs>
                <w:tab w:val="clear" w:pos="720"/>
                <w:tab w:val="left" w:pos="-3960" w:leader="none"/>
              </w:tabs>
              <w:ind w:right="51" w:firstLine="173"/>
              <w:jc w:val="both"/>
              <w:rPr/>
            </w:pPr>
            <w:r>
              <w:rPr>
                <w:rFonts w:cs="Times New Roman" w:ascii="Times New Roman" w:hAnsi="Times New Roman"/>
                <w:lang w:val="sr-CS" w:eastAsia="en-US"/>
              </w:rPr>
              <w:t>У циљу обезбеђења уредног и трајног пружања услуга од општег економског интереса, уколико другим законом није другачије одређено, надлежни орган обавезан је да одреди трговца који је дужан да ову услугу пружи угроженим потрошачима који се дефинисанишу у складу са чланом 100. став 1., а који нису у стању да ту услугу прибаве од другог трговца.</w:t>
            </w:r>
          </w:p>
          <w:p>
            <w:pPr>
              <w:pStyle w:val="Normal"/>
              <w:spacing w:before="60" w:after="60"/>
              <w:ind w:firstLine="173"/>
              <w:jc w:val="both"/>
              <w:rPr>
                <w:rFonts w:ascii="Times New Roman" w:hAnsi="Times New Roman" w:cs="Times New Roman"/>
                <w:lang w:val="sr-CS" w:eastAsia="en-US"/>
              </w:rPr>
            </w:pPr>
            <w:r>
              <w:rPr>
                <w:rFonts w:cs="Times New Roman" w:ascii="Times New Roman" w:hAnsi="Times New Roman"/>
                <w:lang w:val="sr-CS" w:eastAsia="en-US"/>
              </w:rPr>
              <w:t>Надлежни органи прописују садржај, облик и начин објављивања обавештења за потрошаче о условима и начину коришћења услуга од општег економског интерес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7.</w:t>
            </w:r>
          </w:p>
        </w:tc>
        <w:tc>
          <w:tcPr>
            <w:tcW w:w="3353" w:type="dxa"/>
            <w:tcBorders>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С тим у вези, свака држава чланица је дужна да одреди појам осетљивих корисника који може да се односи на енергетско сиромаштво и, између осталог, забрану прекида снабдевања таквих корисника електричном енергијом у критичним моментима. </w:t>
            </w:r>
          </w:p>
          <w:p>
            <w:pPr>
              <w:pStyle w:val="Normal"/>
              <w:spacing w:before="60" w:after="60"/>
              <w:jc w:val="both"/>
              <w:rPr/>
            </w:pPr>
            <w:r>
              <w:rPr>
                <w:rFonts w:cs="Times New Roman" w:ascii="Times New Roman" w:hAnsi="Times New Roman"/>
                <w:lang w:val="sr-CS" w:eastAsia="en-US"/>
              </w:rPr>
              <w:t xml:space="preserve">Државе чланице се старају да права и обавезе повезане са осетљивим потрошачима буду у примени. Посебно, државе чланице су дужне да предузму мере за заштиту крајњих корисника у забитим подручјима. </w:t>
            </w:r>
          </w:p>
          <w:p>
            <w:pPr>
              <w:pStyle w:val="Normal"/>
              <w:spacing w:before="60" w:after="60"/>
              <w:jc w:val="both"/>
              <w:rPr/>
            </w:pPr>
            <w:r>
              <w:rPr>
                <w:rFonts w:cs="Times New Roman" w:ascii="Times New Roman" w:hAnsi="Times New Roman"/>
                <w:lang w:val="sr-CS" w:eastAsia="en-US"/>
              </w:rPr>
              <w:t>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Државе чланице се старају да привилеговани корисници и стварно буду у могућности да лако промене снабдевач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0</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9" w:hanging="0"/>
              <w:jc w:val="both"/>
              <w:rPr>
                <w:rFonts w:ascii="Times New Roman" w:hAnsi="Times New Roman" w:cs="Times New Roman"/>
                <w:color w:val="FF0000"/>
                <w:lang w:val="sr-CS" w:eastAsia="en-US"/>
              </w:rPr>
            </w:pPr>
            <w:r>
              <w:rPr>
                <w:rFonts w:cs="Times New Roman" w:ascii="Times New Roman" w:hAnsi="Times New Roman"/>
                <w:lang w:val="sr-CS" w:eastAsia="en-US"/>
              </w:rPr>
              <w:t>Угрожени потрошач је потрошач који због свог економског или друштвеног положаја или места на коме живи нема уопште приступ услузи од општег економског, односно нема приступ услузи одговарајућег квалитета и по разумној цени.</w:t>
            </w:r>
          </w:p>
          <w:p>
            <w:pPr>
              <w:pStyle w:val="Normal"/>
              <w:tabs>
                <w:tab w:val="clear" w:pos="720"/>
                <w:tab w:val="left" w:pos="-3960" w:leader="none"/>
              </w:tabs>
              <w:ind w:right="51" w:hanging="0"/>
              <w:jc w:val="both"/>
              <w:rPr/>
            </w:pPr>
            <w:r>
              <w:rPr>
                <w:rFonts w:cs="Times New Roman" w:ascii="Times New Roman" w:hAnsi="Times New Roman"/>
                <w:lang w:val="sr-CS" w:eastAsia="en-US"/>
              </w:rPr>
              <w:t>Министарство надлежно за одређену услугу од општег економског интереса у сарадњи са министарством надлежним за послове заштите потрошача,  министарством надлежним за послове социјалне политике и јавним агенцијама, ближе уређује појам  и мере заштите угроженог потрошача у области пружања одређене врсте услуга од општег економског интереса.</w:t>
            </w:r>
          </w:p>
          <w:p>
            <w:pPr>
              <w:pStyle w:val="Normal"/>
              <w:jc w:val="both"/>
              <w:rPr/>
            </w:pPr>
            <w:r>
              <w:rPr>
                <w:rFonts w:cs="Times New Roman" w:ascii="Times New Roman" w:hAnsi="Times New Roman"/>
                <w:lang w:val="sr-CS" w:eastAsia="en-US"/>
              </w:rPr>
              <w:t>Трговац је дужан да објављује податке о усклађености са мерама и критеријумима из става 2. овог члана, као и о условима и начину пружања услуга угроженим потрошачим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7.</w:t>
            </w:r>
          </w:p>
        </w:tc>
        <w:tc>
          <w:tcPr>
            <w:tcW w:w="3353" w:type="dxa"/>
            <w:tcBorders>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С тим у вези, свака држава чланица је дужна да одреди појам осетљивих корисника који може да се односи на енергетско сиромаштво и, између осталог, забрану прекида снабдевања таквих корисника електричном енергијом у критичним моментима. </w:t>
            </w:r>
          </w:p>
          <w:p>
            <w:pPr>
              <w:pStyle w:val="Normal"/>
              <w:spacing w:before="60" w:after="60"/>
              <w:jc w:val="both"/>
              <w:rPr/>
            </w:pPr>
            <w:r>
              <w:rPr>
                <w:rFonts w:cs="Times New Roman" w:ascii="Times New Roman" w:hAnsi="Times New Roman"/>
                <w:lang w:val="sr-CS" w:eastAsia="en-US"/>
              </w:rPr>
              <w:t xml:space="preserve">Државе чланице се старају да права и обавезе повезане са осетљивим потрошачима буду у примени. Посебно, државе чланице су дужне да предузму мере за заштиту крајњих корисника у забитим подручјима. </w:t>
            </w:r>
          </w:p>
          <w:p>
            <w:pPr>
              <w:pStyle w:val="Normal"/>
              <w:spacing w:before="60" w:after="60"/>
              <w:jc w:val="both"/>
              <w:rPr/>
            </w:pPr>
            <w:r>
              <w:rPr>
                <w:rFonts w:cs="Times New Roman" w:ascii="Times New Roman" w:hAnsi="Times New Roman"/>
                <w:lang w:val="sr-CS" w:eastAsia="en-US"/>
              </w:rPr>
              <w:t>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Државе чланице се старају да привилеговани корисници и стварно буду у могућности да лако промене снабдевач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hanging="0"/>
              <w:jc w:val="both"/>
              <w:rPr/>
            </w:pPr>
            <w:r>
              <w:rPr>
                <w:rFonts w:cs="Times New Roman" w:ascii="Times New Roman" w:hAnsi="Times New Roman"/>
                <w:lang w:val="sr-CS" w:eastAsia="en-US"/>
              </w:rPr>
              <w:t>Трговац не може искључити угроженог потрошача с мреже односно ускратити му услугу од општег економског интереса, ако се на тај начин угрожава здравље или безбедност потрошача и чланова његовог домаћинства. Ништава је одредба којом се уговара супротно.</w:t>
            </w:r>
          </w:p>
          <w:p>
            <w:pPr>
              <w:pStyle w:val="Normal"/>
              <w:tabs>
                <w:tab w:val="clear" w:pos="720"/>
                <w:tab w:val="left" w:pos="-3960" w:leader="none"/>
              </w:tabs>
              <w:ind w:right="51" w:hanging="0"/>
              <w:jc w:val="both"/>
              <w:rPr/>
            </w:pPr>
            <w:r>
              <w:rPr>
                <w:rFonts w:cs="Times New Roman" w:ascii="Times New Roman" w:hAnsi="Times New Roman"/>
                <w:lang w:val="sr-CS" w:eastAsia="en-US"/>
              </w:rPr>
              <w:t xml:space="preserve">Трговац може искључити потрошача с мреже односно ускратити му услугу од општег економског интереса, ако потрошач континуирано не плаћа пружене услуге дуже од два месеца, рачунајући од датума доспећа првог неплаћеног рачуна. </w:t>
            </w:r>
          </w:p>
          <w:p>
            <w:pPr>
              <w:pStyle w:val="Normal"/>
              <w:tabs>
                <w:tab w:val="clear" w:pos="720"/>
                <w:tab w:val="left" w:pos="-3960" w:leader="none"/>
              </w:tabs>
              <w:ind w:right="51" w:hanging="0"/>
              <w:jc w:val="both"/>
              <w:rPr/>
            </w:pPr>
            <w:r>
              <w:rPr>
                <w:rFonts w:cs="Times New Roman" w:ascii="Times New Roman" w:hAnsi="Times New Roman"/>
                <w:lang w:val="sr-CS" w:eastAsia="en-US"/>
              </w:rPr>
              <w:t>Пре искључења трговац је дужан да потрошача писмено позове да испуни своје обавезе по основу уговора о пружању услуга од општег економског интереса и да му за то остави накнадни разуман рок који не може бити краћи од 30 дана.</w:t>
            </w:r>
          </w:p>
          <w:p>
            <w:pPr>
              <w:pStyle w:val="Normal"/>
              <w:tabs>
                <w:tab w:val="clear" w:pos="720"/>
                <w:tab w:val="left" w:pos="-3960" w:leader="none"/>
              </w:tabs>
              <w:ind w:right="51" w:hanging="0"/>
              <w:jc w:val="both"/>
              <w:rPr/>
            </w:pPr>
            <w:r>
              <w:rPr>
                <w:rFonts w:cs="Times New Roman" w:ascii="Times New Roman" w:hAnsi="Times New Roman"/>
                <w:lang w:val="sr-CS" w:eastAsia="en-US"/>
              </w:rPr>
              <w:t>Ако потрошач оспори постојање или висину такве обавезе, а настави да плаћа потоње рачуне за исту услугу, трговац не може искључити потрошача с мреже односно ускратити му услугу од општег економског интереса све до окончања судског поступка чији је предмет оспоравана обавез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7.</w:t>
            </w:r>
          </w:p>
        </w:tc>
        <w:tc>
          <w:tcPr>
            <w:tcW w:w="3353" w:type="dxa"/>
            <w:tcBorders>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С тим у вези, свака држава чланица је дужна да одреди појам осетљивих корисника који може да се односи на енергетско сиромаштво и, између осталог, забрану прекида снабдевања таквих корисника електричном енергијом у критичним моментима. </w:t>
            </w:r>
          </w:p>
          <w:p>
            <w:pPr>
              <w:pStyle w:val="Normal"/>
              <w:spacing w:before="60" w:after="60"/>
              <w:jc w:val="both"/>
              <w:rPr/>
            </w:pPr>
            <w:r>
              <w:rPr>
                <w:rFonts w:cs="Times New Roman" w:ascii="Times New Roman" w:hAnsi="Times New Roman"/>
                <w:lang w:val="sr-CS" w:eastAsia="en-US"/>
              </w:rPr>
              <w:t xml:space="preserve">Државе чланице се старају да права и обавезе повезане са осетљивим потрошачима буду у примени. Посебно, државе чланице су дужне да предузму мере за заштиту крајњих корисника у забитим подручјима. </w:t>
            </w:r>
          </w:p>
          <w:p>
            <w:pPr>
              <w:pStyle w:val="Normal"/>
              <w:spacing w:before="60" w:after="60"/>
              <w:jc w:val="both"/>
              <w:rPr/>
            </w:pPr>
            <w:r>
              <w:rPr>
                <w:rFonts w:cs="Times New Roman" w:ascii="Times New Roman" w:hAnsi="Times New Roman"/>
                <w:lang w:val="sr-CS" w:eastAsia="en-US"/>
              </w:rPr>
              <w:t>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Државе чланице се старају да привилеговани корисници и стварно буду у могућности да лако промене снабдевач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hanging="0"/>
              <w:jc w:val="both"/>
              <w:rPr/>
            </w:pPr>
            <w:r>
              <w:rPr>
                <w:rFonts w:cs="Times New Roman" w:ascii="Times New Roman" w:hAnsi="Times New Roman"/>
                <w:lang w:val="sr-CS" w:eastAsia="en-US"/>
              </w:rPr>
              <w:t>Обавеза обавештавања из члана 17. овог закона обухвата и обавезе трговца да пре закључења уговора о пружању услуга од општег економског интереса обавести потрошача и о следећим појединостима.</w:t>
            </w:r>
          </w:p>
          <w:p>
            <w:pPr>
              <w:pStyle w:val="Normal"/>
              <w:numPr>
                <w:ilvl w:val="0"/>
                <w:numId w:val="3"/>
              </w:numPr>
              <w:tabs>
                <w:tab w:val="clear" w:pos="720"/>
                <w:tab w:val="left" w:pos="-3960" w:leader="none"/>
                <w:tab w:val="left" w:pos="421" w:leader="none"/>
                <w:tab w:val="left" w:pos="1650" w:leader="none"/>
              </w:tabs>
              <w:ind w:left="0" w:right="51" w:firstLine="173"/>
              <w:jc w:val="both"/>
              <w:rPr/>
            </w:pPr>
            <w:r>
              <w:rPr>
                <w:rFonts w:cs="Times New Roman" w:ascii="Times New Roman" w:hAnsi="Times New Roman"/>
                <w:lang w:val="sr-CS" w:eastAsia="en-US"/>
              </w:rPr>
              <w:t>право потрошача да му услуге од општег економског интереса одређеног квалитета буду пружене по разумој цени;</w:t>
            </w:r>
          </w:p>
          <w:p>
            <w:pPr>
              <w:pStyle w:val="Normal"/>
              <w:numPr>
                <w:ilvl w:val="0"/>
                <w:numId w:val="3"/>
              </w:numPr>
              <w:tabs>
                <w:tab w:val="clear" w:pos="720"/>
                <w:tab w:val="left" w:pos="-3960" w:leader="none"/>
                <w:tab w:val="left" w:pos="0" w:leader="none"/>
                <w:tab w:val="left" w:pos="421" w:leader="none"/>
                <w:tab w:val="left" w:pos="1650" w:leader="none"/>
                <w:tab w:val="left" w:pos="9020" w:leader="none"/>
              </w:tabs>
              <w:ind w:left="0" w:right="51" w:firstLine="173"/>
              <w:jc w:val="both"/>
              <w:rPr/>
            </w:pPr>
            <w:r>
              <w:rPr>
                <w:rFonts w:cs="Times New Roman" w:ascii="Times New Roman" w:hAnsi="Times New Roman"/>
                <w:lang w:val="sr-CS" w:eastAsia="en-US"/>
              </w:rPr>
              <w:t>износ стандардне тарифе која покрива накнаду за прикључење на мрежу, све врсте накнада за коришћење и одржавање, ако трговац нуди и услугу одржавања, у којој су наведени сви стандардни попусти на које потрошач има право, као и посебне тарифне ставове, односно елеманте, као и рок за прикључење на мрежу;</w:t>
            </w:r>
          </w:p>
          <w:p>
            <w:pPr>
              <w:pStyle w:val="Normal"/>
              <w:numPr>
                <w:ilvl w:val="0"/>
                <w:numId w:val="3"/>
              </w:numPr>
              <w:tabs>
                <w:tab w:val="clear" w:pos="720"/>
                <w:tab w:val="left" w:pos="-3960" w:leader="none"/>
                <w:tab w:val="left" w:pos="0" w:leader="none"/>
                <w:tab w:val="left" w:pos="421" w:leader="none"/>
                <w:tab w:val="left" w:pos="1650" w:leader="none"/>
              </w:tabs>
              <w:ind w:left="0" w:right="51" w:firstLine="173"/>
              <w:jc w:val="both"/>
              <w:rPr/>
            </w:pPr>
            <w:r>
              <w:rPr>
                <w:rFonts w:cs="Times New Roman" w:ascii="Times New Roman" w:hAnsi="Times New Roman"/>
                <w:lang w:val="sr-CS" w:eastAsia="en-US"/>
              </w:rPr>
              <w:t>начин на који се може приступити актуелним информацијама о свим тарифама и ценама одржавања;</w:t>
            </w:r>
          </w:p>
          <w:p>
            <w:pPr>
              <w:pStyle w:val="Normal"/>
              <w:numPr>
                <w:ilvl w:val="0"/>
                <w:numId w:val="3"/>
              </w:numPr>
              <w:tabs>
                <w:tab w:val="clear" w:pos="720"/>
                <w:tab w:val="left" w:pos="-3960" w:leader="none"/>
                <w:tab w:val="left" w:pos="0" w:leader="none"/>
                <w:tab w:val="left" w:pos="421" w:leader="none"/>
                <w:tab w:val="left" w:pos="1650"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право потрошача да промени пружаоца услуге од општег економског интереса без накнаде; и</w:t>
            </w:r>
          </w:p>
          <w:p>
            <w:pPr>
              <w:pStyle w:val="Normal"/>
              <w:numPr>
                <w:ilvl w:val="0"/>
                <w:numId w:val="3"/>
              </w:numPr>
              <w:tabs>
                <w:tab w:val="clear" w:pos="720"/>
                <w:tab w:val="left" w:pos="-3960" w:leader="none"/>
                <w:tab w:val="left" w:pos="0" w:leader="none"/>
                <w:tab w:val="left" w:pos="421" w:leader="none"/>
                <w:tab w:val="left" w:pos="1650" w:leader="none"/>
              </w:tabs>
              <w:ind w:left="0" w:right="51" w:firstLine="173"/>
              <w:jc w:val="both"/>
              <w:rPr/>
            </w:pPr>
            <w:r>
              <w:rPr>
                <w:rFonts w:cs="Times New Roman" w:ascii="Times New Roman" w:hAnsi="Times New Roman"/>
                <w:lang w:val="sr-CS" w:eastAsia="en-US"/>
              </w:rPr>
              <w:t>начин остваривања права на накнаду односно повраћај плаћеног износа у случају да није постигнут уговорени квалитет у пружању услуге.</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7.</w:t>
            </w:r>
          </w:p>
        </w:tc>
        <w:tc>
          <w:tcPr>
            <w:tcW w:w="3353" w:type="dxa"/>
            <w:tcBorders>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С тим у вези, свака држава чланица је дужна да одреди појам осетљивих корисника који може да се односи на енергетско сиромаштво и, између осталог, забрану прекида снабдевања таквих корисника електричном енергијом у критичним моментима. </w:t>
            </w:r>
          </w:p>
          <w:p>
            <w:pPr>
              <w:pStyle w:val="Normal"/>
              <w:spacing w:before="60" w:after="60"/>
              <w:jc w:val="both"/>
              <w:rPr/>
            </w:pPr>
            <w:r>
              <w:rPr>
                <w:rFonts w:cs="Times New Roman" w:ascii="Times New Roman" w:hAnsi="Times New Roman"/>
                <w:lang w:val="sr-CS" w:eastAsia="en-US"/>
              </w:rPr>
              <w:t xml:space="preserve">Државе чланице се старају да права и обавезе повезане са осетљивим потрошачима буду у примени. Посебно, државе чланице су дужне да предузму мере за заштиту крајњих корисника у забитим подручјима. </w:t>
            </w:r>
          </w:p>
          <w:p>
            <w:pPr>
              <w:pStyle w:val="Normal"/>
              <w:spacing w:before="60" w:after="60"/>
              <w:jc w:val="both"/>
              <w:rPr/>
            </w:pPr>
            <w:r>
              <w:rPr>
                <w:rFonts w:cs="Times New Roman" w:ascii="Times New Roman" w:hAnsi="Times New Roman"/>
                <w:lang w:val="sr-CS" w:eastAsia="en-US"/>
              </w:rPr>
              <w:t>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Државе чланице се старају да привилеговани корисници и стварно буду у могућности да лако промене снабдевач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pPr>
            <w:r>
              <w:rPr>
                <w:rFonts w:cs="Times New Roman" w:ascii="Times New Roman" w:hAnsi="Times New Roman"/>
                <w:lang w:val="sr-CS" w:eastAsia="en-US"/>
              </w:rPr>
              <w:t>Трговац је дужан да потрошача обавести о сваком повећању цена, најкасније месец дана пре почетка примене.</w:t>
            </w:r>
          </w:p>
          <w:p>
            <w:pPr>
              <w:pStyle w:val="Normal"/>
              <w:tabs>
                <w:tab w:val="clear" w:pos="720"/>
                <w:tab w:val="left" w:pos="-3960" w:leader="none"/>
              </w:tabs>
              <w:ind w:right="51" w:firstLine="173"/>
              <w:jc w:val="both"/>
              <w:rPr/>
            </w:pPr>
            <w:r>
              <w:rPr>
                <w:rFonts w:cs="Times New Roman" w:ascii="Times New Roman" w:hAnsi="Times New Roman"/>
                <w:lang w:val="sr-CS" w:eastAsia="en-US"/>
              </w:rPr>
              <w:t>Трговац је дужан да на транспарентан начин, благовремено информише потрошача о планираној измени тарифног система и општих услова уговор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7.</w:t>
            </w:r>
          </w:p>
        </w:tc>
        <w:tc>
          <w:tcPr>
            <w:tcW w:w="3353" w:type="dxa"/>
            <w:tcBorders>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С тим у вези, свака држава чланица је дужна да одреди појам осетљивих корисника који може да се односи на енергетско сиромаштво и, између осталог, забрану прекида снабдевања таквих корисника електричном енергијом у критичним моментима. </w:t>
            </w:r>
          </w:p>
          <w:p>
            <w:pPr>
              <w:pStyle w:val="Normal"/>
              <w:spacing w:before="60" w:after="60"/>
              <w:jc w:val="both"/>
              <w:rPr/>
            </w:pPr>
            <w:r>
              <w:rPr>
                <w:rFonts w:cs="Times New Roman" w:ascii="Times New Roman" w:hAnsi="Times New Roman"/>
                <w:lang w:val="sr-CS" w:eastAsia="en-US"/>
              </w:rPr>
              <w:t xml:space="preserve">Државе чланице се старају да права и обавезе повезане са осетљивим потрошачима буду у примени. Посебно, државе чланице су дужне да предузму мере за заштиту крајњих корисника у забитим подручјима. </w:t>
            </w:r>
          </w:p>
          <w:p>
            <w:pPr>
              <w:pStyle w:val="Normal"/>
              <w:spacing w:before="60" w:after="60"/>
              <w:jc w:val="both"/>
              <w:rPr/>
            </w:pPr>
            <w:r>
              <w:rPr>
                <w:rFonts w:cs="Times New Roman" w:ascii="Times New Roman" w:hAnsi="Times New Roman"/>
                <w:lang w:val="sr-CS" w:eastAsia="en-US"/>
              </w:rPr>
              <w:t>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Државе чланице се старају да привилеговани корисници и стварно буду у могућности да лако промене снабдевача.</w:t>
            </w:r>
          </w:p>
          <w:p>
            <w:pPr>
              <w:pStyle w:val="Normal"/>
              <w:spacing w:before="60" w:after="60"/>
              <w:jc w:val="both"/>
              <w:rPr/>
            </w:pPr>
            <w:r>
              <w:rPr>
                <w:rFonts w:cs="Times New Roman" w:ascii="Times New Roman" w:hAnsi="Times New Roman"/>
                <w:lang w:val="sr-CS" w:eastAsia="en-US"/>
              </w:rPr>
              <w:t xml:space="preserve"> </w:t>
            </w:r>
            <w:r>
              <w:rPr>
                <w:rFonts w:cs="Times New Roman" w:ascii="Times New Roman" w:hAnsi="Times New Roman"/>
                <w:lang w:val="sr-CS" w:eastAsia="en-US"/>
              </w:rPr>
              <w:t>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6</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pPr>
            <w:r>
              <w:rPr>
                <w:rFonts w:cs="Times New Roman" w:ascii="Times New Roman" w:hAnsi="Times New Roman"/>
                <w:lang w:val="sr-CS" w:eastAsia="en-US"/>
              </w:rPr>
              <w:t>Потрошач има право да промени трговца који пружа услуге од општег економског интереса без накнаде и додатних трошкова.</w:t>
            </w:r>
          </w:p>
          <w:p>
            <w:pPr>
              <w:pStyle w:val="Normal"/>
              <w:tabs>
                <w:tab w:val="clear" w:pos="720"/>
                <w:tab w:val="left" w:pos="-3960" w:leader="none"/>
              </w:tabs>
              <w:ind w:right="51" w:firstLine="173"/>
              <w:jc w:val="both"/>
              <w:rPr/>
            </w:pPr>
            <w:r>
              <w:rPr>
                <w:rFonts w:cs="Times New Roman" w:ascii="Times New Roman" w:hAnsi="Times New Roman"/>
                <w:lang w:val="sr-CS" w:eastAsia="en-US"/>
              </w:rPr>
              <w:t xml:space="preserve">Надлежни орган може да пропише да време потребно за промену пружаоца услуге не сме бити дуже од једног месеца. </w:t>
            </w:r>
          </w:p>
          <w:p>
            <w:pPr>
              <w:pStyle w:val="Normal"/>
              <w:tabs>
                <w:tab w:val="clear" w:pos="720"/>
                <w:tab w:val="left" w:pos="-3960" w:leader="none"/>
              </w:tabs>
              <w:ind w:right="51" w:firstLine="173"/>
              <w:jc w:val="both"/>
              <w:rPr/>
            </w:pPr>
            <w:r>
              <w:rPr>
                <w:rFonts w:cs="Times New Roman" w:ascii="Times New Roman" w:hAnsi="Times New Roman"/>
                <w:lang w:val="sr-CS" w:eastAsia="en-US"/>
              </w:rPr>
              <w:t>Ако је уговор о пружању услуга од општег економског интереса закључен на одређено време, датум истека тог времена мора бити назначен на сваком рачуну.</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предузимају одговарајуће мере, као што је утврђивање националних енергетских акционих планова, пружање бенефиција у системима социјалног осигурања којима се гарантује потребно снабдевање електричном енергијом осетљивих потрошача или предвиђање мера подршке за побољшања енергетске ефикасности, а да би пружиле одговор на проблем енергетског сиромаштва, када је установљено, укључујући и шири контекст сиромаштва. Поменуте мере не смеју да отежају стварно отварање тржишта које је предвиђено чланом 33 односно функционисање тржишта, а ако су мере релевантне Комисија мора да буде обавештена о њима у складу са одредбама става 15 овог члана. Поменуто обавештење може да обухвати и мере које се предузимају у оквирима општег система социјалног осигур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pPr>
            <w:r>
              <w:rPr>
                <w:rFonts w:cs="Times New Roman" w:ascii="Times New Roman" w:hAnsi="Times New Roman"/>
                <w:lang w:val="sr-CS" w:eastAsia="en-US"/>
              </w:rPr>
              <w:t>Министарство надлежно за заштиту потрошача заједно са министарством надлежним за послове социјалне политике, у сарадњи са надлежним министарствима и регулатроним агенцијама, доноси годишњи национални план заштите угрожених потрошача.</w:t>
            </w:r>
          </w:p>
          <w:p>
            <w:pPr>
              <w:pStyle w:val="Normal"/>
              <w:tabs>
                <w:tab w:val="clear" w:pos="720"/>
                <w:tab w:val="left" w:pos="-3960" w:leader="none"/>
              </w:tabs>
              <w:ind w:right="51" w:firstLine="173"/>
              <w:jc w:val="both"/>
              <w:rPr/>
            </w:pPr>
            <w:r>
              <w:rPr>
                <w:rFonts w:cs="Times New Roman" w:ascii="Times New Roman" w:hAnsi="Times New Roman"/>
                <w:lang w:val="sr-CS" w:eastAsia="en-US"/>
              </w:rPr>
              <w:t>Министарство надлежно за заштиту потрошача и министарство надлежно за послове социјалне политике прате стање у области заштите угрожених потрошача, извештавају Владу и јавност о спровођењу националног плана и предлажу мере за унапређења ове области.</w:t>
            </w:r>
          </w:p>
          <w:p>
            <w:pPr>
              <w:pStyle w:val="Normal"/>
              <w:tabs>
                <w:tab w:val="clear" w:pos="720"/>
                <w:tab w:val="left" w:pos="-3960" w:leader="none"/>
              </w:tabs>
              <w:ind w:right="51" w:firstLine="173"/>
              <w:jc w:val="both"/>
              <w:rPr/>
            </w:pPr>
            <w:r>
              <w:rPr>
                <w:rFonts w:cs="Times New Roman" w:ascii="Times New Roman" w:hAnsi="Times New Roman"/>
                <w:lang w:val="sr-CS" w:eastAsia="en-US"/>
              </w:rPr>
              <w:t>Национални план заштите угрожених потрошача обухвата планове и мере подршке програмима које развијају трговци у циљу повећања приступачности услуга од општег економског интереса угроженим потрошачима.</w:t>
            </w:r>
          </w:p>
          <w:p>
            <w:pPr>
              <w:pStyle w:val="Normal"/>
              <w:tabs>
                <w:tab w:val="clear" w:pos="720"/>
                <w:tab w:val="left" w:pos="-3960" w:leader="none"/>
              </w:tabs>
              <w:ind w:right="51" w:firstLine="173"/>
              <w:jc w:val="both"/>
              <w:rPr/>
            </w:pPr>
            <w:r>
              <w:rPr>
                <w:rFonts w:cs="Times New Roman" w:ascii="Times New Roman" w:hAnsi="Times New Roman"/>
                <w:lang w:val="sr-CS" w:eastAsia="en-US"/>
              </w:rPr>
              <w:t xml:space="preserve">Трговац је дужан да годишњи извештај о спровођењу и резултатима програма за повећање приступачности услуга од општег економског интереса поднесе министарству надлежном за заштиту потрошача у року који одреди министарство и да ове извештаје учини доступним јавности без накнаде.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96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9.1a</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е старају да снабдевачи електричном енергијом, на рачунима или уз њих, и у промотивним материјалима који су доступни крајњим корисницима, наведу следеће:</w:t>
            </w:r>
          </w:p>
          <w:p>
            <w:pPr>
              <w:pStyle w:val="Normal"/>
              <w:spacing w:before="60" w:after="60"/>
              <w:ind w:left="173" w:hanging="0"/>
              <w:jc w:val="both"/>
              <w:rPr/>
            </w:pPr>
            <w:r>
              <w:rPr>
                <w:rFonts w:cs="Times New Roman" w:ascii="Times New Roman" w:hAnsi="Times New Roman"/>
                <w:lang w:val="sr-CS" w:eastAsia="en-US"/>
              </w:rPr>
              <w:t>учешће сваког енергента у укупној структури мешавине горива одређеног снабдевача у току претходне године, на разумљив и, на државном нивоу, јасно упоредив начи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9.1b</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73" w:hanging="0"/>
              <w:jc w:val="both"/>
              <w:rPr/>
            </w:pPr>
            <w:r>
              <w:rPr>
                <w:rFonts w:cs="Times New Roman" w:ascii="Times New Roman" w:hAnsi="Times New Roman"/>
                <w:lang w:val="sr-CS" w:eastAsia="en-US"/>
              </w:rPr>
              <w:t>као минимум, упућивање на постојеће референтне изворе информација, као што су интернет странице, који јавности стављају на увид податке о утицају на животну средину, барем емисије ЦО</w:t>
            </w:r>
            <w:r>
              <w:rPr>
                <w:rFonts w:cs="Times New Roman" w:ascii="Times New Roman" w:hAnsi="Times New Roman"/>
                <w:vertAlign w:val="subscript"/>
                <w:lang w:val="sr-CS" w:eastAsia="en-US"/>
              </w:rPr>
              <w:t>2</w:t>
            </w:r>
            <w:r>
              <w:rPr>
                <w:rFonts w:cs="Times New Roman" w:ascii="Times New Roman" w:hAnsi="Times New Roman"/>
                <w:lang w:val="sr-CS" w:eastAsia="en-US"/>
              </w:rPr>
              <w:t xml:space="preserve"> и радиоактивног отпада који су резултат производње електричне енергије коришћењем укупне мешавине енергената одређеног снабдевача током претходне год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9.1c</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73" w:hanging="0"/>
              <w:jc w:val="both"/>
              <w:rPr/>
            </w:pPr>
            <w:r>
              <w:rPr>
                <w:rFonts w:cs="Times New Roman" w:ascii="Times New Roman" w:hAnsi="Times New Roman"/>
                <w:lang w:val="sr-CS" w:eastAsia="en-US"/>
              </w:rPr>
              <w:t>обавештења о њиховим правима у вези средстава за решавање спорова која им стоје на располагању у случају сп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чин плаћања, начин и рок испоруке, извршења других уговорних обавеза, као и начин на који се поступа по притужбама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9.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У вези тачака (а) и (б) првог подстава, а што се тиче електричне енергије добијене путем размене електричне енергије или увезене од предузећа које је смештено изван Заједнице, могу се користити збирни подаци за претходну годину који су прикупљени разменом или добијени од стране поменутог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9.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Регулаторни орган или други надлежни државни орган предузима неопходне кораке којима се осигурава поузданост података које снабдевачи пружају својим корисницима у складу са овим чланом, као и да се подаци на националном нивоу пружају на јасно упоредив начи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проводе мере како би испуниле циљеве друштвене и економске кохезије и заштите животне средине, а које обухватају мере усмерене на економску ефикасност/управљање тражњом и средства за борбу против климатских промена, те по потреби усмерене на сигурност испоруке. Такве мере могу да обухвате пружање одговарајућих економских подстицаја, по потреби, коришћењем свих постојећих националних и механизама Заједнице, у циљу одржавања и изградње неопходне мрежне инфраструктуре укључујући капацитете за међусобно повези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а би се поспешила енергетска ефикасност, државе чланице или регулаторни орган, када држава чланице тако одреди, снажно препоручују оптимизирање употребе електричне енергије од стране електроенергетских предузећа, на пример пружањем услуга енергетског менаџмента, развојем иновативних формула за одређивање цена или, по потреби, увођењем интелигентних мерних система или интелигентних мреж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обезбеђују постојање јединственог места контакта где се потрошачима пружајуи потребна обавештења о њиховим правима, важећим прописима и средствима за решавање спорова која им стоје на располагању у случају спора. Наведена места контакта могу да буду део општег механизма за обавештавање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Трговци који пружају услуге од општег економског интереса дужни су да успоставе лако доступне и бесплатне контакт линије за помоћ потрошачима у вези с прикључењем на мрежу, квалитетом и коришћењем услуга од општег економског интерес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обавезу обавештавања о важећим пропи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26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обезбеђују постојање независног механизма, као што је омбудсман за енергију или тело за заштиту потрошача, у циљу обезбеђења ефикасног поступања по притужбама и за вансудско решевање спор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lang w:val="sr-CS" w:eastAsia="en-US"/>
              </w:rPr>
            </w:pPr>
            <w:r>
              <w:rPr>
                <w:rFonts w:cs="Times New Roman" w:ascii="Times New Roman" w:hAnsi="Times New Roman"/>
                <w:i/>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омични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Поглавље XИИ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могу одлучити да не примењују одредбе чланова 7, 8, 32 и/или 34 уколико би њихова примена ометала правно или фактички испуњавање обавеза које су наметнуте електроенергетским предузећима у општем економском интересу и уколико би развој трговине био ометен у толикој мери да је постао супротан интересима Заједнице. Интереси Заједнице обухватају, између осталог, тржишну утакмицу усмерену на привилеговане кориснике, у складу с овим упутством и чланом 86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у дужне да, по спровођењу овог упутства, обавесте Комисију о свим мерама које су усвојиле у циљу извршавања обавезе универзалне услуге и обавеза јавног сервиса, укључујући заштиту потрошача и животне средине, те њихов могући утицај на државну и међународну конкуренцију без обзира да ли те мере захтевају одступање од одредаба овог упутства. Након тога, државе чланице су дужне да сваке друге године обавештавају Комисију о свим изменама поменутих мера, било да захтевају одступање или 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52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Комисија је, након саветовања са одговарајућим заинтересованим странама, укључујући државе чланице, националне регулаторне органе, организације потрошача и електроенергетска предузећа те – као надоградња постигнутог напретка – социјалне партнере, дужна да установи јасан и сажет контролни списак намењен потрошачима енергије који садржи практичне информације о правима истих. Државе чланице се старају да снабдевачи електричном енергијом или оператери дистрибутивног система, у сарадњи с регулатроним органом, предузму неопходне мере да својим потрошачима обезбеде препис контролног списка као и да списак учине доступним јав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аћење сигурности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Технички пропис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одстицање регионалне сарад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оступак давања дозвола за нове капаците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Тендерски поступак за нове капаците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аздвајање преносних система и оператера пренос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Именовање и сертификација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Сертификација у вези с трећим земљ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Задаци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Независни оператер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аздвајање оператера пренос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аспоређивање производних могућности и уравнотежавање предаје и преузимања енерг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бавеза оператера и власника преносног система да штите поверљивост подат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Средства, опрема, особље и идентите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Независност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Независност особља и управе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Надзорно тел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ограм испуњавања законских обавеза и надзорник испуњавања законских обавез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азвој мреже и овлашћење за доношења одлука о инвестициј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аво одлучивања о прикључењу нове електране на преносни систе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Именовање оператера дистрибутив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Задаци оператера дистрибутив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аздвајање оператера дистрибутив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бавеза оператера дистрибутивних система да штите подат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Затворени дистрибутивни систем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ператер комбинова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аво увида у рачу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аздвајање рачу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иступ трећих л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тварање тржишта и реципроците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Директни водов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дређивање и независност регулаторних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пшти циљеви регулатор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Дужности и овлашћења регулатор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егулаторни режим за прекогранична пит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оступање по Смерниц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Чување документ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Малопродајна тржиш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Заштитне мер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Једнакост усл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д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дступ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оступак преиспит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дбор</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Извешта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естанак важ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Транспози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5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Ступање на снаг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Адреса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66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a.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cs="Times New Roman" w:ascii="Times New Roman" w:hAnsi="Times New Roman"/>
                <w:lang w:val="sr-CS" w:eastAsia="en-US"/>
              </w:rPr>
              <w:t>Не доводећи у питање правила Заједнице о заштити потрошача, посебно Упутство 97/7/ЕЗ Европског Парламента и Савета од 20. маја 1997. године о заштити потрошача у погледу дистанционих уговора и Упутство Савета 93/13/ЕЕЗ од 5. априла 1993. године о непоштеним условима у потрошачким уговорима, мере поменуте у члану 3 морају обезбедити да корисници:</w:t>
            </w:r>
          </w:p>
          <w:p>
            <w:pPr>
              <w:pStyle w:val="Normal"/>
              <w:jc w:val="both"/>
              <w:rPr/>
            </w:pPr>
            <w:r>
              <w:rPr>
                <w:rFonts w:cs="Times New Roman" w:ascii="Times New Roman" w:hAnsi="Times New Roman"/>
                <w:lang w:val="sr-CS" w:eastAsia="en-US"/>
              </w:rPr>
              <w:t>имају право на уговор са својим провајдером електричне енергије који садржи:</w:t>
            </w:r>
          </w:p>
          <w:p>
            <w:pPr>
              <w:pStyle w:val="Normal"/>
              <w:ind w:left="252" w:hanging="0"/>
              <w:jc w:val="both"/>
              <w:rPr/>
            </w:pPr>
            <w:r>
              <w:rPr>
                <w:rFonts w:cs="Times New Roman" w:ascii="Times New Roman" w:hAnsi="Times New Roman"/>
                <w:lang w:val="sr-CS" w:eastAsia="en-US"/>
              </w:rPr>
              <w:t>-идентитет и адресу снабдев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физичка адреса и подаци који су од значаја за утврђивање идентитета трговца, као што је име трговца и, ако је то потребно, име другог трговца у чије име он поступ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lang w:val="sr-CS" w:eastAsia="en-US"/>
              </w:rPr>
              <w:t>A1.a.1</w:t>
            </w:r>
          </w:p>
        </w:tc>
        <w:tc>
          <w:tcPr>
            <w:tcW w:w="3353" w:type="dxa"/>
            <w:tcBorders>
              <w:top w:val="single" w:sz="4" w:space="0" w:color="000000"/>
              <w:left w:val="single" w:sz="4" w:space="0" w:color="000000"/>
              <w:right w:val="single" w:sz="4" w:space="0" w:color="000000"/>
            </w:tcBorders>
          </w:tcPr>
          <w:p>
            <w:pPr>
              <w:pStyle w:val="Normal"/>
              <w:ind w:left="252" w:hanging="0"/>
              <w:jc w:val="both"/>
              <w:rPr/>
            </w:pPr>
            <w:r>
              <w:rPr>
                <w:rFonts w:cs="Times New Roman" w:ascii="Times New Roman" w:hAnsi="Times New Roman"/>
                <w:lang w:val="sr-CS" w:eastAsia="en-US"/>
              </w:rPr>
              <w:t>-означење услуга које се пружају, квалитет понуде као и време првобитног повезивања на мреж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основна обележја робе или услуга, које су предмет обавезе трговц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a.1</w:t>
            </w:r>
          </w:p>
        </w:tc>
        <w:tc>
          <w:tcPr>
            <w:tcW w:w="3353" w:type="dxa"/>
            <w:tcBorders>
              <w:left w:val="single" w:sz="4" w:space="0" w:color="000000"/>
              <w:bottom w:val="single" w:sz="4" w:space="0" w:color="000000"/>
              <w:right w:val="single" w:sz="4" w:space="0" w:color="000000"/>
            </w:tcBorders>
          </w:tcPr>
          <w:p>
            <w:pPr>
              <w:pStyle w:val="Normal"/>
              <w:ind w:left="252" w:hanging="0"/>
              <w:jc w:val="both"/>
              <w:rPr/>
            </w:pPr>
            <w:r>
              <w:rPr>
                <w:rFonts w:cs="Times New Roman" w:ascii="Times New Roman" w:hAnsi="Times New Roman"/>
                <w:lang w:val="sr-CS" w:eastAsia="en-US"/>
              </w:rPr>
              <w:t>-означење услуга које се пружају, квалитет понуде као и време првобитног повезивања на мреж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начин плаћања, начин и рок испоруке, извршења других уговорних обавеза, као и начин на који се поступа по притужбама потрошач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Times New Roman" w:ascii="Times New Roman" w:hAnsi="Times New Roman"/>
                <w:lang w:val="sr-CS" w:eastAsia="en-US"/>
              </w:rPr>
              <w:t>-врсте понуђених услуга одржа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основна обележја робе или услуга, које су предмет обавезе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Times New Roman" w:ascii="Times New Roman" w:hAnsi="Times New Roman"/>
                <w:lang w:val="sr-CS" w:eastAsia="en-US"/>
              </w:rPr>
              <w:t>-средства помоћу којих се могу добити актуелне информације о свим важећим тарифама и накнадама за одржа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3.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начин на који се може приступити актуелним информацијама о свим тарифама и ценама одржа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3353" w:type="dxa"/>
            <w:tcBorders>
              <w:top w:val="single" w:sz="4" w:space="0" w:color="000000"/>
              <w:left w:val="single" w:sz="4" w:space="0" w:color="000000"/>
              <w:right w:val="single" w:sz="4" w:space="0" w:color="000000"/>
            </w:tcBorders>
          </w:tcPr>
          <w:p>
            <w:pPr>
              <w:pStyle w:val="Normal"/>
              <w:ind w:left="252" w:hanging="0"/>
              <w:jc w:val="both"/>
              <w:rPr/>
            </w:pPr>
            <w:r>
              <w:rPr>
                <w:rFonts w:cs="Times New Roman" w:ascii="Times New Roman" w:hAnsi="Times New Roman"/>
                <w:lang w:val="sr-CS" w:eastAsia="en-US"/>
              </w:rPr>
              <w:t>-трајање уговора, услове за продужење и прекид услуга и уговора, и да ли је дозвољен бестеретан одустанак од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време на које је уговор закључен, по потреби или, ако је уговор закључен на неодређено време, услови за престанак уговор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3353" w:type="dxa"/>
            <w:tcBorders>
              <w:left w:val="single" w:sz="4" w:space="0" w:color="000000"/>
              <w:bottom w:val="single" w:sz="4" w:space="0" w:color="000000"/>
              <w:right w:val="single" w:sz="4" w:space="0" w:color="000000"/>
            </w:tcBorders>
          </w:tcPr>
          <w:p>
            <w:pPr>
              <w:pStyle w:val="Normal"/>
              <w:ind w:left="252" w:hanging="0"/>
              <w:jc w:val="both"/>
              <w:rPr/>
            </w:pPr>
            <w:r>
              <w:rPr>
                <w:rFonts w:cs="Times New Roman" w:ascii="Times New Roman" w:hAnsi="Times New Roman"/>
                <w:lang w:val="sr-CS" w:eastAsia="en-US"/>
              </w:rPr>
              <w:t>трајање уговора, услове за продужење и прекид услуга и уговора, и да ли је дозвољен бестеретан одустанак од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постојање права потрошача на једнострани раскид уговора под условима који су прописани овим Законом</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Times New Roman" w:ascii="Times New Roman" w:hAnsi="Times New Roman"/>
                <w:lang w:val="sr-CS" w:eastAsia="en-US"/>
              </w:rPr>
              <w:t>-све накнаде и инструменте рефундације који постоје уколико ниво квалитета уговорених услуга није испуњен, укључујући нетачно и одложено фактурис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3.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начин остваривања права на накнаду односно повраћај плаћеног износа у случају да није постигнут уговорени квалитет у пружању услуг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Times New Roman" w:hAnsi="Times New Roman" w:cs="Times New Roman"/>
                <w:lang w:val="sr-CS" w:eastAsia="en-US"/>
              </w:rPr>
            </w:pPr>
            <w:r>
              <w:rPr>
                <w:rFonts w:cs="Times New Roman" w:ascii="Times New Roman" w:hAnsi="Times New Roman"/>
                <w:lang w:val="sr-CS" w:eastAsia="en-US"/>
              </w:rPr>
              <w:t>-метод покретања поступка за решавање спорова у складу са тачком (ф); 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начин плаћања, начин и рок испоруке, извршења других уговорних обавеза, као и начин на који се поступа по притужбама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Times New Roman" w:ascii="Times New Roman" w:hAnsi="Times New Roman"/>
                <w:lang w:val="sr-CS" w:eastAsia="en-US"/>
              </w:rPr>
              <w:t>- обавештења о правима потрошача, укључујући она о поступању по притужбама и све податке наведене у овој тачци, све прегледно саопштено путем рачуна или интернет странице електронергетског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начин плаћања, начин и рок испоруке, извршења других уговорних обавеза, као и начин на који се поступа по притужбама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a.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Услови морају бити правични и унапред познати. У сваком случају, обавештења треба да се пруже пре закључења или потврђивања уговора. Уколико су уговори закључени путем посредника, обавештења везана за питања из ове тачке се такође достављају пре закључ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Обавеза обавештавања из члана 17. овог закона обухвата и обавезе трговца да пре закључења уговора о пружању услуга од општег економског интереса обавести потрошача и о следећим појединостим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lang w:val="sr-CS" w:eastAsia="en-US"/>
              </w:rPr>
              <w:t>A1.b.</w:t>
            </w:r>
          </w:p>
        </w:tc>
        <w:tc>
          <w:tcPr>
            <w:tcW w:w="3353"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lang w:val="sr-CS" w:eastAsia="en-US"/>
              </w:rPr>
              <w:t>добију одговарајуће обавештење о намери измена уговорених услова и да су обавештени о праву на одустанак од уговора по пријему наведеног обавештења. Пружаоци услуга непосредно, на транспарентан и разумљив начин, обавештавају своје претплатнике о повећању накнада, правовремено, најкасније до истека једног уобичајеног периода фактурисања након што повећање ступи на снагу. Државе чланице обезбеђују корисницима могућност да се повуку из уговора ако не прихватају нове услове о којима су обавештени од стране пружаоца електроенергетских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31"/>
              <w:jc w:val="both"/>
              <w:rPr/>
            </w:pPr>
            <w:r>
              <w:rPr>
                <w:rFonts w:cs="Times New Roman" w:ascii="Times New Roman" w:hAnsi="Times New Roman"/>
                <w:lang w:val="sr-CS" w:eastAsia="en-US"/>
              </w:rPr>
              <w:t>Трговац је дужан да потрошача обавести о сваком повећању цена, најкасније месец дана пре почетка примен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на транспарентан начин, благовремено информише потрошача о планираној измени тарифног система и општих услова уговор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b.</w:t>
            </w:r>
          </w:p>
        </w:tc>
        <w:tc>
          <w:tcPr>
            <w:tcW w:w="335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добију одговарајуће обавештење о намери измена уговорених услова и да су обавештени о праву на одустанак од уговора по пријему наведеног обавештења. Пружаоци услуга непосредно, на транспарентан и разумљив начин, обавештавају своје претплатнике о повећању накнада, правовремено, најкасније до истека једног уобичајеног периода фактурисања након што повећање ступи на снагу. Државе чланице обезбеђују корисницима могућност да се повуку из уговора ако не прихватају нове услове о којима су обавештени од стране пружаоца електроенергетских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5.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Потрошач има право да једнострано раскине уговор о пружању услуга од општег економског интереса, ако не пристаје на промену цене односно тарифе и измене општих услова уговора о којим га је трговац обавестио</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lang w:val="sr-CS" w:eastAsia="en-US"/>
              </w:rPr>
              <w:t>A1.c.</w:t>
            </w:r>
          </w:p>
        </w:tc>
        <w:tc>
          <w:tcPr>
            <w:tcW w:w="3353"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lang w:val="sr-CS" w:eastAsia="en-US"/>
              </w:rPr>
              <w:t>добију транспарентна обавештења о важећим ценама и тарифама и о стандардним условима у вези прикључења и коришћења електроенергетских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начин плаћања, начин и рок испоруке, извршења других уговорних обавеза, као и начин на који се поступа по притужбама потрошач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
              <w:jc w:val="both"/>
              <w:rPr/>
            </w:pPr>
            <w:r>
              <w:rPr>
                <w:rFonts w:cs="Times New Roman" w:ascii="Times New Roman" w:hAnsi="Times New Roman"/>
                <w:lang w:val="sr-CS" w:eastAsia="en-US"/>
              </w:rPr>
              <w:t>A1.c.</w:t>
            </w:r>
          </w:p>
        </w:tc>
        <w:tc>
          <w:tcPr>
            <w:tcW w:w="3353" w:type="dxa"/>
            <w:tcBorders>
              <w:left w:val="single" w:sz="4" w:space="0" w:color="000000"/>
              <w:right w:val="single" w:sz="4" w:space="0" w:color="000000"/>
            </w:tcBorders>
          </w:tcPr>
          <w:p>
            <w:pPr>
              <w:pStyle w:val="Normal"/>
              <w:jc w:val="both"/>
              <w:rPr/>
            </w:pPr>
            <w:r>
              <w:rPr>
                <w:rFonts w:cs="Times New Roman" w:ascii="Times New Roman" w:hAnsi="Times New Roman"/>
                <w:lang w:val="sr-CS" w:eastAsia="en-US"/>
              </w:rPr>
              <w:t>добију транспарентна обавештења о важећим ценама и тарифама и о стандардним условима у вези прикључења и коришћења електроенергетских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7.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основна обележја робе или услуга, које су предмет обавезе трговц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c.</w:t>
            </w:r>
          </w:p>
        </w:tc>
        <w:tc>
          <w:tcPr>
            <w:tcW w:w="335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добију транспарентна обавештења о важећим ценама и тарифама и о стандардним условима у вези прикључења и коришћења електроенергетских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92.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износ стандардне тарифе која покрива накнаду за прикључење на мрежу, све врсте накнада за коришћење и одржавање, ако трговац нуди и услугу одржавања, у којој су наведени сви стандардни попусти на које потрошач има право, као и посебне тарифне ставове, односно елеманте, као и рок за прикључење на мрежу</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d.</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добију понуду широког избора метода плаћања који не доводе непотребно до прављења разлика међу корисницима. Системи претплате морају да буду правични и да адекватно одражавају вероватну потрошњу. Свака разлика у условима мора да одражава цену различитих система плаћања коју трпи снабдевач. Општи услови морају бити правични и транспарентни. Понуде морају бити саопштене јасним и разумљивим језиком и не смеју да садрже вануговорне препреке за остваривање права корисника, на пример преобимну уговорну документацију. Корисници морају бити заштићени од неправичних и обмањујућих метода прода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бројним одредбама Нацрта. Види посебно Поглавље о неправичним уговорним одредб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e.</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не плаћају накнаду због промене снабдев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6.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Потрошач има право да промени трговца који пружа услуге од општег економског интереса без накнаде и додатних трошков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f.</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имају користи од транспарентних, једноставних и јефтиних процедура за решавање по њиховим притужбама. Посебно, сви корисници имају право на добар стандард услуга од стране провајдера електроенергетских услуга и њихово поступање по притужбама корисника. Наведени поступци вансудског решавања спрова омогућавају да се спорови решавају правично и брзо, по могућству у року од три месеца, уз обезбеђивање, где је то могуће, система за надокнаде и/или компензације. Кад год је могуће, поступци би требали да буду у складу са начелима из Препоруке Комисије 98/257/ЕЗ од 30. марта 1998. године о начелима која се примењују на тела одговорна за вансудско решавање потрошачких спор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g.</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буду информисани о својим правима у вези са универзалним услугама када имају приступ истим на основу одредаба усвојених од стране држава чланица, у складу са чланом 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3.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право потрошача да му услуге од општег економског интереса одређеног квалитета буду пружене по разумој цен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h.</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имају на располагању податке о својој потрошњи и могу да на основу изричитог споразума и бесплатно да допусте сваком регистрованом предузећу за снабдевање приступ очитаним подацима. Страна која је одговорна за управљање подацима је дужна да предузећу преда наведене податке. Државе чланице уређују формат података и поступак за приступ снабдевача и потрошача подацима. Потрошачима се не могу зарачунавати додатни трошкови за ову услуг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7.2+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8800" w:leader="none"/>
              </w:tabs>
              <w:ind w:right="51" w:firstLine="31"/>
              <w:jc w:val="both"/>
              <w:rPr/>
            </w:pPr>
            <w:r>
              <w:rPr>
                <w:rFonts w:cs="Times New Roman" w:ascii="Times New Roman" w:hAnsi="Times New Roman"/>
                <w:lang w:val="sr-CS" w:eastAsia="en-US"/>
              </w:rPr>
              <w:t xml:space="preserve">(2) Надлежни орган заједно са министарством надлежним за послове заштите потрошача може прописати трговцу обавезу да рачун садржи елементе који потрошачу омогућавају да: </w:t>
            </w:r>
          </w:p>
          <w:p>
            <w:pPr>
              <w:pStyle w:val="Normal"/>
              <w:numPr>
                <w:ilvl w:val="0"/>
                <w:numId w:val="1"/>
              </w:numPr>
              <w:tabs>
                <w:tab w:val="clear" w:pos="720"/>
                <w:tab w:val="left" w:pos="-3960" w:leader="none"/>
                <w:tab w:val="left" w:pos="457" w:leader="none"/>
              </w:tabs>
              <w:ind w:left="598" w:right="51" w:hanging="425"/>
              <w:jc w:val="both"/>
              <w:rPr>
                <w:rFonts w:ascii="Times New Roman" w:hAnsi="Times New Roman" w:cs="Times New Roman"/>
                <w:lang w:val="sr-CS" w:eastAsia="en-US"/>
              </w:rPr>
            </w:pPr>
            <w:r>
              <w:rPr>
                <w:rFonts w:cs="Times New Roman" w:ascii="Times New Roman" w:hAnsi="Times New Roman"/>
                <w:lang w:val="sr-CS" w:eastAsia="en-US"/>
              </w:rPr>
              <w:t>проверава и прати износ свог задужења; и</w:t>
            </w:r>
          </w:p>
          <w:p>
            <w:pPr>
              <w:pStyle w:val="Normal"/>
              <w:numPr>
                <w:ilvl w:val="0"/>
                <w:numId w:val="1"/>
              </w:numPr>
              <w:tabs>
                <w:tab w:val="clear" w:pos="720"/>
                <w:tab w:val="left" w:pos="-3960" w:leader="none"/>
                <w:tab w:val="left" w:pos="0" w:leader="none"/>
                <w:tab w:val="left" w:pos="457" w:leader="none"/>
              </w:tabs>
              <w:ind w:left="598" w:right="51" w:hanging="425"/>
              <w:jc w:val="both"/>
              <w:rPr/>
            </w:pPr>
            <w:r>
              <w:rPr>
                <w:rFonts w:cs="Times New Roman" w:ascii="Times New Roman" w:hAnsi="Times New Roman"/>
                <w:lang w:val="sr-CS" w:eastAsia="en-US"/>
              </w:rPr>
              <w:t>остварује увид у текућу потрошњу и на тај начин контролише своју укупну потрошњу према пруженом квалитету услуг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t>(3) На захтев потрошача трговац је дужан да пружи детаљнију спецификацију рачуна без накнад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размене података није прен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i.</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буду правилно обавештени о стварној потрошњи гаса и трошковима довољно често да им се тиме омогући регулисање њихове властите потрошње гаса. Наведена обавештења се дају у задовољавајућим временским оквирима који узимају у обзир способност корисникове опреме за очитавање и односни електроенергетски производ. Потребна пажња се поклања економичности таквих мера. Потрошачима се не могу зарачунавати додатни трошкови за ову услуг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107.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рачуне за пружене услуге од општег економског интереса потрошачу шаље на време и у временским размацима који омогућавају да потрошач прати остварену потрошњу и задужење за обрачунски период који не може бити дужи од месец д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A1.j.</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добију завршни рачун после сваке промене снабдевача електричном енергијом, најкасније шест недеља по извршеној промени снабдев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Члан 106 нити члан 107 Нацрта не преносе рок од 6 недељ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А2.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Државе чланице обезбеђују примену интелигентних мерних система који помажу потрошачима да активно учествују на тржишту снабдевања гасом. Примена наведених мерних система може бити условљена економском проценом дугорочних трошкова и користи за тржиште и појединачне потрошаче односно тиме која је форма интелигентног мерења економски оправдана и трошковно делотворна и који је временски оквир изводљив за њихову дистрибуц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А2.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Наведена процена се има дати до 3. септембра 2012. год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А2.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Зависно од наведене процене, државе чланице односно надлежни орган којег државе чланице одреде израђују временски распоред с крајњим роком од десет година за увођења интелигентних мер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en-US"/>
              </w:rPr>
              <w:t>А2.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Уколико је увођење паметних мерача оцењено позитивно, најмање 80 % потрошача се има опремити интелигентним мерним системаима до 2020. год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А2.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eastAsia="en-US"/>
              </w:rPr>
              <w:t>Државе чланице, или други надлежни орган којег држава чланица одреди, се старају о интероперабилности мерних система који се уведе на њиховој територији и поклањају дужну пажњу употреби одговарајућих стандарда и примера најбоље праксе те важности развоја интерног тржишта електричне енерг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4"/>
        </w:tabs>
        <w:ind w:left="1734" w:hanging="360"/>
      </w:pPr>
      <w:rPr>
        <w:rFonts w:cs="Times New Roman"/>
      </w:rPr>
    </w:lvl>
  </w:abstractNum>
  <w:abstractNum w:abstractNumId="2">
    <w:lvl w:ilvl="0">
      <w:start w:val="1"/>
      <w:numFmt w:val="decimal"/>
      <w:lvlText w:val="%1)"/>
      <w:lvlJc w:val="left"/>
      <w:pPr>
        <w:tabs>
          <w:tab w:val="num" w:pos="1734"/>
        </w:tabs>
        <w:ind w:left="1734" w:hanging="360"/>
      </w:pPr>
      <w:rPr>
        <w:rFonts w:cs="Times New Roman"/>
      </w:rPr>
    </w:lvl>
  </w:abstractNum>
  <w:abstractNum w:abstractNumId="3">
    <w:lvl w:ilvl="0">
      <w:start w:val="1"/>
      <w:numFmt w:val="decimal"/>
      <w:lvlText w:val="%1)"/>
      <w:lvlJc w:val="left"/>
      <w:pPr>
        <w:tabs>
          <w:tab w:val="num" w:pos="1676"/>
        </w:tabs>
        <w:ind w:left="167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24:00Z</dcterms:created>
  <dc:creator>Dusica Djordjevic</dc:creator>
  <dc:description/>
  <cp:keywords/>
  <dc:language>en-US</dc:language>
  <cp:lastModifiedBy>lzivkovic</cp:lastModifiedBy>
  <dcterms:modified xsi:type="dcterms:W3CDTF">2010-09-24T14:51:00Z</dcterms:modified>
  <cp:revision>3</cp:revision>
  <dc:subject/>
  <dc:title>V</dc:title>
</cp:coreProperties>
</file>