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393932640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3939326407"/>
            <w:bookmarkStart w:id="2" w:name="__Fieldmark__10_3939326407"/>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393932640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3939326407"/>
            <w:bookmarkStart w:id="4" w:name="__Fieldmark__18_3939326407"/>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393932640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3939326407"/>
            <w:bookmarkStart w:id="6" w:name="__Fieldmark__26_3939326407"/>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93932640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3939326407"/>
            <w:bookmarkStart w:id="8" w:name="__Fieldmark__34_3939326407"/>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393932640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3939326407"/>
            <w:bookmarkStart w:id="10" w:name="__Fieldmark__42_3939326407"/>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