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1787453744"/>
            <w:bookmarkStart w:id="1" w:name="__Fieldmark__9_178745374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1787453744"/>
            <w:bookmarkStart w:id="3" w:name="__Fieldmark__17_178745374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1787453744"/>
            <w:bookmarkStart w:id="5" w:name="__Fieldmark__25_178745374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1787453744"/>
            <w:bookmarkStart w:id="7" w:name="__Fieldmark__33_178745374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1787453744"/>
            <w:bookmarkStart w:id="9" w:name="__Fieldmark__41_178745374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1787453744"/>
            <w:bookmarkStart w:id="11" w:name="__Fieldmark__49_178745374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1787453744"/>
            <w:bookmarkStart w:id="13" w:name="__Fieldmark__57_178745374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1787453744"/>
            <w:bookmarkStart w:id="15" w:name="__Fieldmark__65_178745374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1787453744"/>
            <w:bookmarkStart w:id="17" w:name="__Fieldmark__73_178745374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1787453744"/>
            <w:bookmarkStart w:id="19" w:name="__Fieldmark__81_178745374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1787453744"/>
            <w:bookmarkStart w:id="21" w:name="__Fieldmark__89_178745374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1787453744"/>
            <w:bookmarkStart w:id="23" w:name="__Fieldmark__97_178745374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1787453744"/>
            <w:bookmarkStart w:id="25" w:name="__Fieldmark__105_178745374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1787453744"/>
            <w:bookmarkStart w:id="27" w:name="__Fieldmark__113_178745374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1787453744"/>
            <w:bookmarkStart w:id="29" w:name="__Fieldmark__121_178745374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1787453744"/>
            <w:bookmarkStart w:id="31" w:name="__Fieldmark__129_178745374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1787453744"/>
            <w:bookmarkStart w:id="33" w:name="__Fieldmark__137_178745374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1787453744"/>
            <w:bookmarkStart w:id="35" w:name="__Fieldmark__145_178745374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1787453744"/>
            <w:bookmarkStart w:id="37" w:name="__Fieldmark__153_178745374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1787453744"/>
            <w:bookmarkStart w:id="39" w:name="__Fieldmark__161_178745374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1787453744"/>
            <w:bookmarkStart w:id="41" w:name="__Fieldmark__169_178745374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1787453744"/>
            <w:bookmarkStart w:id="43" w:name="__Fieldmark__177_178745374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1787453744"/>
            <w:bookmarkStart w:id="45" w:name="__Fieldmark__185_178745374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1787453744"/>
            <w:bookmarkStart w:id="47" w:name="__Fieldmark__193_178745374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7874537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1787453744"/>
            <w:bookmarkStart w:id="49" w:name="__Fieldmark__201_178745374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78745374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787453744"/>
            <w:bookmarkStart w:id="51" w:name="__Fieldmark__209_178745374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1787453744"/>
            <w:bookmarkStart w:id="53" w:name="__Fieldmark__217_178745374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1787453744"/>
            <w:bookmarkStart w:id="55" w:name="__Fieldmark__225_178745374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1787453744"/>
            <w:bookmarkStart w:id="57" w:name="__Fieldmark__233_178745374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1787453744"/>
            <w:bookmarkStart w:id="59" w:name="__Fieldmark__241_178745374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1787453744"/>
            <w:bookmarkStart w:id="61" w:name="__Fieldmark__249_178745374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1787453744"/>
            <w:bookmarkStart w:id="63" w:name="__Fieldmark__257_178745374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1787453744"/>
            <w:bookmarkStart w:id="65" w:name="__Fieldmark__265_178745374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1787453744"/>
            <w:bookmarkStart w:id="67" w:name="__Fieldmark__273_178745374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1787453744"/>
            <w:bookmarkStart w:id="69" w:name="__Fieldmark__281_178745374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1787453744"/>
            <w:bookmarkStart w:id="71" w:name="__Fieldmark__289_178745374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1787453744"/>
            <w:bookmarkStart w:id="73" w:name="__Fieldmark__297_178745374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1787453744"/>
            <w:bookmarkStart w:id="75" w:name="__Fieldmark__305_178745374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1787453744"/>
            <w:bookmarkStart w:id="77" w:name="__Fieldmark__313_178745374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1787453744"/>
            <w:bookmarkStart w:id="79" w:name="__Fieldmark__321_178745374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1787453744"/>
            <w:bookmarkStart w:id="81" w:name="__Fieldmark__329_178745374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1787453744"/>
            <w:bookmarkStart w:id="83" w:name="__Fieldmark__337_178745374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1787453744"/>
            <w:bookmarkStart w:id="85" w:name="__Fieldmark__345_178745374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1787453744"/>
            <w:bookmarkStart w:id="87" w:name="__Fieldmark__353_178745374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1787453744"/>
            <w:bookmarkStart w:id="89" w:name="__Fieldmark__361_178745374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1787453744"/>
            <w:bookmarkStart w:id="91" w:name="__Fieldmark__369_178745374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1787453744"/>
            <w:bookmarkStart w:id="93" w:name="__Fieldmark__377_178745374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1787453744"/>
            <w:bookmarkStart w:id="95" w:name="__Fieldmark__385_178745374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1787453744"/>
            <w:bookmarkStart w:id="97" w:name="__Fieldmark__393_178745374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1787453744"/>
            <w:bookmarkStart w:id="99" w:name="__Fieldmark__401_178745374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1787453744"/>
            <w:bookmarkStart w:id="101" w:name="__Fieldmark__409_178745374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1787453744"/>
            <w:bookmarkStart w:id="103" w:name="__Fieldmark__417_178745374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1787453744"/>
            <w:bookmarkStart w:id="105" w:name="__Fieldmark__425_178745374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1787453744"/>
            <w:bookmarkStart w:id="107" w:name="__Fieldmark__433_178745374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1787453744"/>
            <w:bookmarkStart w:id="109" w:name="__Fieldmark__441_178745374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17874537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1787453744"/>
            <w:bookmarkStart w:id="111" w:name="__Fieldmark__449_178745374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1787453744"/>
            <w:bookmarkStart w:id="113" w:name="__Fieldmark__457_178745374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1787453744"/>
            <w:bookmarkStart w:id="115" w:name="__Fieldmark__465_178745374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1787453744"/>
            <w:bookmarkStart w:id="117" w:name="__Fieldmark__473_178745374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1787453744"/>
            <w:bookmarkStart w:id="119" w:name="__Fieldmark__481_178745374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1787453744"/>
            <w:bookmarkStart w:id="121" w:name="__Fieldmark__489_178745374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1787453744"/>
            <w:bookmarkStart w:id="123" w:name="__Fieldmark__497_178745374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1787453744"/>
            <w:bookmarkStart w:id="125" w:name="__Fieldmark__505_178745374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1787453744"/>
            <w:bookmarkStart w:id="127" w:name="__Fieldmark__513_178745374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1787453744"/>
            <w:bookmarkStart w:id="129" w:name="__Fieldmark__521_178745374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1787453744"/>
            <w:bookmarkStart w:id="131" w:name="__Fieldmark__529_178745374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1787453744"/>
            <w:bookmarkStart w:id="133" w:name="__Fieldmark__537_178745374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17874537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1787453744"/>
            <w:bookmarkStart w:id="135" w:name="__Fieldmark__545_178745374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178745374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1787453744"/>
            <w:bookmarkStart w:id="137" w:name="__Fieldmark__553_178745374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1787453744"/>
            <w:bookmarkStart w:id="139" w:name="__Fieldmark__561_178745374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1787453744"/>
            <w:bookmarkStart w:id="141" w:name="__Fieldmark__569_178745374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1787453744"/>
            <w:bookmarkStart w:id="143" w:name="__Fieldmark__577_178745374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1787453744"/>
            <w:bookmarkStart w:id="145" w:name="__Fieldmark__585_178745374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1787453744"/>
            <w:bookmarkStart w:id="147" w:name="__Fieldmark__593_178745374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1787453744"/>
            <w:bookmarkStart w:id="149" w:name="__Fieldmark__601_178745374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1787453744"/>
            <w:bookmarkStart w:id="151" w:name="__Fieldmark__609_178745374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1787453744"/>
            <w:bookmarkStart w:id="153" w:name="__Fieldmark__617_178745374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1787453744"/>
            <w:bookmarkStart w:id="155" w:name="__Fieldmark__625_178745374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1787453744"/>
            <w:bookmarkStart w:id="157" w:name="__Fieldmark__633_178745374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1787453744"/>
            <w:bookmarkStart w:id="159" w:name="__Fieldmark__641_178745374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1787453744"/>
            <w:bookmarkStart w:id="161" w:name="__Fieldmark__649_178745374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1787453744"/>
            <w:bookmarkStart w:id="163" w:name="__Fieldmark__657_1787453744"/>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1787453744"/>
            <w:bookmarkStart w:id="165" w:name="__Fieldmark__665_1787453744"/>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1787453744"/>
            <w:bookmarkStart w:id="167" w:name="__Fieldmark__673_1787453744"/>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1787453744"/>
            <w:bookmarkStart w:id="169" w:name="__Fieldmark__681_1787453744"/>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1787453744"/>
            <w:bookmarkStart w:id="171" w:name="__Fieldmark__689_1787453744"/>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1787453744"/>
            <w:bookmarkStart w:id="173" w:name="__Fieldmark__697_1787453744"/>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1787453744"/>
            <w:bookmarkStart w:id="175" w:name="__Fieldmark__705_1787453744"/>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1787453744"/>
            <w:bookmarkStart w:id="177" w:name="__Fieldmark__713_1787453744"/>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1787453744"/>
            <w:bookmarkStart w:id="179" w:name="__Fieldmark__721_1787453744"/>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1787453744"/>
            <w:bookmarkStart w:id="181" w:name="__Fieldmark__729_1787453744"/>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1787453744"/>
            <w:bookmarkStart w:id="183" w:name="__Fieldmark__737_1787453744"/>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1787453744"/>
            <w:bookmarkStart w:id="185" w:name="__Fieldmark__745_1787453744"/>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1787453744"/>
            <w:bookmarkStart w:id="187" w:name="__Fieldmark__753_1787453744"/>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1787453744"/>
            <w:bookmarkStart w:id="189" w:name="__Fieldmark__761_1787453744"/>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1787453744"/>
            <w:bookmarkStart w:id="191" w:name="__Fieldmark__769_1787453744"/>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1787453744"/>
            <w:bookmarkStart w:id="193" w:name="__Fieldmark__777_1787453744"/>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1787453744"/>
            <w:bookmarkStart w:id="195" w:name="__Fieldmark__785_1787453744"/>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1787453744"/>
            <w:bookmarkStart w:id="197" w:name="__Fieldmark__793_1787453744"/>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1787453744"/>
            <w:bookmarkStart w:id="199" w:name="__Fieldmark__801_1787453744"/>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1787453744"/>
            <w:bookmarkStart w:id="201" w:name="__Fieldmark__809_1787453744"/>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1787453744"/>
            <w:bookmarkStart w:id="203" w:name="__Fieldmark__817_1787453744"/>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1787453744"/>
            <w:bookmarkStart w:id="205" w:name="__Fieldmark__825_1787453744"/>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1787453744"/>
            <w:bookmarkStart w:id="207" w:name="__Fieldmark__833_1787453744"/>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1787453744"/>
            <w:bookmarkStart w:id="209" w:name="__Fieldmark__841_1787453744"/>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1787453744"/>
            <w:bookmarkStart w:id="211" w:name="__Fieldmark__849_1787453744"/>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1787453744"/>
            <w:bookmarkStart w:id="213" w:name="__Fieldmark__857_1787453744"/>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1787453744"/>
            <w:bookmarkStart w:id="215" w:name="__Fieldmark__865_1787453744"/>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1787453744"/>
            <w:bookmarkStart w:id="217" w:name="__Fieldmark__873_1787453744"/>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1787453744"/>
            <w:bookmarkStart w:id="219" w:name="__Fieldmark__881_1787453744"/>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1787453744"/>
            <w:bookmarkStart w:id="221" w:name="__Fieldmark__889_1787453744"/>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1787453744"/>
            <w:bookmarkStart w:id="223" w:name="__Fieldmark__897_1787453744"/>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1787453744"/>
            <w:bookmarkStart w:id="225" w:name="__Fieldmark__905_1787453744"/>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1787453744"/>
            <w:bookmarkStart w:id="227" w:name="__Fieldmark__913_1787453744"/>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1787453744"/>
            <w:bookmarkStart w:id="229" w:name="__Fieldmark__921_1787453744"/>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1787453744"/>
            <w:bookmarkStart w:id="231" w:name="__Fieldmark__929_1787453744"/>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1787453744"/>
            <w:bookmarkStart w:id="233" w:name="__Fieldmark__937_1787453744"/>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1787453744"/>
            <w:bookmarkStart w:id="235" w:name="__Fieldmark__945_1787453744"/>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1787453744"/>
            <w:bookmarkStart w:id="237" w:name="__Fieldmark__953_1787453744"/>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1787453744"/>
            <w:bookmarkStart w:id="239" w:name="__Fieldmark__961_1787453744"/>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1787453744"/>
            <w:bookmarkStart w:id="241" w:name="__Fieldmark__969_1787453744"/>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1787453744"/>
            <w:bookmarkStart w:id="243" w:name="__Fieldmark__977_1787453744"/>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1787453744"/>
            <w:bookmarkStart w:id="245" w:name="__Fieldmark__985_1787453744"/>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1787453744"/>
            <w:bookmarkStart w:id="247" w:name="__Fieldmark__993_1787453744"/>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1787453744"/>
            <w:bookmarkStart w:id="249" w:name="__Fieldmark__1001_1787453744"/>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1787453744"/>
            <w:bookmarkStart w:id="251" w:name="__Fieldmark__1009_1787453744"/>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1787453744"/>
            <w:bookmarkStart w:id="253" w:name="__Fieldmark__1017_1787453744"/>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1787453744"/>
            <w:bookmarkStart w:id="255" w:name="__Fieldmark__1025_1787453744"/>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1787453744"/>
            <w:bookmarkStart w:id="257" w:name="__Fieldmark__1033_1787453744"/>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1787453744"/>
            <w:bookmarkStart w:id="259" w:name="__Fieldmark__1041_1787453744"/>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17874537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1787453744"/>
            <w:bookmarkStart w:id="261" w:name="__Fieldmark__1049_1787453744"/>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1787453744"/>
            <w:bookmarkStart w:id="263" w:name="__Fieldmark__1057_1787453744"/>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1787453744"/>
            <w:bookmarkStart w:id="265" w:name="__Fieldmark__1065_1787453744"/>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1787453744"/>
            <w:bookmarkStart w:id="267" w:name="__Fieldmark__1073_1787453744"/>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17874537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1787453744"/>
            <w:bookmarkStart w:id="269" w:name="__Fieldmark__1081_1787453744"/>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1787453744"/>
            <w:bookmarkStart w:id="271" w:name="__Fieldmark__1089_1787453744"/>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1787453744"/>
            <w:bookmarkStart w:id="273" w:name="__Fieldmark__1097_1787453744"/>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17874537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1787453744"/>
            <w:bookmarkStart w:id="275" w:name="__Fieldmark__1105_1787453744"/>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