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3"/>
        <w:gridCol w:w="2374"/>
        <w:gridCol w:w="1004"/>
        <w:gridCol w:w="2235"/>
        <w:gridCol w:w="2220"/>
        <w:gridCol w:w="1410"/>
        <w:gridCol w:w="187"/>
        <w:gridCol w:w="1457"/>
        <w:gridCol w:w="1458"/>
      </w:tblGrid>
      <w:tr>
        <w:trPr/>
        <w:tc>
          <w:tcPr>
            <w:tcW w:w="1024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L0012</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sz w:val="22"/>
                <w:szCs w:val="22"/>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Обрађивач - Министарство животне средине и просторног планирањ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3.08.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24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5"/>
                  <w:enabled/>
                  <w:calcOnExit w:val="0"/>
                  <w:textInput/>
                </w:ffData>
              </w:fldChar>
            </w:r>
            <w:r>
              <w:rPr>
                <w:sz w:val="22"/>
                <w:szCs w:val="22"/>
                <w:iCs/>
                <w:rFonts w:eastAsia="Times New Roman" w:cs="Times New Roman" w:ascii="Times New Roman" w:hAnsi="Times New Roman"/>
                <w:color w:val="000000"/>
                <w:lang w:val="ru-RU" w:eastAsia="en-US"/>
              </w:rPr>
              <w:instrText xml:space="preserve"> FORMTEXT </w:instrText>
            </w:r>
            <w:r>
              <w:rPr>
                <w:rFonts w:eastAsia="Times New Roman"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Предлог закона о изменама и допунама Закона о управљању отпадом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rPr>
              <w:t xml:space="preserve">- </w:t>
            </w:r>
            <w:r>
              <w:rPr>
                <w:rFonts w:cs="Times New Roman" w:ascii="Times New Roman" w:hAnsi="Times New Roman"/>
                <w:bCs/>
                <w:i/>
                <w:iCs/>
                <w:sz w:val="22"/>
                <w:szCs w:val="22"/>
              </w:rPr>
              <w:t>Draft L</w:t>
            </w:r>
            <w:r>
              <w:rPr>
                <w:rFonts w:cs="Times New Roman" w:ascii="Times New Roman" w:hAnsi="Times New Roman"/>
                <w:bCs/>
                <w:i/>
                <w:iCs/>
                <w:sz w:val="22"/>
                <w:szCs w:val="22"/>
                <w:lang w:val="sr-Latn-CS"/>
              </w:rPr>
              <w:t>aw on Amendments  and Supplements on the  Law on Waste Management</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9_2724081803"/>
            <w:bookmarkStart w:id="1" w:name="__Fieldmark__9_272408180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hall mean any substance or object in the categories set out in Annex I which the holder discards or intends or is required to disc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1. 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јесте свака материја или предмет садржан у листи категорија отпада (Q листа) који власник одбацује, намерава или мора да одбаци,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7_2724081803"/>
            <w:bookmarkStart w:id="3" w:name="__Fieldmark__17_272408180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shall mean anyone whose activities produce waste ("original producer") and/or anyone who carries out pre-processing, mixing or other operations resulting in a change in the nature or composition of this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отпада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2724081803"/>
            <w:bookmarkStart w:id="5" w:name="__Fieldmark__25_272408180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shall mean the producer of the waste or the natural or legal person who is in possession of 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власник отпада јесте произвођач отпада, лице које учествује у промету отпада као посредни држалац отпада или правно или физичко лице које поседује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3_2724081803"/>
            <w:bookmarkStart w:id="7" w:name="__Fieldmark__33_272408180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ement" shall mean the collection, transport, recovery and disposal of waste, including the supervision of such operations and after-care of disposal si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1_2724081803"/>
            <w:bookmarkStart w:id="9" w:name="__Fieldmark__41_272408180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shall mean any of the operations provided for in Annex II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5. став1. тач</w:t>
            </w:r>
            <w:r>
              <w:rPr>
                <w:rFonts w:cs="Times New Roman" w:ascii="Times New Roman" w:hAnsi="Times New Roman"/>
                <w:color w:val="000000"/>
                <w:lang w:val="sr-CS" w:eastAsia="en-US"/>
              </w:rPr>
              <w:t>к</w:t>
            </w:r>
            <w:r>
              <w:rPr>
                <w:rFonts w:cs="Times New Roman" w:ascii="Times New Roman" w:hAnsi="Times New Roman"/>
                <w:color w:val="000000"/>
                <w:lang w:val="en-US" w:eastAsia="en-US"/>
              </w:rPr>
              <w:t>а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длагање отпада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D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9_2724081803"/>
            <w:bookmarkStart w:id="11" w:name="__Fieldmark__49_272408180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shall mean any of the operations provided for in Annex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новно искоришћење отпада јесте било који поступак или метода којом се обезбеђује поновно искоришћење отпада у складу са R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7_2724081803"/>
            <w:bookmarkStart w:id="13" w:name="__Fieldmark__57_272408180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shall mean the gathering, sorting and/or mixing of waste for the purpose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ње отпада јесте активност систематског сакупљања, разврставања и/или мешања отпада ради транспор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5_2724081803"/>
            <w:bookmarkStart w:id="15" w:name="__Fieldmark__65_272408180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point (a), the Commission, acting in accordance with the procedure referred to in Article 18(3), shall draw up a list of waste belonging to the categories listed in Annex I. This list shall be periodically reviewed and, if necessary, revised in accordance with the same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 xml:space="preserve"> 8. ст</w:t>
            </w:r>
            <w:r>
              <w:rPr>
                <w:rFonts w:cs="Times New Roman" w:ascii="Times New Roman" w:hAnsi="Times New Roman"/>
                <w:color w:val="000000"/>
                <w:lang w:val="sr-CS" w:eastAsia="en-US"/>
              </w:rPr>
              <w:t>ав</w:t>
            </w:r>
            <w:r>
              <w:rPr>
                <w:rFonts w:cs="Times New Roman" w:ascii="Times New Roman" w:hAnsi="Times New Roman"/>
                <w:color w:val="000000"/>
                <w:lang w:val="en-US" w:eastAsia="en-US"/>
              </w:rPr>
              <w:t xml:space="preserve"> 6. та</w:t>
            </w:r>
            <w:r>
              <w:rPr>
                <w:rFonts w:cs="Times New Roman" w:ascii="Times New Roman" w:hAnsi="Times New Roman"/>
                <w:color w:val="000000"/>
                <w:lang w:val="sr-CS" w:eastAsia="en-US"/>
              </w:rPr>
              <w:t>чк</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 xml:space="preserve"> 2 и</w:t>
            </w:r>
            <w:r>
              <w:rPr>
                <w:rFonts w:cs="Times New Roman" w:ascii="Times New Roman" w:hAnsi="Times New Roman"/>
                <w:color w:val="000000"/>
                <w:lang w:val="en-US" w:eastAsia="en-US"/>
              </w:rPr>
              <w:t xml:space="preserve"> 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Министар надлежан за послове заштите животне средине (у даљем тексту: министар) прописује: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листу категорија отпада (Q лист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7)листу поступака и метода одлагања и поновног искоришћења отпада (D листа и R листа); </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3_2724081803"/>
            <w:bookmarkStart w:id="17" w:name="__Fieldmark__73_272408180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и попуњавању Table of Concordance за наведену Директиву, поље за утврђивање усклађености је обележено сивом бојом те се тај члан дирекиве разматра две године пре приступ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1_2724081803"/>
            <w:bookmarkStart w:id="19" w:name="__Fieldmark__81_272408180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aseous effluents emitted into the atmosphe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гасове који се емитују у атмосф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2724081803"/>
            <w:bookmarkStart w:id="21" w:name="__Fieldmark__89_272408180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y are already covered by other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2724081803"/>
            <w:bookmarkStart w:id="23" w:name="__Fieldmark__97_272408180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adioactiv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оактивни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2724081803"/>
            <w:bookmarkStart w:id="25" w:name="__Fieldmark__105_272408180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resulting from prospecting, extraction, treatment and storage of mineral resources and the working of quar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w:t>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из рударства који настаје истраживањем ископавањем, прерадом и складиштењем минералних сировина, као и јаловина из рудника и каменоло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2724081803"/>
            <w:bookmarkStart w:id="27" w:name="__Fieldmark__113_272408180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imal carcases and the following agricultural waste: faecal matter and other natural, non-dangerous substances used in farm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2724081803"/>
            <w:bookmarkStart w:id="29" w:name="__Fieldmark__121_272408180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waters, with the exception of waste in liquid for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не воде, осим течног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2724081803"/>
            <w:bookmarkStart w:id="31" w:name="__Fieldmark__129_272408180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commissioned explos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који настаје при тражењу, ископавању, превозу и коначној обради или уништавању минско-експлозивних и других бојних средстава и експлози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2724081803"/>
            <w:bookmarkStart w:id="33" w:name="__Fieldmark__137_272408180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rules for particular instances, or supplementing those of this Directive, on the management of particular categories of waste, may be laid down by means of individual Direct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2724081803"/>
            <w:bookmarkStart w:id="35" w:name="__Fieldmark__145_272408180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ионална могућнос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to encourag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2724081803"/>
            <w:bookmarkStart w:id="37" w:name="__Fieldmark__153_272408180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irst, the prevention or reduction of waste production and its harmfulness, in particular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а стварања отпада и редукција, односно смањење коришћења ресурса и смањење количина и/или опасних карактеристика настал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2724081803"/>
            <w:bookmarkStart w:id="39" w:name="__Fieldmark__161_272408180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pl-PL"/>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clean technologies more sparing in their use of natural resour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 1. 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2724081803"/>
            <w:bookmarkStart w:id="41" w:name="__Fieldmark__169_272408180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development and marketing of products designed so as to make no contribution or to make the smallest possible contribution, by the nature of their manufacture, use or disposal, to increasing the amount or harmfulness of waste and pollution hazar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2724081803"/>
            <w:bookmarkStart w:id="43" w:name="__Fieldmark__177_272408180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appropriate techniques for the final disposal of dangerous substances contained in waste destined for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3)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депоновањем или спаљивање без искоришћења енергије, ако не постоји друго одговарајуће реше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2724081803"/>
            <w:bookmarkStart w:id="45" w:name="__Fieldmark__185_272408180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co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27240818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2724081803"/>
            <w:bookmarkStart w:id="47" w:name="__Fieldmark__193_272408180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f waste by means of recycling, re‐use or reclamation or any other process with a view to extracting secondary raw materia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27240818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2724081803"/>
            <w:bookmarkStart w:id="49" w:name="__Fieldmark__201_272408180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1. 12. 20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the use of waste as a source of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27240818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2724081803"/>
            <w:bookmarkStart w:id="51" w:name="__Fieldmark__209_272408180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1. 12. 2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ept where Directive 98/34/EC of the European Parliament and of the Council of 22 June 1998 laying down a procedure for the provision of information in the field of technical standards and regulations [6] applies, Member States shall inform the Commission of any measures they intend to take to achieve the aims set out in paragraph 1. The Commission shall inform the other Member States and the Committee referred to in Article 18(1) of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2724081803"/>
            <w:bookmarkStart w:id="53" w:name="__Fieldmark__217_272408180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waste is recovered or disposed of without endangering human health and without using processes or methods which could harm the environment, and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2724081803"/>
            <w:bookmarkStart w:id="55" w:name="__Fieldmark__225_272408180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risk to water, air or soil, or to plants or anim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2) и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1)загађења вода, ваздуха и земљишта;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опасности по биљни и животињски све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2724081803"/>
            <w:bookmarkStart w:id="57" w:name="__Fieldmark__233_272408180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causing a nuisance through noise or odou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воа буке и непријатних мир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2724081803"/>
            <w:bookmarkStart w:id="59" w:name="__Fieldmark__241_272408180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adversely affecting the countryside or places of special inter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гативних утицаја на пределе и природна добра посебних вред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2724081803"/>
            <w:bookmarkStart w:id="61" w:name="__Fieldmark__249_272408180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prohibit the abandonment, dumping or uncontrolled disposal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на депон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2724081803"/>
            <w:bookmarkStart w:id="63" w:name="__Fieldmark__257_272408180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in cooperation with other Member States where this is necessary or advisable, to establish an integrated and adequate network of disposal installations, taking account of the best available technology not involving excessive costs. The network must enable the Community as a whole to become self-sufficient in waste disposal and the Member States to move towards that aim individually,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2724081803"/>
            <w:bookmarkStart w:id="65" w:name="__Fieldmark__265_272408180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etwork referred to in paragraph 1 must enable waste to be disposed of in one of the nearest appropriate installations, by means of the most appropriate methods and technologies in order to ensure a high level of protection for the environment and public heal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2724081803"/>
            <w:bookmarkStart w:id="67" w:name="__Fieldmark__273_272408180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stablish or designate the competent authority or authorities to be responsible for implementing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Субјекти надлежни за управљање отпадом јесу: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Република Србија; 2)аутономна покрајина; 3)јединица локалне самоуправе; 4)Агенција за заштиту животне средине;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стручне организације за испитивање отпада; 6)невладине организације, укључујући и организације потрошач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7)други органи и организације,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2724081803"/>
            <w:bookmarkStart w:id="69" w:name="__Fieldmark__281_272408180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ttain the objectives referred to in Articles 3, 4 and 5, the competent authority or authorities referred to in Article 6 shall be required to draw up as soon as possible one or more waste management plans. Such plans shall relate in particular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 планирања управљања отпадом у Републици Србији доносе се следећи плански документ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2724081803"/>
            <w:bookmarkStart w:id="71" w:name="__Fieldmark__289_272408180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 quantity and origin of waste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 и 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Национални планови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ериод важења и садржина плано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2724081803"/>
            <w:bookmarkStart w:id="73" w:name="__Fieldmark__297_272408180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ни план постројења за управљање отпад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2724081803"/>
            <w:bookmarkStart w:id="75" w:name="__Fieldmark__305_272408180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pecial arrangements for particular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ационални планови за појединачне токов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2724081803"/>
            <w:bookmarkStart w:id="77" w:name="__Fieldmark__313_272408180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itable disposal sites or install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2.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локацију постројења за сакупљање отпада, третман и одлагање отпада, укључујући податке о урбанистичко-техничким усло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2724081803"/>
            <w:bookmarkStart w:id="79" w:name="__Fieldmark__321_272408180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s referred to in paragraph 1 may, for example, cov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2724081803"/>
            <w:bookmarkStart w:id="81" w:name="__Fieldmark__329_272408180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ural or legal persons empowered to carry out waste manag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2724081803"/>
            <w:bookmarkStart w:id="83" w:name="__Fieldmark__337_272408180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imated costs of the recovery and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2724081803"/>
            <w:bookmarkStart w:id="85" w:name="__Fieldmark__345_272408180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priate measures to encourage rationalisation of the collection, sorting and treatment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2724081803"/>
            <w:bookmarkStart w:id="87" w:name="__Fieldmark__353_272408180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as appropriate with the other Member States and the Commission to draw up such plans. They shall notify Commission of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2724081803"/>
            <w:bookmarkStart w:id="89" w:name="__Fieldmark__361_272408180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оионалн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take the measures necessary to prevent movements of waste which do not comply with their waste management plans. They shall inform the Commission and the Member States of any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2724081803"/>
            <w:bookmarkStart w:id="91" w:name="__Fieldmark__369_272408180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any holder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  32.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говорност произвођача произво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рганизација управљања отпад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оновно искоришћењ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2724081803"/>
            <w:bookmarkStart w:id="93" w:name="__Fieldmark__377_272408180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s it handled by a private or public waste collector or by an undertaking which carries out the operations listed in Annex II A or II 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прављање отпадом организује се на начин који не представља опасност по здравље људи и животну средину у складу са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Министар може наложити додатне мере за управљање појединим врстама отпада, ако: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ступање са отпадом угрожава или може угрозити здравље људи и животну средин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постоје додатни захтеви за спровођење одредаба међународних уговора који су обавезујући за Републику Србиј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рописане у земљ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2724081803"/>
            <w:bookmarkStart w:id="95" w:name="__Fieldmark__385_272408180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s or disposes of it himself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тпад се може поново користити з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а енергетско искоришћење, односно коришћење вредности отпада његовом биоразградњом или спаљивањем отпада уз искоришћење енергиј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Лице које врши поновно искоришћење отпада обезбеђује да настали производи не проузрокују штетни утицај на животну средину од производа који су настали од примарних сировин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Забрањено је одлагање и спаљивање отпада који се може поново користит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2724081803"/>
            <w:bookmarkStart w:id="97" w:name="__Fieldmark__393_272408180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 the purposes of implementing Articles 4, 5 and 7, any establishment or undertaking which carries out the operations specified in Annex II A shall obtain a permit from the competent authority referred to in Article 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permit shall cov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 за правилник</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2724081803"/>
            <w:bookmarkStart w:id="99" w:name="__Fieldmark__401_272408180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s and quantit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2724081803"/>
            <w:bookmarkStart w:id="101" w:name="__Fieldmark__409_272408180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2724081803"/>
            <w:bookmarkStart w:id="103" w:name="__Fieldmark__417_272408180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fety precautions to be take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5_27240818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5_2724081803"/>
            <w:bookmarkStart w:id="105" w:name="__Fieldmark__425_272408180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posal s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3_27240818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3_2724081803"/>
            <w:bookmarkStart w:id="107" w:name="__Fieldmark__433_272408180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reatment metho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1_27240818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1_2724081803"/>
            <w:bookmarkStart w:id="109" w:name="__Fieldmark__441_272408180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s may be granted for a specified period, they may be renewable, they may be subject to conditions and obligations, or, notably, if the intended method of disposal is unacceptable from the point of view of environmental protection, they may be refus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9_27240818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9_2724081803"/>
            <w:bookmarkStart w:id="111" w:name="__Fieldmark__449_272408180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садржини и изгледу дозволе за складиштење, третман и одлагање отпада (Сл</w:t>
            </w:r>
            <w:r>
              <w:rPr>
                <w:rFonts w:cs="Times New Roman" w:ascii="Times New Roman" w:hAnsi="Times New Roman"/>
                <w:color w:val="000000"/>
              </w:rPr>
              <w:t>. Гласник 96/09)</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искрецион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applying Article 4, any establishment or undertaking which carries out the operations referred to in Annex II B shall obtain a perm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9.1. и 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За обављање једне или више делатности у области управљања отпадом прибављају се дозволе, и то: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дозвола за сакупљ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дозвола за транспорт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3)дозвола за складиште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4)дозвола за третман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5)дозвола за одлаг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илник о садржини и изгледу дозволе за складиштење, третман и одлагање отпада (Сл. Гласник 96/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7_2724081803"/>
            <w:bookmarkStart w:id="113" w:name="__Fieldmark__457_272408180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Council Directive 91/689/EEC of 12 December 1991 on hazardous waste [7], the following may be exempted from the permit requirement laid down in Article 9 or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5_2724081803"/>
            <w:bookmarkStart w:id="115" w:name="__Fieldmark__465_272408180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stablishments or undertakings carrying out their own waste disposal at the place of production;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3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3_2724081803"/>
            <w:bookmarkStart w:id="117" w:name="__Fieldmark__473_272408180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that carry out waste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1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1_2724081803"/>
            <w:bookmarkStart w:id="119" w:name="__Fieldmark__481_2724081803"/>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emption referred to in paragraph 1 may apply on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9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9_2724081803"/>
            <w:bookmarkStart w:id="121" w:name="__Fieldmark__489_2724081803"/>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have adopted general rules for each type of activity, laying down the types and quantities of waste and the conditions under which the activity in question may be exempted from the permit requiremen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7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7_2724081803"/>
            <w:bookmarkStart w:id="123" w:name="__Fieldmark__497_2724081803"/>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types or quantities of waste and methods of disposal or recovery are such that the conditions laid down in Article 4 ar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5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5_2724081803"/>
            <w:bookmarkStart w:id="125" w:name="__Fieldmark__505_2724081803"/>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ablishments or undertakings referred to in paragraph 1 shall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3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3_2724081803"/>
            <w:bookmarkStart w:id="127" w:name="__Fieldmark__513_2724081803"/>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the general rules adopted pursuant to paragraph 2,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1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1_2724081803"/>
            <w:bookmarkStart w:id="129" w:name="__Fieldmark__521_2724081803"/>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ollect or transport waste on a professional basis or which arrange for the disposal or recovery of waste on behalf of others (dealers or brokers) shall, where they are not subject to authorisation,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0. 1. и 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Захтев за издавање дозволе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9_2724081803"/>
            <w:bookmarkStart w:id="131" w:name="__Fieldmark__529_2724081803"/>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arry out the operations referred to in Articles 9 to 12 shall be subject to appropriate periodic inspections by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83. до 86.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дзор над рад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нспекцијски надзор</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ава и дужности инспект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влашћења инспектора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7_2724081803"/>
            <w:bookmarkStart w:id="133" w:name="__Fieldmark__537_2724081803"/>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establishments or undertakings referred to in Articles 9 and 10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67"/>
                  <w:enabled/>
                  <w:calcOnExit w:val="0"/>
                  <w:textInput/>
                </w:ffData>
              </w:fldChar>
            </w:r>
            <w:r>
              <w:rPr>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lang w:val="ru-RU"/>
              </w:rPr>
            </w:r>
            <w:r>
              <w:rPr>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lang w:val="ru-RU"/>
              </w:rPr>
            </w:r>
            <w:r>
              <w:rPr>
                <w:rFonts w:cs="Times New Roman" w:ascii="Times New Roman" w:hAnsi="Times New Roman"/>
                <w:color w:val="000000"/>
                <w:lang w:val="ru-RU"/>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545_27240818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5_2724081803"/>
            <w:bookmarkStart w:id="135" w:name="__Fieldmark__545_2724081803"/>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6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образцу Документа о кретању отпада и  упутству за његово попуњавање. ( "Сл. гласни</w:t>
            </w:r>
            <w:r>
              <w:rPr>
                <w:rFonts w:cs="Times New Roman" w:ascii="Times New Roman" w:hAnsi="Times New Roman"/>
                <w:color w:val="000000"/>
              </w:rPr>
              <w:t xml:space="preserve">к РС", број 72/09) </w:t>
            </w:r>
          </w:p>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равилник о  образцу Документа о кретању опасног отпада и упутству за његово попуњавање. ("Сл. гласник РС", број 72/0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бити постигнут кроз:</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Правилник о  методологији за прикупљање података о саставу и количинама комуналног отпада на територији јединице локалне самоуправ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eep a record of the quantity, nature, origin and, where relevant, the destination, frequency of collection, mode of transport and treatment method in respect of the waste referred to in Annex I and the operations referred to in Annex II A or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3_272408180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3_2724081803"/>
            <w:bookmarkStart w:id="137" w:name="__Fieldmark__553_2724081803"/>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6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lang w:val="sr-CS" w:eastAsia="en-US"/>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отпуна усклађеност ће бити постигнута кроз: </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равилник о  методологији за прикупљање података о саставу и количинама комуналног отпада на територији јединице локалне самоуправе. </w:t>
            </w:r>
          </w:p>
          <w:p>
            <w:pPr>
              <w:pStyle w:val="Normal"/>
              <w:rPr>
                <w:rFonts w:ascii="Times New Roman" w:hAnsi="Times New Roman" w:cs="Times New Roman"/>
                <w:color w:val="000000"/>
                <w:lang w:val="ru-RU"/>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ke this information available, on request, to the competent authorities referred to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звештав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1_2724081803"/>
            <w:bookmarkStart w:id="139" w:name="__Fieldmark__561_2724081803"/>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require producers to comply with the provisions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7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45. 6.</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5. 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9_2724081803"/>
            <w:bookmarkStart w:id="141" w:name="__Fieldmark__569_2724081803"/>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olluter pays" principle, the cost of disposing of waste must be borne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7_2724081803"/>
            <w:bookmarkStart w:id="143" w:name="__Fieldmark__577_2724081803"/>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who has waste handled by a waste collector or by an undertaking as referred to in Article 9;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5_2724081803"/>
            <w:bookmarkStart w:id="145" w:name="__Fieldmark__585_2724081803"/>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evious holders or the producer of the product from which the waste c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3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3_2724081803"/>
            <w:bookmarkStart w:id="147" w:name="__Fieldmark__593_2724081803"/>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з члана 78. се види ко је одговоран и претходни власник нема одговорност</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t intervals of three years Member States shall send information to the Commission on the implementation of this Directive, in the form of a sectoral report which shall also cover other pertinent Community Directives. The report shall be drawn up on the basis of a questionnaire or outline drafted by the Commission in accordance with the procedure referred to in Article 18(2). The questionnaire or outline shall be sent to the Member States six months before the start of the period covered by the report. The report shall be made to the Commission within nine months of the end of the three‐year period covered by i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ublish a Community report on the implementation of the Directive within nine months of receiving the reports from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1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1_2724081803"/>
            <w:bookmarkStart w:id="149" w:name="__Fieldmark__601_2724081803"/>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mendments necessary for adapting the Annexes to scientific and technical progress shall be adopted in accordance with the procedure referred to in Article 18(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9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9_2724081803"/>
            <w:bookmarkStart w:id="151" w:name="__Fieldmark__609_2724081803"/>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be assisted by a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7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7_2724081803"/>
            <w:bookmarkStart w:id="153" w:name="__Fieldmark__617_2724081803"/>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4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4(3) of Decision 1999/468/EC shall be set at one mon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5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5_2724081803"/>
            <w:bookmarkStart w:id="155" w:name="__Fieldmark__625_2724081803"/>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5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3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3_2724081803"/>
            <w:bookmarkStart w:id="157" w:name="__Fieldmark__633_2724081803"/>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ttee shall adopt its rules of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1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1_2724081803"/>
            <w:bookmarkStart w:id="159" w:name="__Fieldmark__641_2724081803"/>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main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9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9_2724081803"/>
            <w:bookmarkStart w:id="161" w:name="__Fieldmark__649_2724081803"/>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rective 75/442/EEC is hereby repealed, without prejudice to Member States' obligations relating to the time‐limits for transposition into national law set out in Annex III, Part B.</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7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7_2724081803"/>
            <w:bookmarkStart w:id="163" w:name="__Fieldmark__657_2724081803"/>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5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5_2724081803"/>
            <w:bookmarkStart w:id="165" w:name="__Fieldmark__665_2724081803"/>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3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3_2724081803"/>
            <w:bookmarkStart w:id="167" w:name="__Fieldmark__673_2724081803"/>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TEGOR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8. 6.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1_2724081803"/>
            <w:bookmarkStart w:id="169" w:name="__Fieldmark__681_2724081803"/>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 consumption residues not otherwise specifi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производње или потрошње који нису другачије специфицира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9_2724081803"/>
            <w:bookmarkStart w:id="171" w:name="__Fieldmark__689_2724081803"/>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ff-specification produc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без специфик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7_2724081803"/>
            <w:bookmarkStart w:id="173" w:name="__Fieldmark__697_2724081803"/>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whose date for appropriate use has exp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чији је рок употребе истека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5_2724081803"/>
            <w:bookmarkStart w:id="175" w:name="__Fieldmark__705_2724081803"/>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spilled, lost or having undergone other mishap, including any materials, equipment, etc., contaminated as a result of the mishap</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осути материјали, материјали који су настали услед губитка или незгоде при поступању са њима, укључујући све материјале, опрему и сл. контаминиране при незго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3_2724081803"/>
            <w:bookmarkStart w:id="177" w:name="__Fieldmark__713_2724081803"/>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contaminated or soiled as a result of planned actions (e.g. residues from cleaning operations, packing materials, contain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или запрљани материјали настали у току планираног поступка (нпр. остаци од поступака чишћења, материјали за паковање, контејн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1_2724081803"/>
            <w:bookmarkStart w:id="179" w:name="__Fieldmark__721_2724081803"/>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usable parts (e.g. reject batteries, exhausted catalys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употребљиви делови (нпр. истрошене батерије, катализатор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9_2724081803"/>
            <w:bookmarkStart w:id="181" w:name="__Fieldmark__729_2724081803"/>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stances which no longer perform satisfactorily (e.g. contaminated acids, contaminated solvents, exhausted tempering sal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упстанце које више не задовољавају (нпр. контаминиране киселине или растварачи, истрошене соли за термичку обраду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7_2724081803"/>
            <w:bookmarkStart w:id="183" w:name="__Fieldmark__737_2724081803"/>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of industrial processes (e.g. slags, still bottom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индустријских процеса (нпр. шљака, дестилациони талоз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5_2724081803"/>
            <w:bookmarkStart w:id="185" w:name="__Fieldmark__745_2724081803"/>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pollution abatement processes (e.g. scrubber sludges, baghouse dusts, spent filt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процеса за смањење загађења (нпр. муљ из уређаја за влажно пречишћавање гасова, прашина из врећастих филтера, потрошени филт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3_2724081803"/>
            <w:bookmarkStart w:id="187" w:name="__Fieldmark__753_2724081803"/>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chining/finishing residues (e.g. lathe turnings, mill scal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машинске грубе/фине обраде (нпр. струготине, опиљци и отпаци од глодањ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1_2724081803"/>
            <w:bookmarkStart w:id="189" w:name="__Fieldmark__761_2724081803"/>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raw materials extraction and processing (e.g. mining residues, oil field slop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екстракције и прераде сировина (нпр. отпад из рударства, нафтне исплак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9_2724081803"/>
            <w:bookmarkStart w:id="191" w:name="__Fieldmark__769_2724081803"/>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ulterated materials (e.g. oils contaminated with PCB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атеријали чији је првобитни састав искварен (нпр. уље загађено полихлорованим бифенилима - РСВ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7_2724081803"/>
            <w:bookmarkStart w:id="193" w:name="__Fieldmark__777_2724081803"/>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the use of which has been banned b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ака материја, материјал или производ чије је коришћење забрањ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5_2724081803"/>
            <w:bookmarkStart w:id="195" w:name="__Fieldmark__785_2724081803"/>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for which the holder has no further use (e.g. agricultural, household, office, commercial and shop discard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које њихов власник одбацује као неупотребљиве (нпр. пољопривредни отпад, отпад из домаћинства, канцеларијски, комерцијални и отпад из трговин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3_2724081803"/>
            <w:bookmarkStart w:id="197" w:name="__Fieldmark__793_2724081803"/>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aminated materials, substances or products resulting from remedial action with respect to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материјали, материје или производи настали у процесу ремедијације земљиш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1_2724081803"/>
            <w:bookmarkStart w:id="199" w:name="__Fieldmark__801_2724081803"/>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which are not contained in the abovementioned catego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ло који други материјали, материје или производи који нису обухваћени у горе наведеним категориј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9_2724081803"/>
            <w:bookmarkStart w:id="201" w:name="__Fieldmark__809_2724081803"/>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disposal operations such as they occur in practice. In accordance with Article 4, waste must be disposed of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7_2724081803"/>
            <w:bookmarkStart w:id="203" w:name="__Fieldmark__817_2724081803"/>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posit into or on to land (e.g. landfill,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поновање отпада у земљиште или на земљиште (нпр. депониј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5_2724081803"/>
            <w:bookmarkStart w:id="205" w:name="__Fieldmark__825_2724081803"/>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e.g. biodegradation of liquid or sludgy discards in soil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нпр. биодеградација течног отпада или муљева у земљишт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3_2724081803"/>
            <w:bookmarkStart w:id="207" w:name="__Fieldmark__833_2724081803"/>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ep injection (e.g. injection of pumpable discards into wells, salt domes or naturally occurring repositori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1_2724081803"/>
            <w:bookmarkStart w:id="209" w:name="__Fieldmark__841_2724081803"/>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rface impoundment (e.g. placement of liquid or sludgy discards into pits, ponds or lagoon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шинско депоновање (нпр. депоновање течних или муљевитих врста отпада у јаме, базене или лагуне ит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9_2724081803"/>
            <w:bookmarkStart w:id="211" w:name="__Fieldmark__849_2724081803"/>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ally engineered landfill (e.g. placement into lined discrete cells which are capped and isolated from one another and the environment,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7_2724081803"/>
            <w:bookmarkStart w:id="213" w:name="__Fieldmark__857_2724081803"/>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a water body except seas/oc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воде, осим у мора, односно океа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5_2724081803"/>
            <w:bookmarkStart w:id="215" w:name="__Fieldmark__865_2724081803"/>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seas/oceans including sea‐bed inser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мора, односно океане, укључујући утискивање у морско д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3_2724081803"/>
            <w:bookmarkStart w:id="217" w:name="__Fieldmark__873_2724081803"/>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ological treatment not specified elsewhere in this Annex which results in final compounds or mixtures which are discarded by means of any of the operations numbered D 1 to D 7 and D 9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1_2724081803"/>
            <w:bookmarkStart w:id="219" w:name="__Fieldmark__881_2724081803"/>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hysico-chemical treatment not specified elsewhere in this Annex which results in final compounds or mixtures which are discarded by means of any of the operations numbered D 1 to D 8 and D 10 to D 12 (e.g. evaporation, drying, calcination,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 (нпр. испаравање, сушење, калцин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9_2724081803"/>
            <w:bookmarkStart w:id="221" w:name="__Fieldmark__889_2724081803"/>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on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тл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7_2724081803"/>
            <w:bookmarkStart w:id="223" w:name="__Fieldmark__897_2724081803"/>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at s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мор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5_2724081803"/>
            <w:bookmarkStart w:id="225" w:name="__Fieldmark__905_2724081803"/>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anent storage (e.g. emplacement of containers in a mine,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ајно складиштење (нпр. смештај контејнера у руд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3_2724081803"/>
            <w:bookmarkStart w:id="227" w:name="__Fieldmark__913_2724081803"/>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lending or mixing prior to submission to any of the operations numbered D 1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ешање отпада пре подвргавања било којој од операција од D1 до D1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1_2724081803"/>
            <w:bookmarkStart w:id="229" w:name="__Fieldmark__921_2724081803"/>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ackaging prior to submission to any of the operations numbered D 1 to 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аковање отпада пре подвргавања било којој од операција од D1 до D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9_2724081803"/>
            <w:bookmarkStart w:id="231" w:name="__Fieldmark__929_2724081803"/>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pending any of the operations numbered D 1 to D 14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кладиштење отпада које претходи било којој од операција од D1 до D14 (изузимајући привремено складиштење, током сакупљања, на месту где је произведе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7_2724081803"/>
            <w:bookmarkStart w:id="233" w:name="__Fieldmark__937_2724081803"/>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COVERY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recovery operations as they occur in practice. In accordance with Article 4, waste must be recovered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5_2724081803"/>
            <w:bookmarkStart w:id="235" w:name="__Fieldmark__945_2724081803"/>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principally as a fuel or other means to generate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првенствено као горива или другог средства за производњу енерг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3_2724081803"/>
            <w:bookmarkStart w:id="237" w:name="__Fieldmark__953_2724081803"/>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lvent reclamation/regen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прерада растварач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1_2724081803"/>
            <w:bookmarkStart w:id="239" w:name="__Fieldmark__961_2724081803"/>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rganic substances which are not used as solvents (including composting and other biological transformation proc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69_2724081803"/>
            <w:bookmarkStart w:id="241" w:name="__Fieldmark__969_2724081803"/>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metals and metal compoun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метала и једињења мета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7_2724081803"/>
            <w:bookmarkStart w:id="243" w:name="__Fieldmark__977_2724081803"/>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ther inorganic materi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других неорганских материјал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5_2724081803"/>
            <w:bookmarkStart w:id="245" w:name="__Fieldmark__985_2724081803"/>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eneration of acids or ba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 киселина или б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3_2724081803"/>
            <w:bookmarkStart w:id="247" w:name="__Fieldmark__993_2724081803"/>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used for pollution abat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оје се користе за смањење загађ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1_2724081803"/>
            <w:bookmarkStart w:id="249" w:name="__Fieldmark__1001_2724081803"/>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from catalys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атализ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09_2724081803"/>
            <w:bookmarkStart w:id="251" w:name="__Fieldmark__1009_2724081803"/>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il re-refining or other reuses of o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рафинација или други начин поновног искоришћења отпадног уљ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7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7_2724081803"/>
            <w:bookmarkStart w:id="253" w:name="__Fieldmark__1017_2724081803"/>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resulting in benefit to agriculture or ecological improv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који имају корист за пољопривреду или еколошки напреда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5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5_2724081803"/>
            <w:bookmarkStart w:id="255" w:name="__Fieldmark__1025_2724081803"/>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wastes obtained from any of the operations numbered R 1 to R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добијеног било којом операцијом од R1 до R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3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3_2724081803"/>
            <w:bookmarkStart w:id="257" w:name="__Fieldmark__1033_2724081803"/>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wastes for submission to any of the operations numbered R 1 to R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мене ради подвргавања отпада било којој од операција од R1 до R1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1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1_2724081803"/>
            <w:bookmarkStart w:id="259" w:name="__Fieldmark__1041_2724081803"/>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of wastes pending any of the operations numbered R 1 to R 12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кладиштење отпада намењених за било коју операцију од R1 до R12 (искључујући привремено складиштење отпада на локацији његовог настан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9_27240818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49_2724081803"/>
            <w:bookmarkStart w:id="261" w:name="__Fieldmark__1049_2724081803"/>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7_27240818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7_2724081803"/>
            <w:bookmarkStart w:id="263" w:name="__Fieldmark__1057_2724081803"/>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EALED DIRECTIVE WITH ITS SUCCESSIVE AMEND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5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5_2724081803"/>
            <w:bookmarkStart w:id="265" w:name="__Fieldmark__1065_2724081803"/>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IST OF TIME-LIMITS FOR TRANSPOSITION INTO NATIONAL LA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3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3_2724081803"/>
            <w:bookmarkStart w:id="267" w:name="__Fieldmark__1073_2724081803"/>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1_27240818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1_2724081803"/>
            <w:bookmarkStart w:id="269" w:name="__Fieldmark__1081_2724081803"/>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9_27240818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89_2724081803"/>
            <w:bookmarkStart w:id="271" w:name="__Fieldmark__1089_2724081803"/>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7_27240818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7_2724081803"/>
            <w:bookmarkStart w:id="273" w:name="__Fieldmark__1097_2724081803"/>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5_272408180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5_2724081803"/>
            <w:bookmarkStart w:id="275" w:name="__Fieldmark__1105_2724081803"/>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32:00Z</dcterms:created>
  <dc:creator>tijana.spasic</dc:creator>
  <dc:description/>
  <cp:keywords/>
  <dc:language>en-US</dc:language>
  <cp:lastModifiedBy>aopacic</cp:lastModifiedBy>
  <cp:lastPrinted>2010-10-01T11:08:00Z</cp:lastPrinted>
  <dcterms:modified xsi:type="dcterms:W3CDTF">2010-10-01T09:13:00Z</dcterms:modified>
  <cp:revision>12</cp:revision>
  <dc:subject/>
  <dc:title>1</dc:title>
</cp:coreProperties>
</file>