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ru-RU"/>
        </w:rPr>
        <w:t>8а Закона о условима за обављање промета робе, вршење услуга у промету робе и инспекцијском надзору („Службени гласник РС”, бр. 39/96, 20/97, 46/98, 34/01-др. закон, 80/02-др закон и 101/05-др.закон) и члана 42. став 1. Закона о Влади 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- исправка, 101/07 и 65/08)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  <w:bookmarkStart w:id="0" w:name="SADRZAJ_001"/>
      <w:bookmarkStart w:id="1" w:name="SADRZAJ_001"/>
      <w:bookmarkEnd w:id="1"/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РЕДБУ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 ПРОИЗВОДЊ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И ПРОМЕТУ МЛЕКА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1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Овом уредбом се уређује производња и стављање у промет млека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Члан 2.</w:t>
      </w:r>
    </w:p>
    <w:p>
      <w:pPr>
        <w:pStyle w:val="1tekst"/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редни субјекти који се баве прерадом млека и израдом производа од млека обавезни су да произведу и ставе у промет термички обрађено млеко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пастеризовано и стерилизовано) у  количини која се произведе од најмање 40% дневне прераде сировог млека, а од те произведене количине термички обрађеног млека најмање 50% пастеризовано млеко, у складу са посебним прописима о квалитету млека.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обавезну количину из става 1. овог члана не улази производња обраног млека.</w:t>
      </w:r>
    </w:p>
    <w:p>
      <w:pPr>
        <w:pStyle w:val="1tekst"/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3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млеко из члана 2. став 1. ове уредбе. 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 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правном лицу да врши одређене послове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4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адзор над применом ове уредбе врши Министарсво трговине и услуга и Министарсво пољопривреде, шумарства и водопривред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5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„Службеном гласнику Републике Србиј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”и  примењиваће се до 31. децембра 2010.године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У Београду, 30. септембра 2010. године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                               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           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                         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ЕДСЕДНИК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32:00Z</dcterms:created>
  <dc:creator>aopacic</dc:creator>
  <dc:description/>
  <cp:keywords/>
  <dc:language>en-US</dc:language>
  <cp:lastModifiedBy>Bojan</cp:lastModifiedBy>
  <dcterms:modified xsi:type="dcterms:W3CDTF">2010-10-04T14:32:00Z</dcterms:modified>
  <cp:revision>2</cp:revision>
  <dc:subject/>
  <dc:title>На основу члана 8а Закона о условима за обављање промета робе, вршење услуга у промету робе и инспекцијском надзору („Службени гласник РС”, бр</dc:title>
</cp:coreProperties>
</file>