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 w:eastAsia="en-US"/>
        </w:rPr>
        <w:t xml:space="preserve">На основу члана </w:t>
      </w:r>
      <w:r>
        <w:rPr>
          <w:sz w:val="24"/>
          <w:szCs w:val="24"/>
          <w:lang w:val="sr-CS"/>
        </w:rPr>
        <w:t>12. став 9. Закона о праву на бесплатне акције и новчану накнаду коју грађани остварују у поступку приватизације (</w:t>
      </w:r>
      <w:r>
        <w:rPr>
          <w:sz w:val="24"/>
          <w:szCs w:val="24"/>
          <w:lang w:val="ru-RU" w:eastAsia="en-US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  <w:lang w:val="ru-RU" w:eastAsia="en-US"/>
        </w:rPr>
        <w:t>”</w:t>
      </w:r>
      <w:r>
        <w:rPr>
          <w:sz w:val="24"/>
          <w:szCs w:val="24"/>
          <w:lang w:val="sr-CS"/>
        </w:rPr>
        <w:t>, бр. 123/07</w:t>
      </w:r>
      <w:r>
        <w:rPr>
          <w:sz w:val="24"/>
          <w:szCs w:val="24"/>
          <w:lang w:val="ru-RU"/>
        </w:rPr>
        <w:t xml:space="preserve"> и 30</w:t>
      </w:r>
      <w:r>
        <w:rPr>
          <w:sz w:val="24"/>
          <w:szCs w:val="24"/>
          <w:lang w:val="sr-CS"/>
        </w:rPr>
        <w:t xml:space="preserve">/10), и члана 42. став 1. Закона о Влади </w:t>
      </w:r>
      <w:r>
        <w:rPr>
          <w:sz w:val="24"/>
          <w:szCs w:val="24"/>
          <w:lang w:val="ru-RU" w:eastAsia="en-US"/>
        </w:rPr>
        <w:t>(„Службени гласник РС”, бр. 55/05, 71/05 - исправка 101/07 и 65/08)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О ПОСТУПКУ И НАЧИНУ ПРОДАЈЕ АКЦИЈА И УДЕ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 ВЛАСНИШТВУ АКЦИОНАРСКОГ ФОНДА МЕТОДОМ ЈАВНЕ АУКЦИЈ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УВОДНЕ ОДРЕДБ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вом уредбом ближе се уређује поступак и начин продаје акција и удела, који су пренети Акционарском фонду, методом јавне аукциј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Акције и удели пренети Акционарском фонду продају се методом јавне аукције (у даљем тексту: аукција ) на основу одлуке коју доноси Савет Акционарског фонда (у даљем тексту: Савет Фонда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упак продаје из става 1. овог члана спроводи Агенција за приватизацију (у даљем тексту: Агенција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ab/>
        <w:tab/>
        <w:tab/>
        <w:tab/>
        <w:tab/>
        <w:t>Члан 2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Почетну цену за продају акција и удела утврђује Саве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ru-RU"/>
        </w:rPr>
        <w:t xml:space="preserve"> на предлог Агенције за приватизацију.</w:t>
      </w:r>
    </w:p>
    <w:p>
      <w:pPr>
        <w:pStyle w:val="Wyq060pododeljak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иком предлагања почетне цене за продају акција односно удела Агенција за приватизацију ће се руководити пре свега условима на финансијском тржишту, али ће имати у виду и финансијс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извештај </w:t>
      </w:r>
      <w:r>
        <w:rPr>
          <w:rFonts w:cs="Times New Roman" w:ascii="Times New Roman" w:hAnsi="Times New Roman"/>
          <w:sz w:val="24"/>
          <w:szCs w:val="24"/>
          <w:lang w:val="sr-CS"/>
        </w:rPr>
        <w:t>друштва чије су акције односно удели предмет продаје, отпуст дуга као и друге битне елементе: проценат капитала у власништву Акционарског фонда  и процењену вредност акција односно удела утврђене приликом уноса у Акционарски фон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sr-CS"/>
        </w:rPr>
        <w:t xml:space="preserve">. ПРИПРЕМА АУКЦИЈЕ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О продаји акција аукцијом у акционарским друштвима или удела у друштвима са ограниченом одговорношћу које су пренете Акционарском фонду, Агенција је дужна да обавести то акционарско друштво односно друштво са ограниченом одговорношћу. 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>У случају продаје</w:t>
      </w:r>
      <w:r>
        <w:rPr>
          <w:sz w:val="24"/>
          <w:szCs w:val="24"/>
          <w:lang w:val="sr-CS"/>
        </w:rPr>
        <w:t xml:space="preserve"> аукцијом</w:t>
      </w:r>
      <w:r>
        <w:rPr>
          <w:lang w:val="ru-RU"/>
        </w:rPr>
        <w:t xml:space="preserve"> </w:t>
      </w:r>
      <w:r>
        <w:rPr>
          <w:sz w:val="24"/>
          <w:szCs w:val="24"/>
          <w:lang w:val="sr-CS"/>
        </w:rPr>
        <w:t>акција акционарских друштава или удела у друштвима са ограниченом одговорношћу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аукцијска документација садржи:</w:t>
      </w:r>
    </w:p>
    <w:p>
      <w:pPr>
        <w:pStyle w:val="Normal"/>
        <w:tabs>
          <w:tab w:val="clear" w:pos="720"/>
          <w:tab w:val="left" w:pos="900" w:leader="none"/>
          <w:tab w:val="left" w:pos="7092" w:leader="none"/>
        </w:tabs>
        <w:ind w:right="3" w:firstLine="720"/>
        <w:jc w:val="both"/>
        <w:rPr/>
      </w:pPr>
      <w:r>
        <w:rPr>
          <w:sz w:val="24"/>
          <w:szCs w:val="24"/>
          <w:lang w:val="ru-RU"/>
        </w:rPr>
        <w:t>1) основне податке о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твореном</w:t>
      </w:r>
      <w:r>
        <w:rPr>
          <w:lang w:val="ru-RU"/>
        </w:rPr>
        <w:t xml:space="preserve"> </w:t>
      </w:r>
      <w:r>
        <w:rPr>
          <w:sz w:val="24"/>
          <w:szCs w:val="24"/>
          <w:lang w:val="sr-CS"/>
        </w:rPr>
        <w:t>акционарском друштву (у даљем тексту: акционарско друштво) чије се акције продају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7092" w:leader="none"/>
        </w:tabs>
        <w:ind w:right="3" w:firstLine="720"/>
        <w:jc w:val="both"/>
        <w:rPr/>
      </w:pPr>
      <w:r>
        <w:rPr>
          <w:sz w:val="24"/>
          <w:szCs w:val="24"/>
          <w:lang w:val="ru-RU"/>
        </w:rPr>
        <w:t xml:space="preserve">2) основне податке о друштву са органиченом одговорношћу чији се удели продају; </w:t>
      </w:r>
    </w:p>
    <w:p>
      <w:pPr>
        <w:pStyle w:val="Normal"/>
        <w:ind w:right="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оспект акционарског друштва чија је садржина прописана законом којим се уређује тржиште хартија од вредности;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>4) нацрт уговора о продаји акција односно удела по приступу, који израђује Агенција;</w:t>
      </w:r>
    </w:p>
    <w:p>
      <w:pPr>
        <w:pStyle w:val="Normal"/>
        <w:tabs>
          <w:tab w:val="clear" w:pos="720"/>
          <w:tab w:val="left" w:pos="1080" w:leader="none"/>
        </w:tabs>
        <w:ind w:right="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друге информације и документацију неопходну за продају акција односно удела аукцијом.</w:t>
      </w:r>
    </w:p>
    <w:p>
      <w:pPr>
        <w:pStyle w:val="Normal"/>
        <w:tabs>
          <w:tab w:val="clear" w:pos="720"/>
          <w:tab w:val="left" w:pos="1080" w:leader="none"/>
        </w:tabs>
        <w:ind w:right="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олико акционарско друштво нема проспект из става 2. тачка 3) овог члана или није ажурирало проспект у периоду дужем од годину дана, односно у случају  продаје удела, аукцијска документација садржи последњи биланс успеха и биланс стања, предат Агенцији за привредне регистре.</w:t>
      </w:r>
    </w:p>
    <w:p>
      <w:pPr>
        <w:pStyle w:val="TextBody"/>
        <w:ind w:firstLine="720"/>
        <w:rPr/>
      </w:pPr>
      <w:r>
        <w:rPr/>
        <w:t>Агенција и купац потписују уговор из става 2. тачка 4) овог члана у року од осам дана од дана одржавања аукциј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родају акција аукцијом спроводи Комисија за аукциј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(у даљем тексту: Комисија) коју образује Агенција.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мисија има три члана.</w:t>
      </w:r>
    </w:p>
    <w:p>
      <w:pPr>
        <w:pStyle w:val="TextBody"/>
        <w:ind w:firstLine="720"/>
        <w:rPr/>
      </w:pPr>
      <w:r>
        <w:rPr/>
        <w:t>Комисија из реда својих чланова именује председника Комисије.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мисија се именује за једну или више аукција.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мисија доноси одлуке већином гласова чланова Комисије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>Комисија обавља следеће послове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дгледа и спроводи продају аукцијом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гиструје лица којима је одобрено учешће на аукциј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писује записник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глашава аукцију неуспел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sr-CS"/>
        </w:rPr>
        <w:t>врши и друге послове од значаја за спровођење аукције, у складу са законом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6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Агенција припрема јавни позив за учешће на аукцији у складу са одлуком Савета Фонд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Јавни позив из става 1. овог члана садрж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ловно име, матични број акционарског друштва, седиште и остале основне податке акционарског друштва (телефон, е-маил, факс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центуални износ капитала, односно број акција који се нуди на прода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есто и адресу одржавања аук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 и време одржавања аук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ифру аукцијске прода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ок и начин подношења пријаве за учешће на аукциј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нос и начин уплате депозита за учешће на аукциј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, време и место регистрације учес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атак опис поступка аук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четну цену за аукцију која је утврђена одлуком Савета Фон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уге податке од значаја за спровођење аукциј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Јавни позив за учешће на аукцији објављује се у средствима јавног информисања најкасније 21 дан пре дана одржавања аукц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  <w:lang w:val="sr-Latn-CS"/>
        </w:rPr>
        <w:t xml:space="preserve">III </w:t>
      </w:r>
      <w:r>
        <w:rPr>
          <w:sz w:val="24"/>
          <w:szCs w:val="24"/>
          <w:lang w:val="sr-CS"/>
        </w:rPr>
        <w:t>ПРИЈАВА ЗА УЧЕШЋЕ НА АУКЦИЈИ И РЕГИСТРАЦИЈА</w:t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ЧЕСНИКА</w:t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чесници на аукцији</w:t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Члан 7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раво учешћа на аукцији имају домаћа и страна правна и физичка лиц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Лица из става 1. овог члана могу учествовати на аукцији ако су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ткупили аукцијску документацију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платили депозит за учествовање на аукциј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гистровани као учесници на аукцији.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држај пријаве за аукцију</w:t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Члан 8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ава физичког лица, као учесника на аукцији, садржи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ифру аукцијске продаје и пословно име акционарског друштв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ме и презиме физичког лица, учесника на аукциј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ме једног од родитељ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дресу, јединствен матични број грађана и потпис физичког лица учесника на аукциј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 телефона и број факс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 рачуна за враћање депозита;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)   друге податке од значаја за спровођење аукције.</w:t>
      </w:r>
    </w:p>
    <w:p>
      <w:pPr>
        <w:pStyle w:val="TextBody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>
          <w:lang w:val="ru-RU"/>
        </w:rPr>
      </w:pPr>
      <w:r>
        <w:rPr/>
        <w:t xml:space="preserve">      </w:t>
      </w:r>
      <w:r>
        <w:rPr/>
        <w:t>Члан 9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ава правног лица, као учесника на аукцији, садржи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ифру аукцијске продаје и пословно име акционарског друштв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ловно име и матични број правног лица, учесника на аукциј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ме и презиме лица односно органа надлежног за заступање, учесника на аукцији и његов потпис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ерену фотокопију извода надлежног органа о регистрациј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ерену фотокопију овлашћења за заступање на аукциј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 рачуна за враћање депозит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уге податке од значаја за спровођење аукциј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Депозит и уговор о продај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Члан 10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Депозит за учествовање на аукцији може да се уплати у готовом новцу или полагањем првокласне банкарске гаранц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Депозит купца се урачунава у продајну цену која је постигнута на аукцији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чесницима који нису стекли право купца, депозит се враћа у року од седам дана од дана одржавања аукц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чеснику који је истакао другу највишу понуду, депозит се враћа у року од 21 дан од дана одржавања аукциј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Трошкове враћања депозита сноси учесник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депозит враћен у року не обрачунава се кам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Средство плаћања у аукцији је у домаћој валут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црт уговора о продаји акција израђује Агенц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црт уговора о продаји акција не садржи продајну цен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тписивањем нацрта уговора о продаји акција, учесници на аукцији се обавезују на прихватање услова из нацрта угов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црт уговора о продаји акција у који је унета продајна цена и подаци о учеснику на аукцији који је проглашен купцем и који је потписан од стране овлашћеног лица Агенције и купца, постаје уговор о продај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родајна цена је последња цена утврђена на аукциј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Пријава за учешће на аукцији и регистрација учесни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2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генцији се доставља попуњена пријава за учешће на аукцији, доказ о уплати депозита и потписани нацрт уговора о продаји акција, у року утврђеним јавним позивом за аукциј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Сматра се да је депозит у готовом новцу уплаћен када је износ средстава на име депозита евидентиран на рачуну Агенције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Агенција може упутити захтев заинтересованим лицима, која уз пријаву за учешће на аукцији нису доставила комплетну документацију, да допуне или измене у року од два дана од дана добијања захтев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генција је дужна да најмање два радна дана пре дана одређеног за одржавање аукције обавести лица која су поднела пријаве за учешће на аукцији о одобравању пријаве за учешће на аукциј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3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ступак регистрације учесника на аукцији обавља Комис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Регистрација учесника на аукцији обухвата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  <w:lang w:val="sr-CS"/>
        </w:rPr>
        <w:t>проверу идентитета подносиоца пријаве или његовог пуномоћник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веру веродостојности овлашћења пуномоћник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давање нумерисане аукцијске картице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писивање записника о регистрацији учесник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Лица која су добила одобрење из члана 12. став 4. ове уредбе, а која се не региструју за учешће на аукцији, губе право на враћање депозита. Право на враћање депозита губе и лица која су се регистровала за аукцију, а нису приступила надметању као и лица која су проглашена купцем а нису приступила закључењу угов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Регистрација учесника обавиће се у року предвиђеним јавним позивом за аукциј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/>
        </w:rPr>
        <w:t>IV</w:t>
      </w:r>
      <w:r>
        <w:rPr>
          <w:sz w:val="24"/>
          <w:szCs w:val="24"/>
          <w:lang w:val="sr-CS"/>
        </w:rPr>
        <w:t>. СПРОВОЂЕЊЕ АУКЦИ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Ток аукциј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4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укција је јавна и могу јој присуствовати сва заинтересована лиц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редседник Комисије је дужан да обезбеди једнак третман свих учесника на аукцији и несметан ток аукц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5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У време које је јавним позивом одређено као време почетка аукције, аукционар отвара аукцију и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) оглашава име акционарског друштва и шифру аукцијске продај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2) оглашава проценат капитала, односно број акција који се нуди на продају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) оглашава почетну цену и објашњава поступак спровођења аукције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4) позива учеснике да траже разјашњење уколико има нејасноћ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6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ко је само једно лице стекло статус учесника на аукцији, то лице се позива да прихвати почетну цену подизањем аукцијске картиц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ко лице из става 1. овог члана прихвати почетну цену на аукцији проглашава се купцем, а почетна цена се утврђује као продајна це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ко лице из става 1. овог члана не прихвати почетну цену на аукцији, аукција се проглашава неуспелом, а то лице губи право на повраћај депозит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7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ко је више од једног лица стекло статус учесника на аукцији, аукционар оглашава почетну цену, утврђује свако наредно повећање цене и позива учеснике на аукцији да истакну понуду подизањем аукцијске картиц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тврђивање нове цене понавља се све док учесници на аукцији истичу понуде на поново утврђене це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ко после другог позива аукционара није истакнута понуда на последње утврђену цену, аукционар упућује учесницима последњи позив за истицање понуд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Кад ни након трећег позива аукционара није истакнута понуда, аукционар ударцем чекића означава аукцију завршеном, а купцем проглашава учесника који је први понудио највишу цен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ко нико од учесника на аукцији, ни после трећег позива аукционара, не прихвати почетну цену на аукцији, аукција се проглашава неуспелом, а учесници губе право на повраћај депозит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писник и потписивање уговор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8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 току аукције саставља се записник о аукцији (у даљем тексту: записник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Записник садржи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писак регистрованих учесник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четну цену на аукциј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начну продајну цену постигнуту у надметању и податке о купцу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ве последње истакнуте понуде, ако их је било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зиме и име председника и чланова Комисије, аукционара и записничар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 и време почетка и завршетка аукц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Записник потписују председник и чланови Комисије, аукционар, записничар и купац или његов овлашћени заступник и учесник на аукцији који је истакао другу највишу понуду, ако га је било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Записник се саставља у три примерка, од којих два припадају Агенцији, а један купц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19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Ако проглашени купац не потпише записник или уговор о продаји, или не изврши плаћање у предвиђеном року, а било је истакнутих других понуда, уговор о продаји акција се закључује са учесником који је истакао другу највишу понуду по цени коју је тај учесник понудио на аукцији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</w:t>
      </w:r>
      <w:r>
        <w:rPr>
          <w:sz w:val="24"/>
          <w:szCs w:val="24"/>
          <w:lang w:val="ru-RU"/>
        </w:rPr>
        <w:t>Члан 20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редбе ове уредбе које се односе на продају акција отворених акционарских друштава аукцијом, сходно се примењују и на продају акција затворених акционарских друштава и удела друштава с ограниченом одговорношћу.        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sz w:val="24"/>
          <w:szCs w:val="24"/>
          <w:lang w:val="ru-RU"/>
        </w:rPr>
        <w:t>Члан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На питања које се односе на поступак продаје акција и удела која нису посебно уређена овом уредбом, сходно се примењују одредбе Уредбе о продаји капитала и имовине јавном аукцијом (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ru-RU"/>
        </w:rPr>
        <w:t>Службени гласник РС</w:t>
      </w:r>
      <w:r>
        <w:rPr>
          <w:sz w:val="24"/>
          <w:szCs w:val="24"/>
          <w:lang w:val="ru-RU" w:eastAsia="en-US"/>
        </w:rPr>
        <w:t>”</w:t>
      </w:r>
      <w:r>
        <w:rPr>
          <w:sz w:val="24"/>
          <w:szCs w:val="24"/>
          <w:lang w:val="ru-RU"/>
        </w:rPr>
        <w:t xml:space="preserve">, бр. 52/05, 91/07, 96/08 и 98/09), осим члана 10. 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/>
        </w:rPr>
        <w:t>III</w:t>
      </w:r>
      <w:r>
        <w:rPr>
          <w:sz w:val="24"/>
          <w:szCs w:val="24"/>
          <w:lang w:val="sr-CS"/>
        </w:rPr>
        <w:t>. ПРЕЛАЗНЕ И ЗАВРШНЕ ОДРЕДБ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Даном ступања на снагу ове уредбе престаје да важи Уредба о поступку продаје акција и удела евидентираних у Приватизационом регистру („Службени гласник РС</w:t>
      </w:r>
      <w:r>
        <w:rPr>
          <w:sz w:val="24"/>
          <w:szCs w:val="24"/>
          <w:lang w:val="ru-RU" w:eastAsia="en-US"/>
        </w:rPr>
        <w:t>”</w:t>
      </w:r>
      <w:r>
        <w:rPr>
          <w:sz w:val="24"/>
          <w:szCs w:val="24"/>
          <w:lang w:val="sr-CS"/>
        </w:rPr>
        <w:t>, број 26/08).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</w:t>
      </w:r>
      <w:r>
        <w:rPr>
          <w:sz w:val="24"/>
          <w:szCs w:val="24"/>
          <w:lang w:val="sr-CS"/>
        </w:rPr>
        <w:t>Члан 23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Ова уредба ступа на снагу осмог дана од дана објављивања у </w:t>
      </w:r>
      <w:r>
        <w:rPr>
          <w:lang w:val="sr-C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 w:eastAsia="en-US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Број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У Београду, 30. септембра 2010. годин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 Л А Д А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 xml:space="preserve">                                     ПРЕДСЕД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  <w:lang w:val="sr-C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7z0">
    <w:name w:val="WW8Num7z0"/>
    <w:qFormat/>
    <w:rPr>
      <w:strike w:val="false"/>
      <w:dstrike w:val="false"/>
      <w:u w:val="none"/>
      <w:lang w:val="sr-C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36:00Z</dcterms:created>
  <dc:creator> </dc:creator>
  <dc:description/>
  <cp:keywords/>
  <dc:language>en-US</dc:language>
  <cp:lastModifiedBy>Bojan</cp:lastModifiedBy>
  <cp:lastPrinted>2010-09-30T15:58:00Z</cp:lastPrinted>
  <dcterms:modified xsi:type="dcterms:W3CDTF">2010-10-04T14:36:00Z</dcterms:modified>
  <cp:revision>2</cp:revision>
  <dc:subject/>
  <dc:title>                                                                                                                </dc:title>
</cp:coreProperties>
</file>