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Разрешава се Горан Цвејић дужности помоћника министра финансија – Сектор за буџетску инспекцију и ревизију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38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нов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lang w:val="sr-CS"/>
        </w:rPr>
        <w:t xml:space="preserve">На основу члана 25. став 3. Закона о државној управи („Службени гласник РС”, бр. 79/05 и 101/07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Поставља се Горан Цвејић за помоћника министра финансија – Сектор – Централна јединица за хармонизацију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0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нов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22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 xml:space="preserve">. </w:t>
      </w:r>
      <w:r>
        <w:rPr/>
        <w:t>Пословника Владе</w:t>
      </w:r>
      <w:r>
        <w:rPr>
          <w:lang w:val="sr-CS"/>
        </w:rPr>
        <w:t xml:space="preserve"> („Службени гласник РС”, бр. 61/06-пречишћен текст, 69/08, 88/09, 33/10 и 69/10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НАЦИОНАЛНОГ САВЕТА </w:t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ЗА КОНКУРЕНТНОСТ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Разрешавају се дужности члана Националног савета за конкурентност: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1. Радован Јелашић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2. Весна Перић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3. Данко Ђунић.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224/2010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нов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22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 xml:space="preserve">. </w:t>
      </w:r>
      <w:r>
        <w:rPr/>
        <w:t>Пословника Владе</w:t>
      </w:r>
      <w:r>
        <w:rPr>
          <w:lang w:val="sr-CS"/>
        </w:rPr>
        <w:t xml:space="preserve"> („Службени гласник РС”, бр. 61/06-пречишћен текст, 69/08, 88/09, 33/10 и 69/10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ОВА НАЦИОНАЛНОГ САВЕТА </w:t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ЗА КОНКУРЕНТНОСТ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У Национални савет за конкурентност именују се за чланове: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1. Дејан Шошкић, гувернер Народне банке Србије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2. Божидар Лаганин, директор Агенције за страна улагања и промоцију извоза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3. Владимир Чупић, председник Управног одбора Националне алијансе за локални економски развој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4. Снежана Лакићевић Стојачић, државни секретар у Министарству рада и социјалне политике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5. Бранислав Грујић, председник Српског пословног клуба „Привредникˮ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225/2010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нов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>На основу тачке 7. став 1. Одлуке о оснивању Координационог тела за процес приступања Европској унији („Службени гласник РС”, бр. 95/07 и 5/10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Влада доноси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, ЗАМЕНИКА ПРЕДСЕДНИКА, СЕКРЕТАРА И ЗАМЕНИКА СЕКРЕТАРА ПОДГРУПЕ ЗА ПРЕДУЗЕТНИШТВО И ИНДУСТРИЈСКУ ПОЛИТИКУ 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Разрешавају се дужности у Подгрупи за предузетништво и индустријску политику Стручне групе Координационог тела за процес приступања Европској унији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1. Небојша Ћирић, председник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2. Игор Бркановић, заменик председника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3. Александра Вучетић, секретар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4. Дејан Вукшић, заменик секретар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У Подгрупу за предузетништво и индустријску политику Стручне групе Координационог тела за процес приступања Европској унији именују с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1) за председник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- Драгијана Радоњић Петровић, државни секретар у Министарству економије и регионалног развоја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2) за заменик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Милан Јосиповић, помоћник министра економије и регионалног развој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3) за секретар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- Јелена Стевановић, млађи саветник у Министарству економије и регионалног развој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4) за заменика секретар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- Дубравка Симовић, саветник у Министарству економије и регионалног развој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: 119-8155/2010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11. новембра 2010. годин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>На основу тачке 7. став 1. Одлуке о оснивању Координационог тела за процес приступања Европској унији („Службени гласник РС”, бр. 95/07 и 5/10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СЕКРЕТАРА ПОДГРУП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ЕНЕРГЕТИКУ СТРУЧНЕ ГРУПЕ КООРДИНАЦИОНОГ Т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РОЦЕС ПРИСТУПАЊА ЕВРОПСКОЈ УН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 се Предраг Грујичић дужности секретара Подгрупе за енергетику Стручне групе Координационог тела за процес приступања Европској униј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Именује се Татјана Јовановић, виши саветник у Министарству рударства и енергетике, за секретара Подгрупе за енергетику Стручне групе Координационог тела за процес приступања Европској униј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183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нов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30</w:t>
      </w:r>
      <w:r>
        <w:rPr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ИНСПЕКТОРАТА ЗА РАД </w:t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РАДА И СОЦИЈАЛНЕ ПОЛИТИК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>
          <w:lang w:val="sr-CS"/>
        </w:rPr>
      </w:pPr>
      <w:r>
        <w:rPr>
          <w:lang w:val="sr-CS"/>
        </w:rPr>
        <w:tab/>
        <w:tab/>
        <w:t>Разрешава се Радован Ристановић дужности директора Инспектората за рад у Министарству рада и социјалне политике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287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нов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члана 30. став 3. Закона о државној управи („Службени гласник РС”, бр. 79/05 и 101/07), 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ДИРЕКТОРА ИНСПЕКТОРАТА ЗА РАД </w:t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РАДА И СОЦИЈАЛНЕ ПОЛИТИК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>
          <w:lang w:val="sr-CS"/>
        </w:rPr>
      </w:pPr>
      <w:r>
        <w:rPr>
          <w:lang w:val="sr-CS"/>
        </w:rPr>
        <w:tab/>
        <w:tab/>
        <w:t>Поставља се Предраг Перуничић на положај директора Инспектората за рад у Министарству рада и социјалне политике, на пет година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290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нов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0:00Z</dcterms:created>
  <dc:creator>Zlata Ivanic</dc:creator>
  <dc:description/>
  <cp:keywords/>
  <dc:language>en-US</dc:language>
  <cp:lastModifiedBy>JovanS</cp:lastModifiedBy>
  <dcterms:modified xsi:type="dcterms:W3CDTF">2010-11-12T13:00:00Z</dcterms:modified>
  <cp:revision>2</cp:revision>
  <dc:subject/>
  <dc:title>355</dc:title>
</cp:coreProperties>
</file>