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Verdana"/>
          <w:bCs/>
          <w:color w:val="000000"/>
          <w:lang w:val="en-US" w:eastAsia="en-US"/>
        </w:rPr>
      </w:pPr>
      <w:r>
        <w:rPr>
          <w:rFonts w:cs="Verdana" w:ascii="Verdana" w:hAnsi="Verdana"/>
          <w:bCs/>
          <w:color w:val="000000"/>
          <w:lang w:val="sr-CS" w:eastAsia="en-US"/>
        </w:rPr>
        <w:t xml:space="preserve">Прилог </w:t>
      </w:r>
      <w:r>
        <w:rPr>
          <w:rFonts w:cs="Verdana" w:ascii="Verdana" w:hAnsi="Verdana"/>
          <w:bCs/>
          <w:color w:val="000000"/>
          <w:lang w:val="en-US" w:eastAsia="en-US"/>
        </w:rPr>
        <w:t>5.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lang w:val="en-US" w:eastAsia="en-US"/>
        </w:rPr>
      </w:pPr>
      <w:r>
        <w:rPr>
          <w:rFonts w:cs="Verdana" w:ascii="Verdana" w:hAnsi="Verdana"/>
          <w:bCs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lang w:val="sr-CS" w:eastAsia="en-US"/>
        </w:rPr>
      </w:pPr>
      <w:r>
        <w:rPr>
          <w:rFonts w:cs="Verdana" w:ascii="Verdana" w:hAnsi="Verdana"/>
          <w:bCs/>
          <w:color w:val="000000"/>
          <w:lang w:val="sr-CS" w:eastAsia="en-US"/>
        </w:rPr>
        <w:t>Образац захтева за сертификат ОПС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lang w:val="en-US" w:eastAsia="en-US"/>
        </w:rPr>
      </w:pPr>
      <w:r>
        <w:rPr>
          <w:rFonts w:cs="Verdana" w:ascii="Verdana" w:hAnsi="Verdana"/>
          <w:bCs/>
          <w:color w:val="000000"/>
          <w:lang w:val="sr-CS" w:eastAsia="en-US"/>
        </w:rPr>
        <w:t>(из члана 23. ове уредбе)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/>
        <w:t>Напомена: Попунити у складу са упутством које следи</w:t>
      </w:r>
    </w:p>
    <w:tbl>
      <w:tblPr>
        <w:tblW w:w="1104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0"/>
        <w:gridCol w:w="960"/>
        <w:gridCol w:w="396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Подносилац захтева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Попуњава царински орган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Правни статус подносиоца захтева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3. Датум оснивања</w:t>
            </w:r>
          </w:p>
        </w:tc>
      </w:tr>
      <w:tr>
        <w:trPr>
          <w:trHeight w:val="952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Адреса оснивања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0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Седиште подносиоца захтева (главно место пословања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/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Контакт особа (име и презиме, контакт телефон, факс, мејл адреса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Адреса за пријем обавештења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(пословна адреса)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/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8. ПИБ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1525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9. Захтевана врста сертификата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>□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сертификат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GB" w:eastAsia="en-US"/>
              </w:rPr>
              <w:t>О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ПС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GB" w:eastAsia="en-US"/>
              </w:rPr>
              <w:t xml:space="preserve"> — царинска поједностављењ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   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>□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сертификат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GB" w:eastAsia="en-US"/>
              </w:rPr>
              <w:t>О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ПС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GB" w:eastAsia="en-US"/>
              </w:rPr>
              <w:t xml:space="preserve"> — сигурност и безбедност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   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>□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сертификат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GB" w:eastAsia="en-US"/>
              </w:rPr>
              <w:t>О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ПС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GB" w:eastAsia="en-US"/>
              </w:rPr>
              <w:t xml:space="preserve"> — царинска поједностављења/сигурност и безбедност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/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10. Делатност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1153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11. Информације о преласку границе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12. Постојећа (одобрена) поједностављења или олакшице, сертификати из члана 30. став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  <w:t>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. ове уредбе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840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13. Царинарница где се налази (чува) царинска документација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/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14. Царинарница надлежна (одговорна) за подношење целокупне царинске документације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/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15. Царинарница на чијем подручју се налазе главне књиговодствене евиденције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/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16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Потпис: ..................................................        Датум: 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Име: .......................................................       Број прилога: .................................................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ind w:hanging="960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sr-CS" w:eastAsia="en-US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val="sr-CS" w:eastAsia="en-US"/>
        </w:rPr>
        <w:t xml:space="preserve">               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sr-CS" w:eastAsia="en-US"/>
        </w:rPr>
        <w:t>Начин попуњавања рубрика:</w:t>
      </w:r>
    </w:p>
    <w:p>
      <w:pPr>
        <w:pStyle w:val="Normal"/>
        <w:autoSpaceDE w:val="false"/>
        <w:ind w:hanging="960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sr-C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val="sr-CS" w:eastAsia="en-US"/>
        </w:rPr>
      </w:r>
    </w:p>
    <w:p>
      <w:pPr>
        <w:pStyle w:val="Normal"/>
        <w:autoSpaceDE w:val="false"/>
        <w:ind w:hanging="960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sr-C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val="sr-CS"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Подносилац захтева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– унети пуно име привредног субјекта подносиоца захтева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Правни статус подносиоца захтева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– навести правни статус наведен у оснивачком акту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Датум оснивања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– навести дан, месец и годину оснивања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Адреса оснивања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– навести пуну адресу места где је привредни субјект основан, укључујући и државу где је основан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Седиште подносиоца захтева (главно место пословања)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– навести место пословања где се предузимају главне активности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Контакт особа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– навести пуно име, бројеве телефона и факса и мејл адресу лица задуженог од стране привредног субјекта за одржавање контакта са царинским органом који обрађује захтев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Адреса за пријем обавештења (пословна адреса)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– попунити само у случају кад се разликује од адресе оснивања.</w:t>
      </w:r>
    </w:p>
    <w:p>
      <w:pPr>
        <w:pStyle w:val="Normal"/>
        <w:autoSpaceDE w:val="false"/>
        <w:ind w:left="-960" w:hanging="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ind w:left="240" w:hanging="240"/>
        <w:rPr/>
      </w:pPr>
      <w:r>
        <w:rPr>
          <w:rFonts w:eastAsia="Verdana" w:cs="Verdana" w:ascii="Verdana" w:hAnsi="Verdana"/>
          <w:b/>
          <w:color w:val="000000"/>
          <w:sz w:val="20"/>
          <w:szCs w:val="20"/>
          <w:lang w:val="sr-CS" w:eastAsia="en-US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8.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ПИБ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: Унети порески идентификациони број.</w:t>
      </w:r>
    </w:p>
    <w:p>
      <w:pPr>
        <w:pStyle w:val="Normal"/>
        <w:autoSpaceDE w:val="false"/>
        <w:ind w:left="240" w:hanging="24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val="sr-CS" w:eastAsia="en-US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9.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 xml:space="preserve">Захтевана врста сертификата – 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прекрижити кућицу испред жељеног сертификата.</w:t>
      </w:r>
    </w:p>
    <w:p>
      <w:pPr>
        <w:pStyle w:val="Normal"/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10.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 xml:space="preserve">Делатност – 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описати активност подносиоца захтева.</w:t>
      </w:r>
    </w:p>
    <w:p>
      <w:pPr>
        <w:pStyle w:val="Normal"/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11.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 xml:space="preserve">Информације о преласку границе – 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навести царинарнице преко којих се обично врши прелазак границе.</w:t>
      </w:r>
    </w:p>
    <w:p>
      <w:pPr>
        <w:pStyle w:val="Normal"/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12.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Постојећа (одобрена) поједностављења или олакшице, сертификати из члана 3</w:t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0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 xml:space="preserve">. став </w:t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4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. ове уредбе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– у случају већ одобрених поједностављења, навести врсту поједностављења, одговарајући царински поступак и број одобрења. Одговарајући царински поступак унети у складу са Правилником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     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У случају већ одобрених олакшица, унети број сертификата.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     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У случају да подносилац захтева поседује неки од сертификата из члана 30. став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4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. ове уредбе, навести врсту и број сертификата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13, 14. и 15. Царинарнице за документацију/главну књиговодствену евиденцију –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навести пуне адресе одговарајућих царинарница. Ако царинарнице имају исту адресу, попунити само рубрику 13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16. Име, датум и потпис подносиоца захтева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/>
          <w:color w:val="000000"/>
          <w:sz w:val="20"/>
          <w:szCs w:val="20"/>
          <w:lang w:val="sr-CS" w:eastAsia="en-US"/>
        </w:rPr>
        <w:t xml:space="preserve">      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 xml:space="preserve">Потпис: 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Потписник треба да означи у ком својству иступа. Потписник би увек требало да буде овлашћено лице.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      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 xml:space="preserve">Име: 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Назив подносиоца захтева и његов печат.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      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Број прилога: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Подносилац захтева треба да да следеће информације: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color w:val="000000"/>
          <w:sz w:val="20"/>
          <w:szCs w:val="20"/>
          <w:lang w:val="sr-CS" w:eastAsia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       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       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1)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Преглед већинских (главних) власника/акционара, уз навођење њихових имена и дела учешћа у капиталу. Преглед чланова одбора (борда) директора. Да ли су власници познати царинским органима од раније због непоштовања прописа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       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2)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Податке о лицу (органу) које је у привредном субјекту одговорно (задужено) за царинска питања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        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3)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Опис економске делатности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        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4)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Прецизирати место пословања издвојених делова подносиоца захтева и кратко описати активности сваког од њих. Прецизирати да ли у правном промету подносилац захтева и сваки од његових издвојених делова иступа у своје име и за свој рачун, или у своје име, а за рачун другог лица, или иступа у име и за рачун другог лица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         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5)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Прецизирати да ли је роба купљена од и/или добијена од привредних субјеката који су повезани са подносиоцем захтева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          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6)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Опис унутрашње организације подносиоца захтева, а ако постоји, приложити и документацију о функцијама/надлежностима сваког сектора и/или служби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          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7)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Податке о укупном броју запослених и за сваки сектор/службу (одсек) посебно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          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8)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>Имена руководилаца сектора/служби (директора, начелника, шефа рачуноводства, шефа службе за послове царињења, итд.). Мере које су усвојене, а које се примењују у случају кад је надлежни запослени одсутан, привремено или стално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           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9)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Име и положај у оквиру организације подносиоца захтева лица које је стручно за област царине. Оцена (процена) нивоа знања ових лица у погледу коришћења информационих технологија у царинским и трговинским поступцима и уопште у трговинске сврхе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sr-CS" w:eastAsia="en-US"/>
        </w:rPr>
        <w:t xml:space="preserve">            </w:t>
      </w:r>
      <w:r>
        <w:rPr>
          <w:rFonts w:cs="Verdana" w:ascii="Verdana" w:hAnsi="Verdana"/>
          <w:b/>
          <w:color w:val="000000"/>
          <w:sz w:val="20"/>
          <w:szCs w:val="20"/>
          <w:lang w:val="sr-CS" w:eastAsia="en-US"/>
        </w:rPr>
        <w:t>10)</w:t>
      </w: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 xml:space="preserve"> Пристанак или неслагање са објављивањем одобреног сертификата ОПС на листи овлашћених привредних субјеката из члана 40. став 4. ове уредбе.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33:00Z</dcterms:created>
  <dc:creator>Milka Vucicevic</dc:creator>
  <dc:description/>
  <cp:keywords/>
  <dc:language>en-US</dc:language>
  <cp:lastModifiedBy>Milka Vucicevic</cp:lastModifiedBy>
  <dcterms:modified xsi:type="dcterms:W3CDTF">2010-11-15T15:13:00Z</dcterms:modified>
  <cp:revision>16</cp:revision>
  <dc:subject/>
  <dc:title>Прилог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9717140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