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both"/>
        <w:rPr/>
      </w:pPr>
      <w:r>
        <w:rPr>
          <w:sz w:val="24"/>
          <w:szCs w:val="24"/>
        </w:rPr>
        <w:tab/>
        <w:t>На основу члана 123. тачка 3. Устава Републике Србије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у вези са чланом 7. Закона о буџету Републике Србије за 20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 годину („Службени гласник РС”, бр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07/09 </w:t>
      </w:r>
      <w:r>
        <w:rPr>
          <w:sz w:val="24"/>
          <w:szCs w:val="24"/>
        </w:rPr>
        <w:t>и 91/10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Закона о потврђивању Споразума о успостављању специјалних паралелних односа између Републике Србије и Републике Српске („Службени гласник РС”, број 70/07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 xml:space="preserve">О ИЗМЕНАМА УРЕДБЕ О СУБВЕНЦИОНИСАЊУ ПРОДАЈЕ ТРАКТОРА У РЕПУБЛИЦИ СРПСКОЈ У 2010. ГОДИНИ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left="240" w:hanging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ab/>
      </w:r>
      <w:r>
        <w:rPr>
          <w:bCs w:val="false"/>
          <w:sz w:val="24"/>
          <w:szCs w:val="24"/>
        </w:rPr>
        <w:t xml:space="preserve">У </w:t>
      </w:r>
      <w:r>
        <w:rPr>
          <w:sz w:val="24"/>
        </w:rPr>
        <w:t xml:space="preserve">Уредби </w:t>
      </w:r>
      <w:r>
        <w:rPr>
          <w:sz w:val="24"/>
          <w:szCs w:val="24"/>
        </w:rPr>
        <w:t xml:space="preserve">о субвенционисању продаје трактора у Републици Српској у 2010. години </w:t>
      </w:r>
      <w:r>
        <w:rPr>
          <w:sz w:val="24"/>
        </w:rPr>
        <w:t>(„Службени гласник РС”, број 53/10), у члану 3. став 1. речи: „у износу 50.000.000 динара” замењују се речима: „у износу 47.000.000 динара”, а речи: „број 107/09” замењују се речима: „бр. 107/09 и 91/10”.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ограду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13:00Z</dcterms:created>
  <dc:creator>nenad.milivojevic</dc:creator>
  <dc:description/>
  <cp:keywords/>
  <dc:language>en-US</dc:language>
  <cp:lastModifiedBy>Bojan</cp:lastModifiedBy>
  <cp:lastPrinted>2010-12-09T13:05:00Z</cp:lastPrinted>
  <dcterms:modified xsi:type="dcterms:W3CDTF">2010-12-13T15:13:00Z</dcterms:modified>
  <cp:revision>2</cp:revision>
  <dc:subject/>
  <dc:title>ПРЕДЛОГ</dc:title>
</cp:coreProperties>
</file>