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23. тачка 3. Устава Републике Србије, а у вези са чланом 7. Закона о безбедности и здрављу на раду („Службени гласник РС”, број 101/05)</w:t>
      </w:r>
      <w:r>
        <w:rPr>
          <w:lang w:val="sr-Latn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  <w:br/>
        <w:t>О ИЗМЕНИ УРЕДБЕ О БЕЗБЕДНОСТИ И ЗДРАВЉУ НА РАДУ НА ПРИВРЕМЕНИМ ИЛИ ПОКРЕТНИМ ГРАДИЛИШТИМА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>У Уредби о измени Уредбе о безбедности и здрављу на раду на привременим или покретним градилиштима („Службени гласник РС”, број 14/09), у члану 27. речи: „1. јануара 2011. године” замењује се речима: „1. јула 2011. годин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05 Број: 110-9087/2010</w:t>
      </w:r>
    </w:p>
    <w:p>
      <w:pPr>
        <w:pStyle w:val="Normal"/>
        <w:rPr/>
      </w:pPr>
      <w:r>
        <w:rPr>
          <w:lang w:val="ru-RU"/>
        </w:rPr>
        <w:t xml:space="preserve">У Београду, 9. </w:t>
      </w:r>
      <w:r>
        <w:rPr>
          <w:lang w:val="sr-CS"/>
        </w:rPr>
        <w:t xml:space="preserve">децембра </w:t>
      </w:r>
      <w:r>
        <w:rPr>
          <w:lang w:val="ru-RU"/>
        </w:rPr>
        <w:t>2010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ТПРЕДСЕДНИК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Latn-BA"/>
              </w:rPr>
            </w:pPr>
            <w:r>
              <w:rPr>
                <w:lang w:val="ru-RU"/>
              </w:rPr>
              <w:t>Божидар Ђел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22:00Z</dcterms:created>
  <dc:creator>daktilo06</dc:creator>
  <dc:description/>
  <cp:keywords/>
  <dc:language>en-US</dc:language>
  <cp:lastModifiedBy>Bojan</cp:lastModifiedBy>
  <dcterms:modified xsi:type="dcterms:W3CDTF">2010-12-13T15:22:00Z</dcterms:modified>
  <cp:revision>2</cp:revision>
  <dc:subject/>
  <dc:title/>
</cp:coreProperties>
</file>