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  <w:lang w:val="sr-CS"/>
        </w:rPr>
        <w:t>На основу тачке 7. став 1. Одлуке о оснивању Координационог тела за процес приступања Европској унији („Службени гласник РС”, бр. 95/07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5/10</w:t>
      </w:r>
      <w:r>
        <w:rPr>
          <w:sz w:val="22"/>
          <w:szCs w:val="22"/>
        </w:rPr>
        <w:t xml:space="preserve"> и 87/10</w:t>
      </w:r>
      <w:r>
        <w:rPr>
          <w:sz w:val="22"/>
          <w:szCs w:val="22"/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И ИМЕНОВАЊУ ПРЕДСЕДНИКА И СЕКРЕТАРА ПОДГРУПЕ ЗА ИНФОРМАЦИОНО ДРУШТВО И МЕДИЈЕ СТРУЧНЕ ГРУПЕ КООРДИНАЦИОНОГ ТЕЛА ЗА ПРОЦЕС ПРИСТУПАЊА ЕВРОПСКОЈ УНИЈ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Разрешавају се дужности у Подгрупи за информационо друштво и медије Стручне групе Координационог тела за процес приступања Европској униј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Надица Момиров, председник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. Маја Раковић, секретар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У Подгрупу за информационо друштво и медије Стручне групе Координационог тела за процес приступања Европској унији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) за председника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- Снежана Стојановић Плавшић, државни секретар у Министарству култур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) з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- Маја Петровић, саветник у Министарству културе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9035/2010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9. децембра 2010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lang w:val="sr-CS"/>
        </w:rPr>
        <w:t xml:space="preserve">На основу члана </w:t>
      </w:r>
      <w:r>
        <w:rPr/>
        <w:t>7</w:t>
      </w:r>
      <w:r>
        <w:rPr>
          <w:lang w:val="sr-CS"/>
        </w:rPr>
        <w:t xml:space="preserve">. </w:t>
      </w:r>
      <w:r>
        <w:rPr/>
        <w:t xml:space="preserve">став </w:t>
      </w:r>
      <w:r>
        <w:rPr>
          <w:lang w:val="sr-CS"/>
        </w:rPr>
        <w:t>2</w:t>
      </w:r>
      <w:r>
        <w:rPr/>
        <w:t>.</w:t>
      </w:r>
      <w:r>
        <w:rPr>
          <w:lang w:val="sr-CS"/>
        </w:rPr>
        <w:t xml:space="preserve"> Закона</w:t>
      </w:r>
      <w:r>
        <w:rPr/>
        <w:t xml:space="preserve"> о</w:t>
      </w:r>
      <w:r>
        <w:rPr>
          <w:lang w:val="sr-CS"/>
        </w:rPr>
        <w:t xml:space="preserve"> </w:t>
      </w:r>
      <w:r>
        <w:rPr/>
        <w:t>Централном регистру обавезног социјалног осигурања</w:t>
      </w:r>
      <w:r>
        <w:rPr>
          <w:lang w:val="sr-CS"/>
        </w:rPr>
        <w:t xml:space="preserve"> („Службени гласник РС”, бр</w:t>
      </w:r>
      <w:r>
        <w:rPr/>
        <w:t>ој 30/10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 УПРАВНОГ ОДБОРА ЦЕНТРАЛНОГ РЕГИСТРА ОБАВЕЗНОГ СОЦИЈАЛНОГ ОСИГУРА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Разрешава се Дејан Видојевић дужности члана Управног одбора Централног регистра обавезног социјалног осигур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Именује се Рада Костић, помоћник директора Пореске управе у Министарству финансија, за члана Управног одбора Централног регистра обавезног социјалног осигур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center" w:pos="0" w:leader="none"/>
        </w:tabs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9055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>На основу члана 3</w:t>
      </w:r>
      <w:r>
        <w:rPr/>
        <w:t>7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>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ДИРЕКТОРА РЕПУБЛИЧКЕ ДИРЕКЦИЈЕ ЗА ИМОВИНУ РЕПУБЛИКЕ СРБИЈ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Разрешава се Србољуб Панић дужности помоћника директора Републичке дирекције за имовину Републике Србије – Сектор за заштиту државне имовине и инспекцијски надзор, због постављења на положај помоћника директора Републичке дирекције за имовину Републике Србије – Сектор за заштиту и контролу коришћења државне имовине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9074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  <w:tab/>
      </w:r>
      <w:r>
        <w:rPr>
          <w:lang w:val="sr-CS"/>
        </w:rPr>
        <w:t xml:space="preserve">                                                      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 xml:space="preserve">) и члана </w:t>
      </w:r>
      <w:r>
        <w:rPr>
          <w:lang w:val="sr-CS"/>
        </w:rPr>
        <w:t>3</w:t>
      </w:r>
      <w:r>
        <w:rPr/>
        <w:t>7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>. Закона о државној управи („Службени гласник РС”, бр. 79/05 и 101/07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ПОСТАВЉЕЊУ НА ПОЛОЖАЈ ПОМОЋНИКА ДИРЕКТОРА РЕПУБЛИЧКЕ ДИРЕКЦИЈЕ ЗА ИМОВИНУ РЕПУБЛИКЕ СРБИЈЕ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Поставља се Србољуб Панић на положај помоћника директора Републичке дирекције за имовину Републике Србије – Сектор за заштиту и контролу коришћења државне имовине, на пет година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9077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>На основу члана 3</w:t>
      </w:r>
      <w:r>
        <w:rPr/>
        <w:t>б</w:t>
      </w:r>
      <w:r>
        <w:rPr>
          <w:lang w:val="sr-CS"/>
        </w:rPr>
        <w:t xml:space="preserve"> став 1. Уредбе о оснивању Службе Координационог тела Владе Републике Србије за општине Прешево, Бујановац и Медвеђа („Службени гласник РС”, бр. 61/06-пречишћен текст, 3/08 и 36/10), члана 179. став 2. Закона о државним службеницима („Службени гласник РС”, бр. 79/05, 81/05-исправка, 83/05-исправка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          </w:t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 СЛУЖБЕ КООРДИНАЦИОНОГ ТЕЛА ВЛАДЕ РЕПУБЛИКЕ СРБИЈЕ</w:t>
      </w:r>
    </w:p>
    <w:p>
      <w:pPr>
        <w:pStyle w:val="Normal"/>
        <w:ind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ЗА ОПШТИНЕ ПРЕШЕВО, БУЈАНОВАЦ И МЕДВЕЂ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ab/>
        <w:t>Поставља се Јелена Варагић за помоћника директора Службе Координационог тела Владе Републике Србије за општине Прешево, Бујановац и Медвеђа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9137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</w:rPr>
        <w:t xml:space="preserve">194. став 1. </w:t>
      </w:r>
      <w:r>
        <w:rPr>
          <w:sz w:val="22"/>
          <w:szCs w:val="22"/>
          <w:lang w:val="sr-CS"/>
        </w:rPr>
        <w:t xml:space="preserve">Закона о </w:t>
      </w:r>
      <w:r>
        <w:rPr>
          <w:sz w:val="22"/>
          <w:szCs w:val="22"/>
        </w:rPr>
        <w:t>ауторском и сродним правима</w:t>
      </w:r>
      <w:r>
        <w:rPr>
          <w:sz w:val="22"/>
          <w:szCs w:val="22"/>
          <w:lang w:val="sr-CS"/>
        </w:rPr>
        <w:t xml:space="preserve"> („Службени гласник РС”, бр</w:t>
      </w:r>
      <w:r>
        <w:rPr>
          <w:sz w:val="22"/>
          <w:szCs w:val="22"/>
        </w:rPr>
        <w:t>ој 104/09</w:t>
      </w:r>
      <w:r>
        <w:rPr>
          <w:sz w:val="22"/>
          <w:szCs w:val="22"/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</w:t>
      </w:r>
      <w:r>
        <w:rPr>
          <w:b/>
          <w:sz w:val="22"/>
          <w:szCs w:val="22"/>
        </w:rPr>
        <w:t>ИМЕНОВАЊУ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ПРЕДСЕДНИКА</w:t>
      </w:r>
      <w:r>
        <w:rPr>
          <w:b/>
          <w:sz w:val="22"/>
          <w:szCs w:val="22"/>
          <w:lang w:val="sr-Latn-CS"/>
        </w:rPr>
        <w:t xml:space="preserve">, </w:t>
      </w:r>
      <w:r>
        <w:rPr>
          <w:b/>
          <w:sz w:val="22"/>
          <w:szCs w:val="22"/>
        </w:rPr>
        <w:t>ЗАМЕНИКА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ПРЕДСЕДНИКА</w:t>
      </w:r>
      <w:r>
        <w:rPr>
          <w:b/>
          <w:sz w:val="22"/>
          <w:szCs w:val="22"/>
          <w:lang w:val="sr-Latn-CS"/>
        </w:rPr>
        <w:t xml:space="preserve">,  </w:t>
      </w:r>
      <w:r>
        <w:rPr>
          <w:b/>
          <w:sz w:val="22"/>
          <w:szCs w:val="22"/>
        </w:rPr>
        <w:t>ЧЛАНОВА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И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ЗАМЕНИКА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ЧЛАНОВА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КОМИСИЈЕ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ЗА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АУТОРСКО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И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СРОДНА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ПРАВА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ab/>
      </w:r>
      <w:r>
        <w:rPr>
          <w:sz w:val="22"/>
          <w:szCs w:val="22"/>
        </w:rPr>
        <w:t>У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Комисију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з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ауторско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сродн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прав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именују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се</w:t>
      </w:r>
      <w:r>
        <w:rPr>
          <w:sz w:val="22"/>
          <w:szCs w:val="22"/>
          <w:lang w:val="sr-Latn-CS"/>
        </w:rPr>
        <w:t>: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ab/>
        <w:tab/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r-Latn-CS"/>
        </w:rPr>
        <w:t>)</w:t>
      </w:r>
      <w:r>
        <w:rPr>
          <w:sz w:val="22"/>
          <w:szCs w:val="22"/>
          <w:lang w:val="sr-CS"/>
        </w:rPr>
        <w:t xml:space="preserve"> за председника: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 xml:space="preserve"> </w:t>
      </w:r>
      <w:r>
        <w:rPr>
          <w:sz w:val="22"/>
          <w:szCs w:val="22"/>
          <w:lang w:val="sr-Latn-CS"/>
        </w:rPr>
        <w:tab/>
      </w: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</w:rPr>
        <w:t>проф</w:t>
      </w:r>
      <w:r>
        <w:rPr>
          <w:sz w:val="22"/>
          <w:szCs w:val="22"/>
          <w:lang w:val="sr-Latn-CS"/>
        </w:rPr>
        <w:t xml:space="preserve">. </w:t>
      </w:r>
      <w:r>
        <w:rPr>
          <w:sz w:val="22"/>
          <w:szCs w:val="22"/>
        </w:rPr>
        <w:t>др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Слободан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Марковић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</w:rPr>
        <w:t>професор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Правног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факултет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Универзитет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у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Београду</w:t>
      </w:r>
      <w:r>
        <w:rPr>
          <w:sz w:val="22"/>
          <w:szCs w:val="22"/>
          <w:lang w:val="sr-Latn-CS"/>
        </w:rPr>
        <w:t>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sr-Latn-CS"/>
        </w:rPr>
        <w:t>)</w:t>
      </w:r>
      <w:r>
        <w:rPr>
          <w:sz w:val="22"/>
          <w:szCs w:val="22"/>
          <w:lang w:val="sr-CS"/>
        </w:rPr>
        <w:t xml:space="preserve"> за </w:t>
      </w:r>
      <w:r>
        <w:rPr>
          <w:sz w:val="22"/>
          <w:szCs w:val="22"/>
        </w:rPr>
        <w:t>заменик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председника</w:t>
      </w:r>
      <w:r>
        <w:rPr>
          <w:sz w:val="22"/>
          <w:szCs w:val="22"/>
          <w:lang w:val="sr-CS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ab/>
        <w:tab/>
        <w:t xml:space="preserve">- </w:t>
      </w:r>
      <w:r>
        <w:rPr>
          <w:sz w:val="22"/>
          <w:szCs w:val="22"/>
        </w:rPr>
        <w:t>проф</w:t>
      </w:r>
      <w:r>
        <w:rPr>
          <w:sz w:val="22"/>
          <w:szCs w:val="22"/>
          <w:lang w:val="sr-Latn-CS"/>
        </w:rPr>
        <w:t xml:space="preserve">. </w:t>
      </w:r>
      <w:r>
        <w:rPr>
          <w:sz w:val="22"/>
          <w:szCs w:val="22"/>
        </w:rPr>
        <w:t>др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Катарин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Дамњановић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</w:rPr>
        <w:t>професор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Правног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факултет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Универзитет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Унион</w:t>
      </w:r>
      <w:r>
        <w:rPr>
          <w:sz w:val="22"/>
          <w:szCs w:val="22"/>
          <w:lang w:val="sr-Latn-CS"/>
        </w:rPr>
        <w:t>;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ab/>
        <w:tab/>
        <w:t xml:space="preserve">3) </w:t>
      </w:r>
      <w:r>
        <w:rPr>
          <w:sz w:val="22"/>
          <w:szCs w:val="22"/>
        </w:rPr>
        <w:t>з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чланове</w:t>
      </w:r>
      <w:r>
        <w:rPr>
          <w:sz w:val="22"/>
          <w:szCs w:val="22"/>
          <w:lang w:val="sr-Latn-CS"/>
        </w:rPr>
        <w:t>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ab/>
        <w:t>(</w:t>
      </w:r>
      <w:r>
        <w:rPr>
          <w:sz w:val="22"/>
          <w:szCs w:val="22"/>
          <w:lang w:val="sr-CS"/>
        </w:rPr>
        <w:t xml:space="preserve">1) </w:t>
      </w:r>
      <w:r>
        <w:rPr>
          <w:sz w:val="22"/>
          <w:szCs w:val="22"/>
        </w:rPr>
        <w:t>мр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Миодраг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Марковић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</w:rPr>
        <w:t>адвокат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из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Београда</w:t>
      </w:r>
      <w:r>
        <w:rPr>
          <w:sz w:val="22"/>
          <w:szCs w:val="22"/>
          <w:lang w:val="sr-Latn-CS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ab/>
        <w:t>(</w:t>
      </w:r>
      <w:r>
        <w:rPr>
          <w:sz w:val="22"/>
          <w:szCs w:val="22"/>
          <w:lang w:val="sr-CS"/>
        </w:rPr>
        <w:t xml:space="preserve">2) </w:t>
      </w:r>
      <w:r>
        <w:rPr>
          <w:sz w:val="22"/>
          <w:szCs w:val="22"/>
        </w:rPr>
        <w:t>Исток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Жагор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</w:rPr>
        <w:t>економиста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</w:rPr>
        <w:t>саветник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з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ауторск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прав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у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Катигор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д</w:t>
      </w:r>
      <w:r>
        <w:rPr>
          <w:sz w:val="22"/>
          <w:szCs w:val="22"/>
          <w:lang w:val="sr-Latn-CS"/>
        </w:rPr>
        <w:t>.</w:t>
      </w:r>
      <w:r>
        <w:rPr>
          <w:sz w:val="22"/>
          <w:szCs w:val="22"/>
        </w:rPr>
        <w:t>о</w:t>
      </w:r>
      <w:r>
        <w:rPr>
          <w:sz w:val="22"/>
          <w:szCs w:val="22"/>
          <w:lang w:val="sr-Latn-CS"/>
        </w:rPr>
        <w:t>.</w:t>
      </w:r>
      <w:r>
        <w:rPr>
          <w:sz w:val="22"/>
          <w:szCs w:val="22"/>
        </w:rPr>
        <w:t>о</w:t>
      </w:r>
      <w:r>
        <w:rPr>
          <w:sz w:val="22"/>
          <w:szCs w:val="22"/>
          <w:lang w:val="sr-Latn-CS"/>
        </w:rPr>
        <w:t xml:space="preserve">. </w:t>
      </w:r>
      <w:r>
        <w:rPr>
          <w:sz w:val="22"/>
          <w:szCs w:val="22"/>
        </w:rPr>
        <w:t>Београд</w:t>
      </w:r>
      <w:r>
        <w:rPr>
          <w:sz w:val="22"/>
          <w:szCs w:val="22"/>
          <w:lang w:val="sr-Latn-CS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ab/>
        <w:tab/>
        <w:t xml:space="preserve">(3) </w:t>
      </w:r>
      <w:r>
        <w:rPr>
          <w:sz w:val="22"/>
          <w:szCs w:val="22"/>
        </w:rPr>
        <w:t>Златан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Беговић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</w:rPr>
        <w:t>дипл</w:t>
      </w:r>
      <w:r>
        <w:rPr>
          <w:sz w:val="22"/>
          <w:szCs w:val="22"/>
          <w:lang w:val="sr-Latn-CS"/>
        </w:rPr>
        <w:t xml:space="preserve">. </w:t>
      </w:r>
      <w:r>
        <w:rPr>
          <w:sz w:val="22"/>
          <w:szCs w:val="22"/>
        </w:rPr>
        <w:t>правник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</w:rPr>
        <w:t>Радио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телевизиј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Србије</w:t>
      </w:r>
      <w:r>
        <w:rPr>
          <w:sz w:val="22"/>
          <w:szCs w:val="22"/>
          <w:lang w:val="sr-Latn-CS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ab/>
        <w:tab/>
        <w:t xml:space="preserve">(4) </w:t>
      </w:r>
      <w:r>
        <w:rPr>
          <w:sz w:val="22"/>
          <w:szCs w:val="22"/>
        </w:rPr>
        <w:t>Душан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М</w:t>
      </w:r>
      <w:r>
        <w:rPr>
          <w:sz w:val="22"/>
          <w:szCs w:val="22"/>
          <w:lang w:val="sr-Latn-CS"/>
        </w:rPr>
        <w:t xml:space="preserve">. </w:t>
      </w:r>
      <w:r>
        <w:rPr>
          <w:sz w:val="22"/>
          <w:szCs w:val="22"/>
        </w:rPr>
        <w:t>Стојковић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</w:rPr>
        <w:t>адвокат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из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Београда</w:t>
      </w:r>
      <w:r>
        <w:rPr>
          <w:sz w:val="22"/>
          <w:szCs w:val="22"/>
          <w:lang w:val="sr-Latn-CS"/>
        </w:rPr>
        <w:t>;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ab/>
        <w:tab/>
        <w:t xml:space="preserve">4) </w:t>
      </w:r>
      <w:r>
        <w:rPr>
          <w:sz w:val="22"/>
          <w:szCs w:val="22"/>
        </w:rPr>
        <w:t>з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заменик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чланова</w:t>
      </w:r>
      <w:r>
        <w:rPr>
          <w:sz w:val="22"/>
          <w:szCs w:val="22"/>
          <w:lang w:val="sr-Latn-CS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ab/>
        <w:tab/>
        <w:t xml:space="preserve">(1) </w:t>
      </w:r>
      <w:r>
        <w:rPr>
          <w:sz w:val="22"/>
          <w:szCs w:val="22"/>
        </w:rPr>
        <w:t>др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Слободан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Гавриловић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</w:rPr>
        <w:t>адвокат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из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Београда</w:t>
      </w:r>
      <w:r>
        <w:rPr>
          <w:sz w:val="22"/>
          <w:szCs w:val="22"/>
          <w:lang w:val="sr-Latn-CS"/>
        </w:rPr>
        <w:t>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ab/>
        <w:tab/>
        <w:t xml:space="preserve">(2) </w:t>
      </w:r>
      <w:r>
        <w:rPr>
          <w:sz w:val="22"/>
          <w:szCs w:val="22"/>
        </w:rPr>
        <w:t>Огњен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Узелац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</w:rPr>
        <w:t>дипл</w:t>
      </w:r>
      <w:r>
        <w:rPr>
          <w:sz w:val="22"/>
          <w:szCs w:val="22"/>
          <w:lang w:val="sr-Latn-CS"/>
        </w:rPr>
        <w:t xml:space="preserve">. </w:t>
      </w:r>
      <w:r>
        <w:rPr>
          <w:sz w:val="22"/>
          <w:szCs w:val="22"/>
        </w:rPr>
        <w:t>правник</w:t>
      </w:r>
      <w:r>
        <w:rPr>
          <w:sz w:val="22"/>
          <w:szCs w:val="22"/>
          <w:lang w:val="sr-Latn-CS"/>
        </w:rPr>
        <w:t>, „</w:t>
      </w:r>
      <w:r>
        <w:rPr>
          <w:sz w:val="22"/>
          <w:szCs w:val="22"/>
        </w:rPr>
        <w:t>Дунав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филм</w:t>
      </w:r>
      <w:r>
        <w:rPr>
          <w:sz w:val="22"/>
          <w:szCs w:val="22"/>
          <w:lang w:val="sr-Latn-CS"/>
        </w:rPr>
        <w:t xml:space="preserve">ˮ, </w:t>
      </w:r>
      <w:r>
        <w:rPr>
          <w:sz w:val="22"/>
          <w:szCs w:val="22"/>
        </w:rPr>
        <w:t>Београд</w:t>
      </w:r>
      <w:r>
        <w:rPr>
          <w:sz w:val="22"/>
          <w:szCs w:val="22"/>
          <w:lang w:val="sr-Latn-CS"/>
        </w:rPr>
        <w:t xml:space="preserve">.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24 број: 119-7625/2010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9. децембра 2010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На основу члана </w:t>
      </w:r>
      <w:r>
        <w:rPr/>
        <w:t>25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>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ЗА ДРЖАВНУ УПРАВ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ЛОКАЛНУ САМОУПРАВУ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Разрешава се Саша Могић дужности помоћника министра за државну управу и локалну самоуправу – Сектор за локалну самоуправу, због постављења на положај помоћника министра за државну управу и локалну самоуправу – Сектор за локалну самоуправу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9195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На основу члана </w:t>
      </w:r>
      <w:r>
        <w:rPr/>
        <w:t>25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>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ЗА ДРЖАВНУ УПРАВ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ЛОКАЛНУ САМОУПРАВУ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Разрешава се Биљана Жарковић дужности помоћника министра за државну управу и локалну самоуправу – Сектор за унапређење капацитета јединица локалне самоуправе, због постављења на положај помоћника министра за државну управу и локалну самоуправу – Сектор за унапређење капацитета јединица локалне самоуправе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9176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>) и члана 25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>. Закона о државној управи („Службени гласник РС”, бр. 79/05 и 101/07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НА ПОЛОЖАЈ ПОМОЋНИКА МИНИСТ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ДРЖАВНУ УПРАВУ И ЛОКАЛНУ САМОУПРАВ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Поставља се Саша Могић на положај помоћника министра за државну управу и локалну самоуправу – Сектор за локалну самоуправу, на пет година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9199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>) и члана 25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>. Закона о државној управи („Службени гласник РС”, бр. 79/05 и 101/07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НА ПОЛОЖАЈ ПОМОЋНИКА МИНИСТ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ДРЖАВНУ УПРАВУ И ЛОКАЛНУ САМОУПРАВ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Поставља се Биљана Жарковић на положај помоћника министра за државну управу и локалну самоуправу – Сектор за унапређење капацитета јединица локалне самоуправе, на пет година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9191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На основу члана </w:t>
      </w:r>
      <w:r>
        <w:rPr/>
        <w:t>25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>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ПРОСВЕТ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Разрешава се Бојана Митровић дужности помоћника министра просвете – Сектор за финансије, због постављења на положај помоћника министра просвете – Сектор за финансије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9192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На основу члана </w:t>
      </w:r>
      <w:r>
        <w:rPr/>
        <w:t>25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>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ПРОСВЕТ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Разрешава се Зоран Трнинић дужности помоћника министра просвете – Сектор за инвестиције, ученички и студентски стандард и јавне набавке, због постављења на положај помоћника министра просвете – Сектор за инвестиције, ученички и студентски стандард и јавне набавке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9189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На основу члана </w:t>
      </w:r>
      <w:r>
        <w:rPr/>
        <w:t>25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>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ПРОСВЕТ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Разрешава се Богољуб Лазаревић дужности помоћника министра просвете – Сектор за средње образовање, због постављења на положај помоћника министра просвете – Сектор за средње образовање и васпитање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9190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На основу члана </w:t>
      </w:r>
      <w:r>
        <w:rPr/>
        <w:t>25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>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ПРОСВЕТ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Разрешава се мр Зоран Костић дужности помоћника министра просвете – Сектор за инспекцијске и надзорне послове и школске управе, због постављења на положај помоћника министра просвете – Сектор за школске управе и инспекцијске и надзорне послове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9188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На основу члана </w:t>
      </w:r>
      <w:r>
        <w:rPr/>
        <w:t>25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>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ПРОСВЕТ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Разрешава се мр Желимир Попов дужности помоћника министра просвете – Сектор за предшколско и основно образовање и васпитање, због постављења на положај помоћника министра просвете – Сектор за предшколско и основно образовање и васпитање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9206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На основу члана </w:t>
      </w:r>
      <w:r>
        <w:rPr/>
        <w:t>26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>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СЕКРЕТАРА МИНИСТАРСТВА ПРОСВЕТ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Разрешава се Жељка Кнежевић дужности секретара Министарства просвете, због постављења на положај секретара Министарства просвете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9196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>) и члана 25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>. Закона о државној управи („Службени гласник РС”, бр. 79/05 и 101/07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НА ПОЛОЖАЈ ПОМОЋНИК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ИНИСТРА ПРОСВЕТ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Поставља се Бојана Митровић на положај помоћника министра просвете – Сектор за финансије, на пет година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9208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>) и члана 25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>. Закона о државној управи („Службени гласник РС”, бр. 79/05 и 101/07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НА ПОЛОЖАЈ ПОМОЋНИК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ИНИСТРА ПРОСВЕТ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Поставља се Зоран Трнинић на положај помоћника министра просвете – Сектор за инвестиције и ученички и студентски стандард и јавне набавке, на пет година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9204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>) и члана 25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>. Закона о државној управи („Службени гласник РС”, бр. 79/05 и 101/07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НА ПОЛОЖАЈ ПОМОЋНИК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ИНИСТРА ПРОСВЕТ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Поставља се Богољуб Лазаревић на положај помоћника министра просвете – Сектор за средње образовање и васпитање, на пет година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9203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>) и члана 25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>. Закона о државној управи („Службени гласник РС”, бр. 79/05 и 101/07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НА ПОЛОЖАЈ ПОМОЋНИК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ИНИСТРА ПРОСВЕТ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Поставља се мр Зоран Костић на положај помоћника министра просвете – Сектор за школске управе и инспекцијске и надзорне послове, на пет година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9193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>) и члана 25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>. Закона о државној управи („Службени гласник РС”, бр. 79/05 и 101/07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НА ПОЛОЖАЈ ПОМОЋНИК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ИНИСТРА ПРОСВЕТ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Поставља се мр Желимир Попов на положај помоћника министра просвете – Сектор за предшколско и основно образовање и васпитање, на пет година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9218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>) и члана 26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>. Закона о државној управи („Службени гласник РС”, бр. 79/05 и 101/07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НА ПОЛОЖАЈ СЕКРЕТА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ИНИСТАРСТВА ПРОСВЕТ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Поставља се Жељка Кнежевић на положај секретара Министарства просвете, на пет година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9201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На основу члана </w:t>
      </w:r>
      <w:r>
        <w:rPr/>
        <w:t>37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>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ПОМОЋНИКА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ЧКОГ ЗАВОДА ЗА РАЗВОЈ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Разрешава се мр Соња Тонтић дужности помоћника директора Републичког завода за развој – Сектор за регионални развој, због постављења на положај помоћника директора Републичког завода за развој – Сектор за стратешке анализе и планирање развоја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9170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>) и члана 37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>. Закона о државној управи („Службени гласник РС”, бр. 79/05 и 101/07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НА ПОЛОЖАЈ ПОМОЋНИКА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ЧКОГ ЗАВОДА ЗА РАЗВОЈ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Поставља се мр Соња Тонтић на положај помоћника директора Републичког завода за развој – Сектор за стратешке анализе и планирање развоја, на пет година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9171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>) и члана 37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>. Закона о државној управи („Службени гласник РС”, бр. 79/05 и 101/07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НА ПОЛОЖАЈ ПОМОЋНИКА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ДИРЕКЦИЈЕ ЗА ВОДНЕ ПУТЕВ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Поставља се Љубиша Михајловић на положај помоћника директора Дирекције за водне путеве – Сектор за унутрашње пловне путеве, на пет година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9166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На основу члана </w:t>
      </w:r>
      <w:r>
        <w:rPr/>
        <w:t>25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>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ЗА ТЕЛЕКОМУНИКАЦ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ИНФОРМАЦИОНО ДРУШТВО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Разрешава се Марија Крајновић Зечевић дужности помоћника министра за телекомуникације и информационо друштво – Сектор за поштански саобраћај, због постављења на положај помоћника министра за телекомуникације и информационо друштво – Сектор за поштански саобраћај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9209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На основу члана </w:t>
      </w:r>
      <w:r>
        <w:rPr/>
        <w:t>25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>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ЗА ТЕЛЕКОМУНИКАЦ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ИНФОРМАЦИОНО ДРУШТВО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Разрешава се Ирена Посин дужности помоћника министра за телекомуникације и информационо друштво – Сектор за међународну сарадњу и европске интеграције, због постављења на положај помоћника министра за телекомуникације и информационо друштво – Сектор за европске интеграције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9211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>) и члана 25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>. Закона о државној управи („Службени гласник РС”, бр. 79/05 и 101/07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НА ПОЛОЖАЈ ПОМОЋНИКА МИНИСТРА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ЗА ТЕЛЕКОМУНИКАЦИЈЕ И ИНФОРМАЦИОНО ДРУШТВО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Поставља се Марија Крајновић Зечевић на положај помоћника министра за телекомуникације и информационо друштво – Сектор за поштански саобраћај, на пет година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9210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>) и члана 25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>. Закона о државној управи („Службени гласник РС”, бр. 79/05 и 101/07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НА ПОЛОЖАЈ ПОМОЋНИКА МИНИСТРА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ЗА ТЕЛЕКОМУНИКАЦИЈЕ И ИНФОРМАЦИОНО ДРУШТВО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Поставља се Ирена Посин на положај помоћника министра за телекомуникације и информационо друштво – Сектор за европске интеграције, на пет година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9212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>На основу члана 3</w:t>
      </w:r>
      <w:r>
        <w:rPr/>
        <w:t>7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>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ДИРЕКТОРА РЕПУБЛИЧКОГ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ВОДА ЗА ИНФОРМАТИКУ И ИНТЕРНЕТ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Разрешава се Марко Мандић дужности помоћника директора Републичког завода за информатику и интернет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9223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>На основу члана 3</w:t>
      </w:r>
      <w:r>
        <w:rPr/>
        <w:t>7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 xml:space="preserve">. Закона о државној управи („Службени гласник РС”, бр. 79/05 и 101/07), члана 179. став </w:t>
      </w:r>
      <w:r>
        <w:rPr/>
        <w:t>2</w:t>
      </w:r>
      <w:r>
        <w:rPr>
          <w:lang w:val="sr-CS"/>
        </w:rPr>
        <w:t>. Закона о државним службеницима („Службени гласник РС”, бр. 79/05, 81/05-исправка, 83/05-исправка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 РЕПУБЛИЧКОГ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ВОДА ЗА ИНФОРМАТИКУ И ИНТЕРНЕТ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Поставља се Александар Ивић за помоћника директора Републичког завода за информатику и интернет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9224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tabs>
        <w:tab w:val="clear" w:pos="720"/>
        <w:tab w:val="left" w:pos="1440" w:leader="none"/>
      </w:tabs>
      <w:jc w:val="right"/>
    </w:pPr>
    <w:rPr>
      <w:sz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3:53:00Z</dcterms:created>
  <dc:creator>Zlata Ivanic</dc:creator>
  <dc:description/>
  <cp:keywords/>
  <dc:language>en-US</dc:language>
  <cp:lastModifiedBy>Bojan</cp:lastModifiedBy>
  <dcterms:modified xsi:type="dcterms:W3CDTF">2010-12-15T13:53:00Z</dcterms:modified>
  <cp:revision>2</cp:revision>
  <dc:subject/>
  <dc:title>367</dc:title>
</cp:coreProperties>
</file>