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</w:rPr>
        <w:t>H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снову члана </w:t>
      </w:r>
      <w:r>
        <w:rPr>
          <w:color w:val="000000"/>
          <w:lang w:val="sr-Latn-CS"/>
        </w:rPr>
        <w:t xml:space="preserve">43. </w:t>
      </w:r>
      <w:r>
        <w:rPr>
          <w:color w:val="000000"/>
          <w:lang w:val="sr-CS"/>
        </w:rPr>
        <w:t xml:space="preserve">Закона о ванредним ситуацијама („Службени гласник </w:t>
      </w:r>
      <w:r>
        <w:rPr>
          <w:color w:val="000000"/>
        </w:rPr>
        <w:t>PC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  <w:lang w:val="sr-Latn-CS"/>
        </w:rPr>
        <w:t xml:space="preserve">111/09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</w:t>
      </w:r>
      <w:r>
        <w:rPr>
          <w:color w:val="000000"/>
        </w:rPr>
        <w:t>PC</w:t>
      </w:r>
      <w:r>
        <w:rPr>
          <w:color w:val="000000"/>
          <w:lang w:val="ru-RU"/>
        </w:rPr>
        <w:t xml:space="preserve">", </w:t>
      </w:r>
      <w:r>
        <w:rPr>
          <w:color w:val="000000"/>
          <w:lang w:val="sr-CS"/>
        </w:rPr>
        <w:t xml:space="preserve">бр. </w:t>
      </w:r>
      <w:r>
        <w:rPr>
          <w:color w:val="000000"/>
          <w:lang w:val="sr-Latn-CS"/>
        </w:rPr>
        <w:t>55/05, 71/05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исправка, </w:t>
      </w:r>
      <w:r>
        <w:rPr>
          <w:color w:val="000000"/>
          <w:lang w:val="sr-Latn-CS"/>
        </w:rPr>
        <w:t xml:space="preserve">101/07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65/08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УРЕДБУ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САСТАВУ И НАЧИНУ РАДА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ШТАБОВА ЗА ВАНРЕДНЕ СИТУАЦИЈЕ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уређује се састав и начин рада штабова за ванредне ситуациј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2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епублички штаб за ванредне ситуације (у даљем тексту: Републички штаб) чине командант штаба, начелник и чланови штаб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Командант Републичког штаба је министар у чијем делокругу су претежно послови из области заштите и спасавања у ванредним ситуацијама, (у даљем тексту: министар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челник Републичког штаба је руководилац организационе јединице министарства у чијем делокругу су послови заштите и спасавања у ванредним ситуацијама, (у даљем тексту: руководилац надлежне службе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Чланови Републичког штаба су: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1) министри у чијем делокругу су послови из области: државне управе и локалне самоуправе, одбране, здравља,  пољопривреде, водопривреде и шумарства, рада и социјалне политике и заштите животне средин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министри или лица која они овласте, у чијем делокругу су послови из области: спољних послова, саобраћаја и телекомуникација, грађевине, рударства, енергетике, информисања, финансија, трговине и услуга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3) стручни радници Министарства унутрашњих послова, Војске Србије, Црвеног крста Србије и Горске службе спасавања Србиј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4) руководиоци посебних организација у чијем делокругу су послови из области: метеорологије, сеизмологије, хидрометеорологиј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5) руководиоци јавних предузећа, привредних друштава и других правних лица, као и председници хуманитарних организација, удружења грађана или руководиоци установа, који обављају делатност, односно у чијем делокругу су послови или који имају задатке од значаја за заштиту и спасавање у ванредним ситуацијам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3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е и административно-техничке послове потребне за рад Републичког штаба обавља организациона јединица министарства у чијем делокругу су послови заштите и спасавања у ванредним ситуацијама (у даљем тексту: надлежна служба)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4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окрајински штаб за ванредне ситуације (у даљем тексту: покрајински штаб) чине командант штаба, начелник и чланови штаб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Командант покрајинског штаба је један од потпредседника извршног органа аутономне покрајин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челник покрајинског штаба је руководилац подручне организационе јединице надлежне служ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Чланови покрајинског штаба су: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1) чланови извршног органа аутономне покрајине у чијем делокругу су послови из области: локалне самоуправе, здравља, пољопривреде, водопривреде и шумарства, индустрије и енергетике, рада и социјалне политике и заштите животне средин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представници покрајинских органа управе у чијем делокругу су послови из области: саобраћаја и телекомуникација, грађевине-инфраструктуре, просторног планирања, заштите културних добара, трговине и услуга, информисања;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3)</w:t>
      </w:r>
      <w:r>
        <w:rPr>
          <w:color w:val="000000"/>
          <w:lang w:val="sr-CS"/>
        </w:rPr>
        <w:t xml:space="preserve"> руководиоци јавних предузећа, привредних друштава и других правних лица, руководилац организационе јединице полиције, као и председници хуманитарних организација, удружења грађана или руководиоци установа, који обављају делатност, односно у чијем делокругу су послови или који имају задатке од значаја за заштиту и спасавање у ванредним ситуацијам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5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е и административно-техничке послове потребне за рад покрајинског штаба обавља надлежни орган, односно стручна служба аутономне покрајине, у сарадњи са представником подручне организационе јединице надлежне службе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6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кружни штаб за ванредне ситуације (у даљем тексту: окружни штаб) чине командант штаба, начелник и чланови штаб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Командант окружног штаба је начелник управног округа, по положај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челник окружног штабаје руководилац подручне организационе јединице надлежне служ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Чланови окружног штаба су: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1) руководиоци  подручних  организационих јединица  министарстава у управном округу у чијем делокругу су послови из области: одбране, полиције, здравља, пољопривреде, водопривреде и шумарства, рада и социјалне политике, заштите животне средин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представници организационих јединица министарстава, посебних организација, јавних предузећа, других правних лица, установа, хуманитарних  организација, као  и председници хуманитарних организација, удружења грађана или руководиоци установа, који обављају делатност, односно у чијем делокругу су послови или који имају задатке од значаја за заштиту и спасавање у ванредним ситуацијам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7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е и административно-техничке послове потребне за рад окружног штаба врши подручна организациона јединица надлежне службе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8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Градски штаб за ванредне ситуације (у даљем тексту: градски штаб) чине командант штаба, заменик команданта штаба, начелник и чланови штаб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Командант градског штаба је градоначелник, по положај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Заменик команданта је заменик градоначелника, односно члан градског већ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челник градског штаба је руководилац надлежне службе, или један од руководиоца подручне организационе јединице надлежне службе кога он предложи за постављењ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Чланови градског штаба су: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1) чланови извршног органа града у чијем делокругу су послови из области: здравља, пољопривреде, водопривреде и шумарства, рада и социјалне политике, заштите животне средин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представници градских органа управе у чијем делокругу су послови из области: саобраћаја, грађевине, енергетике, информисања, трговине и услуг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3) руководиоци јавних предузећа, привредних друштава, руководиоци организационих јединица одбране, полиције, хуманитарних организација, удружења грађана, других правних лица и установа у чијем делокругу су послови од значаја за заштиту и спасавање у ванредним ситуацијама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9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е и административно-техничке послове потребне за рад градског штаба врши надлежна организациона јединица градског органа управе у сарадњи са представником подручне организационе јединице надлежне службе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0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пштински штаб за ванредне ситуације (у даљем тексту: општински штаб) чине командант штаба, заменик команданта штаба, начелник и чланови штаб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Командант општинског штаба је председник општине, по положај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Заменик команданта општинског штаба је заменик председника општине или члан општинског већа, по положај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челник општинског штаба је руководилац надлежне службе, или један од руководиоца, односно представник подручне организационе јединице надлежне службе кога он предложи за постављењ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Чланови општинског штаба су: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1) чланови извршног органа општине у чијем делокругу су послови из области: здравља, пољопривреде, водопривреде и шумарства, рада и социјалне политике, заштите животне средине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представници општинских органа управе у чијем делокругу су послови из области: саобраћаја, грађевине, енергетике, јавног информисања, трговине и услуг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3) руководиоци јавних предузећа, привредних друштава, руководиоци организационих јединица одбране, полиције, хуманитарних организација, удружења грађана, других правних лица и установа у чијем делокругу су послови од значаја за заштиту и спасавање у ванредним ситуацијам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е и административно-техничке послове потребне за рад општинског штаба врши надлежна организациона јединица општинског органа управе у сарадњи са представником подручне организационе јединице надлежне службе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2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астав штаба за ванредне ситуације може да чини и помоћно особље (возачи, курири и др.)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3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Штаб за ванредне ситуације, поред осталих, спроводи активности на разматрању стања спремности за организовани одговор на ризике и претње и упознаје се са достигнутим степеном развоја и изградње система заштите и спасавањ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За остваривање функција из става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овог члана организује се и спроводи обучавање, оспособљавање и стручно усавршавањ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буку, оспособљавање и стручно усавршавање чланова штаба организују и спроводе национални и регионални тренинг центри, на предлог и у сарадњи са надлежном службом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Штаб за ванредне ситуације доноси пословник о свом раду и годишњи план рад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ословник о раду садржи: начин припремања седница штаба, утврђивање дневног реда, заказивање и вођење седница, начин расправе и одлучивања о доношењу наредби, закључака и препорук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Штаб за ванредне ситуације, на предлог надлежне службе, односно надлежног органа, аутономне покрајине и јединица локалне самоуправе, доноси годишњи план рад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5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Позивање штаба за ванредне ситуације, ради остваривања његове оперативне функције, налаже командант, 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y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његовом одсуству заменик команданта или начелник штаба, а на предлог надлежне службе или организационе јединице надлежне службе, односно надлежног органа аутономне покрајине и надлежног органа јединице локалне самоуправ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Позивање чланова штаба спроводи надлежна служба или организациона јединица надлежне службе, односно надлежни орган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6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редбе надлежног штаба, које се односе на обавезе и задатке органа државне управе, органа аутономне покрајине, јединица локалне самоуправе, посебних организација, привредних друштава и других правних лица, установа и хуманитарних организација дужни су да спроводе њихови руководиоци и да о томе достављају извештаје надлежном штаб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Извештај из става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овог члана обухвата: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1)</w:t>
      </w:r>
      <w:r>
        <w:rPr>
          <w:color w:val="000000"/>
          <w:lang w:val="sr-CS"/>
        </w:rPr>
        <w:t xml:space="preserve"> стање на угроженом подручју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2) ефекте и последице које је изазвала елементарна непогода или друга несрећа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3) стање људских и материјалних капацитета ангажованих на задацима заштите и спасавања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4) реализацију постављених задатака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5) потребе за додатним снагама и средствима;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CS"/>
        </w:rPr>
        <w:tab/>
        <w:t>6) друге податке битне са аспекта спровођења мера и задатака заштите и спасавањ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7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У извршавању послова и задатака из своје надлежности, штаб за ванредне ситуације доноси, наредбе, закључке и препорук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редбом се одлучује о употреби снага и средстава заштите и спасавања, средстава помоћи и других средстава која се користе у ванредним ситуацијама и налаже извршавање задатака, односно мера заштите и спасавањ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Закључком се: утврђује одређени став о питањима из области заштите и спасавања; формира стручно-оперативни тим и утврђују његови задаци; процењује угроженост од настанка ванредне ситуације; утврђује мишљење на одређена акта које штаб разматра; одлучује о другим питањима о којима се не одлучује наредбом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репоруком се предлажу мере за побољшање стања и организације заштите и спасавања, односно препоручује предузимање мера, радњи и поступака којима се умањује ризик од опасности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8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За извршавање специфичних задатака заштите и спасавања, штаб за ванредне ситуације може образовати стручно-оперативне тимов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Стручно-оперативни тимови, по правилу, образују се за извршавање задатака заштите и спасавања и то: евакуације; збрињавања; склањања; радиолошко-хемијско-биолошке заштите; заштите и спасавања од пожара и експлозија; заштите и спасавања од поплава и несрећа на води и под водом; заштите и спасавања од техничко-технолошких несрећа, односно удеса, као и за извршавање других задатака заштите и спасавања које одреди надлежни штаб за ванредне ситуациј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У састав стручно-оперативних тимова улазе руководиоци и експерти из надлежне службе, органа државне управе, покрајинских и органа јединица локалне самоуправе, посебних организација, научних установа, привредних друштава и других правних лица у чијем делокругу су послови од значаја за заштиту и спасавање у ванредним ситуацијам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дом стручно-оперативног тима руководи руководилац тима којег именује штаб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Стручно-оперативни тим одговара начелнику штаб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9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Подршку у прикупљању, обради и дистрибуцији података за рад стручно-оперативног тима штаба за ванредне ситуације, обезбеђује Национални центар </w:t>
      </w:r>
      <w:r>
        <w:rPr>
          <w:color w:val="000000"/>
          <w:lang w:val="sr-Latn-CS"/>
        </w:rPr>
        <w:t xml:space="preserve">112, </w:t>
      </w:r>
      <w:r>
        <w:rPr>
          <w:color w:val="000000"/>
          <w:lang w:val="sr-CS"/>
        </w:rPr>
        <w:t xml:space="preserve">оперативни центри </w:t>
      </w:r>
      <w:r>
        <w:rPr>
          <w:color w:val="000000"/>
          <w:lang w:val="sr-Latn-CS"/>
        </w:rPr>
        <w:t xml:space="preserve">112 </w:t>
      </w:r>
      <w:r>
        <w:rPr>
          <w:color w:val="000000"/>
          <w:lang w:val="sr-CS"/>
        </w:rPr>
        <w:t>и ситуациони центри јединице локалне самоуправе, града и аутономне покрајин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До формирања Националног и оперативних центара </w:t>
      </w:r>
      <w:r>
        <w:rPr>
          <w:color w:val="000000"/>
          <w:lang w:val="sr-Latn-CS"/>
        </w:rPr>
        <w:t xml:space="preserve">112, </w:t>
      </w:r>
      <w:r>
        <w:rPr>
          <w:color w:val="000000"/>
          <w:lang w:val="sr-CS"/>
        </w:rPr>
        <w:t xml:space="preserve">послове из става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овог члана обављају Републички и окружни центри за обавештавање и узбуњивање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20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 xml:space="preserve">Републички штаб образоваће се у року од </w:t>
      </w:r>
      <w:r>
        <w:rPr>
          <w:color w:val="000000"/>
          <w:lang w:val="sr-Latn-CS"/>
        </w:rPr>
        <w:t xml:space="preserve">45 </w:t>
      </w:r>
      <w:r>
        <w:rPr>
          <w:color w:val="000000"/>
          <w:lang w:val="sr-CS"/>
        </w:rPr>
        <w:t xml:space="preserve">дана од дана ступања на снагу ове уредбе, градски и општински штаб образоваће се у року од </w:t>
      </w:r>
      <w:r>
        <w:rPr>
          <w:color w:val="000000"/>
          <w:lang w:val="sr-Latn-CS"/>
        </w:rPr>
        <w:t xml:space="preserve">60 </w:t>
      </w:r>
      <w:r>
        <w:rPr>
          <w:color w:val="000000"/>
          <w:lang w:val="sr-CS"/>
        </w:rPr>
        <w:t xml:space="preserve">дана од дана ступања на снагу ове уредбе, а окружни штаб образоваће се у року од </w:t>
      </w:r>
      <w:r>
        <w:rPr>
          <w:color w:val="000000"/>
          <w:lang w:val="sr-Latn-CS"/>
        </w:rPr>
        <w:t xml:space="preserve">30 </w:t>
      </w:r>
      <w:r>
        <w:rPr>
          <w:color w:val="000000"/>
          <w:lang w:val="sr-CS"/>
        </w:rPr>
        <w:t>дана од дана образовања Републичког штаб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2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9437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>,  16. децембр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1">
    <w:name w:val="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18"/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45:00Z</dcterms:created>
  <dc:creator>daktilo06</dc:creator>
  <dc:description/>
  <cp:keywords/>
  <dc:language>en-US</dc:language>
  <cp:lastModifiedBy>JovanS</cp:lastModifiedBy>
  <dcterms:modified xsi:type="dcterms:W3CDTF">2010-12-20T14:45:00Z</dcterms:modified>
  <cp:revision>2</cp:revision>
  <dc:subject/>
  <dc:title/>
</cp:coreProperties>
</file>