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71443179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714431795"/>
            <w:bookmarkStart w:id="7" w:name="__Fieldmark__1_71443179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714431795"/>
            <w:bookmarkStart w:id="9" w:name="__Fieldmark__7_71443179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714431795"/>
            <w:bookmarkStart w:id="11" w:name="__Fieldmark__15_71443179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714431795"/>
            <w:bookmarkStart w:id="13" w:name="__Fieldmark__23_714431795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714431795"/>
            <w:bookmarkStart w:id="15" w:name="__Fieldmark__31_714431795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714431795"/>
            <w:bookmarkStart w:id="17" w:name="__Fieldmark__39_714431795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714431795"/>
            <w:bookmarkStart w:id="19" w:name="__Fieldmark__47_714431795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71443179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714431795"/>
            <w:bookmarkStart w:id="21" w:name="__Fieldmark__55_714431795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