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267451257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2674512571"/>
            <w:bookmarkStart w:id="7" w:name="__Fieldmark__1_2674512571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2674512571"/>
            <w:bookmarkStart w:id="9" w:name="__Fieldmark__7_2674512571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2674512571"/>
            <w:bookmarkStart w:id="11" w:name="__Fieldmark__15_2674512571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2674512571"/>
            <w:bookmarkStart w:id="13" w:name="__Fieldmark__23_2674512571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2674512571"/>
            <w:bookmarkStart w:id="15" w:name="__Fieldmark__31_2674512571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2674512571"/>
            <w:bookmarkStart w:id="17" w:name="__Fieldmark__39_2674512571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2674512571"/>
            <w:bookmarkStart w:id="19" w:name="__Fieldmark__47_2674512571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267451257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2674512571"/>
            <w:bookmarkStart w:id="21" w:name="__Fieldmark__55_2674512571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