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Прилог 3.</w:t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left="180" w:hanging="0"/>
        <w:jc w:val="center"/>
        <w:rPr/>
      </w:pPr>
      <w:r>
        <w:rPr>
          <w:bCs/>
          <w:color w:val="000000"/>
          <w:sz w:val="24"/>
          <w:szCs w:val="24"/>
          <w:lang w:val="sr-BA"/>
        </w:rPr>
        <w:t xml:space="preserve">ГРАНИЧНЕ ВРЕДНОСТИ ЕМИСИЈА ЗАГАЂУЈУЋИХ МАТЕРИЈA У ОТПАДНОЈ ВОДИ ИЗ ПРОЦЕСА ПРЕЧИШЋАВАЊА ОТПАДНИХ ГАСОВА НАСТАЛИХ У </w:t>
      </w:r>
      <w:r>
        <w:rPr/>
        <w:t>ПОСТРОЈЕЊУ ЗА ИНСИНЕРАЦИЈУ И КО-ИНСИНЕРАЦИЈУ ОТПАДА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580"/>
        <w:gridCol w:w="1578"/>
        <w:gridCol w:w="203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р</w:t>
            </w:r>
            <w:r>
              <w:rPr>
                <w:color w:val="000000"/>
                <w:sz w:val="24"/>
                <w:szCs w:val="24"/>
                <w:lang w:val="sr-BA"/>
              </w:rPr>
              <w:t>ој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ђујућа материја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аничне вредности емисије изражене као </w:t>
            </w:r>
            <w:r>
              <w:rPr>
                <w:color w:val="000000"/>
                <w:sz w:val="24"/>
                <w:szCs w:val="24"/>
                <w:lang w:val="sr-BA"/>
              </w:rPr>
              <w:t>масене</w:t>
            </w:r>
            <w:r>
              <w:rPr>
                <w:color w:val="000000"/>
                <w:sz w:val="24"/>
                <w:szCs w:val="24"/>
              </w:rPr>
              <w:t xml:space="preserve"> концентрације нефилтрираних узора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Укупне </w:t>
            </w:r>
            <w:r>
              <w:rPr>
                <w:color w:val="000000"/>
                <w:sz w:val="24"/>
                <w:szCs w:val="24"/>
              </w:rPr>
              <w:t xml:space="preserve">суспендоване чврсте честице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mg/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mg/l</w:t>
            </w:r>
          </w:p>
        </w:tc>
      </w:tr>
      <w:tr>
        <w:trPr>
          <w:trHeight w:val="2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Жива и њен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жива (Hg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3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дмијум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кадмијум (Cd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color w:val="000000"/>
                <w:sz w:val="24"/>
                <w:szCs w:val="24"/>
              </w:rPr>
              <w:t>0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лијум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талијум (Tl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рсен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арсен (As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лово и његова једињења,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изражена</w:t>
            </w:r>
            <w:r>
              <w:rPr>
                <w:color w:val="000000"/>
                <w:sz w:val="24"/>
                <w:szCs w:val="24"/>
              </w:rPr>
              <w:t xml:space="preserve"> као олово (Pb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2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 и његова једињења, мерена као хром (Cr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 mg/l</w:t>
            </w:r>
          </w:p>
        </w:tc>
      </w:tr>
      <w:tr>
        <w:trPr>
          <w:trHeight w:val="1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акар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бакар (Cu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икл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никл (Ni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инк и његова једињења, </w:t>
            </w:r>
            <w:r>
              <w:rPr>
                <w:color w:val="000000"/>
                <w:sz w:val="24"/>
                <w:szCs w:val="24"/>
                <w:lang w:val="sr-BA"/>
              </w:rPr>
              <w:t>изражена</w:t>
            </w:r>
            <w:r>
              <w:rPr>
                <w:color w:val="000000"/>
                <w:sz w:val="24"/>
                <w:szCs w:val="24"/>
              </w:rPr>
              <w:t xml:space="preserve"> као цинк (Zn)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 mg/l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оксини и фурани, дефинисани као збир појединачних диоксина и фурана у складу са 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Прилогом 1. </w:t>
            </w:r>
            <w:r>
              <w:rPr>
                <w:color w:val="000000"/>
                <w:sz w:val="24"/>
                <w:szCs w:val="24"/>
              </w:rPr>
              <w:t>ове уредбе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</w:t>
            </w:r>
            <w:r>
              <w:rPr>
                <w:color w:val="000000"/>
                <w:sz w:val="24"/>
                <w:szCs w:val="24"/>
                <w:highlight w:val="yellow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  <w:highlight w:val="yellow"/>
              </w:rPr>
              <w:t>3 ng/l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Граничне вредности за укупне суспендоване чврсте честице </w:t>
      </w:r>
      <w:r>
        <w:rPr>
          <w:color w:val="000000"/>
          <w:sz w:val="24"/>
          <w:szCs w:val="24"/>
          <w:lang w:val="sr-BA"/>
        </w:rPr>
        <w:t xml:space="preserve">могу се применити на </w:t>
      </w:r>
      <w:r>
        <w:rPr>
          <w:color w:val="000000"/>
          <w:sz w:val="24"/>
          <w:szCs w:val="24"/>
        </w:rPr>
        <w:t>постојећа постројења за инсинерацију до 31. децембра 2015. године, под условом да се у дозволи предвиди да 80% измерених вредности неће прелазити 30 mg/l, док ниједна измерена вредност неће бити већа од 45 mg/l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чне вредности за регулисане индикаторе отпадних вода из процеса пречишћавања гасова насталих сагоревањем морају бити у складу са прописима, када је то применљиво, уколико су те вредности ниже од горе наведени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дне вредности за индикаторе који се не налазе у овој табели посебним прописима утврђује надлежни орган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8:00Z</dcterms:created>
  <dc:creator>Sinisa</dc:creator>
  <dc:description/>
  <cp:keywords/>
  <dc:language>en-US</dc:language>
  <cp:lastModifiedBy>Bojan</cp:lastModifiedBy>
  <dcterms:modified xsi:type="dcterms:W3CDTF">2010-12-29T14:38:00Z</dcterms:modified>
  <cp:revision>2</cp:revision>
  <dc:subject/>
  <dc:title>Прилог 3</dc:title>
</cp:coreProperties>
</file>