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1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1/10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и Законом о Фонду за развој Републике Србије </w:t>
      </w:r>
      <w:r>
        <w:rPr>
          <w:color w:val="000000"/>
          <w:lang w:val="en-US" w:eastAsia="en-US"/>
        </w:rPr>
        <w:t>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36/09 и 88/10),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УРЕДБ</w:t>
      </w:r>
      <w:r>
        <w:rPr>
          <w:b w:val="false"/>
          <w:sz w:val="24"/>
          <w:szCs w:val="24"/>
          <w:lang w:val="sr-CS"/>
        </w:rPr>
        <w:t>У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О УСЛОВИМА ЗА УЛАГАЊЕ У РАДНО ИНТЕНЗИВНЕ ГРАНЕ ПРЕРАЂИВАЧКЕ ИНДУСТРИЈЕ У НЕДОВОЉНО РАЗВИЈЕНИМ ОПШТИНАМА У 2011. ГОДИНИ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0" w:name="clan_1"/>
      <w:bookmarkEnd w:id="0"/>
      <w:r>
        <w:rPr>
          <w:rFonts w:cs="Times New Roman" w:ascii="Times New Roman" w:hAnsi="Times New Roman"/>
          <w:b w:val="false"/>
        </w:rPr>
        <w:t>Члан 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уредбом уређују се услови и начин улагања средстава у радно интензивне гране прерађивачке индустрије у недовољно развијеним општинама, подстицање равномерног регионалног развоја, кроз подстицање пословања привредних субјеката, подстицање конкурентности и ликвидности привреде и подстицање запошљавања у 2011. години (у даљем тексту: кредити), привредних субјекат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" w:name="clan_2"/>
      <w:bookmarkEnd w:id="1"/>
      <w:r>
        <w:rPr>
          <w:rFonts w:cs="Times New Roman" w:ascii="Times New Roman" w:hAnsi="Times New Roman"/>
          <w:b w:val="false"/>
        </w:rPr>
        <w:t>Члан 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за намене из члана 1. ове уредбе обезбеђују се: из буџета Републике Србије за 2011. годину; из сопствених средстава Фонда за развој Републике Србије (у даљем тексту: Фонд); из повраћаја одобрених кредита од стране Фонда и из средстава привредног субјекта, односно другог привредног субјекта заинтересованог за дугорочну сарадњу са привредним субјектом које се рехабилиту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2" w:name="clan_3"/>
      <w:bookmarkEnd w:id="2"/>
      <w:r>
        <w:rPr>
          <w:rFonts w:cs="Times New Roman" w:ascii="Times New Roman" w:hAnsi="Times New Roman"/>
          <w:b w:val="false"/>
        </w:rPr>
        <w:t>Члан 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из члана 2. ове уредбе намењена су за: изградњу нових објеката; проширење капацитета постојећих објеката (реконструкцију и модернизацију); набавку опреме и кредите за трајна обртна средства за пројекте у радно интензивним гранама прерађивачке индустрије у недовољно развијеним општинам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3" w:name="clan_4"/>
      <w:bookmarkEnd w:id="3"/>
      <w:r>
        <w:rPr>
          <w:rFonts w:cs="Times New Roman" w:ascii="Times New Roman" w:hAnsi="Times New Roman"/>
          <w:b w:val="false"/>
        </w:rPr>
        <w:t>Члан 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вољно развијеним општинама (јединицама локалне самоуправе), у смислу ове уредбе, сматрају се јединице локалне самоуправе чији је степен развијености испод просечног степена развијености у Републици Србији према званичним подацима надлежног органа за послове статистик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зависности од степена развијености недовољно развијене општине разврставају се у следеће три групе: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ругу групу чине јединице локалне самоуправе чији је степен развијености у распону од 80% до 100% републичког просека, и то: Краљево; Бор; Зајечар; Врање; Лапово; Оџаци; Сокобања; Ћуприја; Нови Кнежевац; Кладово; Параћин; Пожега; Шид; Александровац; Лучани; Бачки Петровац; Бач; Лозница; Тител; Топола; Ада; Рума; Нови Бечеј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рећу групу чине јединице локалне самоуправе чији је степен развијености у распону од 60% до 80% републичког просека, и то: Нови Пазар; Аранђеловац; Смедеревска Паланка; Ириг; Ковин; Ивањица; Србобран; Ковачица; Мали Иђош; Лесковац; Прокупље; Нова Варош; Рашка; Бољевац; Трстеник; Алексинац; Мајданпек; Баточина; Прибој; Коцељева; Димитровград; Деспотовац; Бајина Башта; Велика Плана; Љиг; Неготин; Ћићевац; Чока; Велико Градиште; Уб; Владимирци; Опово; Богатић; Свилајнац; Жабаљ; Сечањ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) четврту чине јединице локалне самоуправе чији је степен развијености испод 60% републичког просека, и то: Брус; Књажевац; Петровац; Бела Црква; Алибунар; Сурдулица; Љубовија; Варварин; Дољевац; Рача; Крупањ; Пријепоље; Мионица; Лебане; Власотинце; Бабушница; Кучево; Бујановац; Прешево; Нова Црња; Житиште; Пландиште; Мали Зворник; Владичин Хан; Житорађа; Црна Трава; Блаце; Осечина; Рековац; Медвеђа; Жагубица; Сјеница; Гаџин Хан; Ражањ; Куршумлија; Голубац; Босилеград; Жабари; Кнић; Сврљиг; Бела Паланка; Тутин; Мало Црниће; Трговиште; Бојник; Мероши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4" w:name="clan_5"/>
      <w:bookmarkEnd w:id="4"/>
      <w:r>
        <w:rPr>
          <w:rFonts w:cs="Times New Roman" w:ascii="Times New Roman" w:hAnsi="Times New Roman"/>
          <w:b w:val="false"/>
        </w:rPr>
        <w:t>Члан 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но интензивне гране прерађивачке индустрије, у смислу ове уредбе, су производња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евних предмета и крзн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же и предмета од коже, обућ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рада од дрвета и плут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 осталих минерал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талних производа, осим машин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талих машина и уређај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нцеларијских и рачунских машин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цизних и оптичких инструменат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талих саобраћајних средстав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мештаја и сл</w:t>
      </w:r>
      <w:r>
        <w:rPr>
          <w:rFonts w:cs="Times New Roman" w:ascii="Times New Roman" w:hAnsi="Times New Roman"/>
          <w:sz w:val="24"/>
          <w:szCs w:val="24"/>
          <w:lang w:val="sr-CS"/>
        </w:rPr>
        <w:t>ичних</w:t>
      </w:r>
      <w:r>
        <w:rPr>
          <w:rFonts w:cs="Times New Roman" w:ascii="Times New Roman" w:hAnsi="Times New Roman"/>
          <w:sz w:val="24"/>
          <w:szCs w:val="24"/>
        </w:rPr>
        <w:t xml:space="preserve"> производ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у аутомобилској индустрији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у електронској индустрији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5" w:name="clan_6"/>
      <w:bookmarkStart w:id="6" w:name="clan_6"/>
      <w:bookmarkEnd w:id="6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из члана 2. ове уредбе не могу се користити за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редитирање примарне пољопривредне производњ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редитирање инфраструктур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изводњу и продају оружја и војне опрем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овање игара на срећу, лутрија и сличних делатности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5) за производњу и промет било ког производа или активности које се према домаћим прописима или међународним конвенцијама и споразумима сматрају забрањеним.</w:t>
      </w:r>
      <w:bookmarkStart w:id="7" w:name="clan_7"/>
      <w:bookmarkEnd w:id="7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7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и критеријум за одобравање кредита и/или издавање гаранција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ова уредб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8" w:name="clan_8"/>
      <w:bookmarkStart w:id="9" w:name="clan_8"/>
      <w:bookmarkEnd w:id="9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8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исину кредита и износ гаранције Фонда одређују следећи елементи: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цена финансијског стања и кредитне способности  </w:t>
      </w:r>
      <w:r>
        <w:rPr>
          <w:rFonts w:cs="Times New Roman" w:ascii="Times New Roman" w:hAnsi="Times New Roman"/>
          <w:sz w:val="24"/>
          <w:szCs w:val="24"/>
        </w:rPr>
        <w:t xml:space="preserve">корисника кредита;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кономска оцена програма;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алидност и вредност инструмената обезбеђењ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0" w:name="clan_9"/>
      <w:bookmarkStart w:id="11" w:name="clan_9"/>
      <w:bookmarkEnd w:id="11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9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и обезбеђења уредног враћања кредита и измирења обавеза по гаранцијама су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ница и менично овлашћење дужник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и/или меница и менично овлашћење јемца (уколико постоји јемство другог правног лица)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/или меница и менично овлашћење приступиоца дуга (уколико постоји приступање дугу)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/или меница и менично овлашћење власника дужник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/или хипотека првог реда на непокретностим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/или залога на опреми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/или залога на акцијама предузећа која се континуирано котирају на Београдској берзи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/или залога на обвезницама старе девизне штедње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/или цесија потраживања државних институција и предузећ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/или гаранција пословне банке или авалирана мениц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жишна вредност инструмената обезбеђења из става 1. овог члана у односу на вредност кредита и гаранције мора да буде 1:1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2" w:name="clan_10"/>
      <w:bookmarkStart w:id="13" w:name="clan_10"/>
      <w:bookmarkEnd w:id="13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0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и за изградњу, реконструкцију, модернизацију и набавку опреме ће се одобравати са роком отплате до пет година и периодом почека до једне годин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и за трајна обртна средства ће се одобравати са роком отплате до две године и периодом почека до девет месеци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и за предузетнике ће се одобравати са роком отплате до четири године и периодом почека до једне године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едрачунску вредност улагања прихватају се само нова улагања која се врше </w:t>
      </w:r>
      <w:r>
        <w:rPr>
          <w:rFonts w:cs="Times New Roman" w:ascii="Times New Roman" w:hAnsi="Times New Roman"/>
          <w:sz w:val="24"/>
          <w:szCs w:val="24"/>
          <w:lang w:val="sr-CS"/>
        </w:rPr>
        <w:t>најкасније шест месеци пре датума</w:t>
      </w:r>
      <w:r>
        <w:rPr>
          <w:rFonts w:cs="Times New Roman" w:ascii="Times New Roman" w:hAnsi="Times New Roman"/>
          <w:sz w:val="24"/>
          <w:szCs w:val="24"/>
        </w:rPr>
        <w:t xml:space="preserve"> подношења захтева за кредит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и се одобравају са валутном клаузулом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плата кредита вршиће се у тромесечним ануитетима.</w:t>
      </w:r>
    </w:p>
    <w:p>
      <w:pPr>
        <w:pStyle w:val="Normal"/>
        <w:ind w:firstLine="708"/>
        <w:jc w:val="both"/>
        <w:rPr/>
      </w:pPr>
      <w:r>
        <w:rPr/>
        <w:t xml:space="preserve">Минимални износ кредита/гаранције не може бити мањи од 2.000.000,00 динара, за правна лица, 500.000,00 динара за предузетнике, а максимални износ за кредите/гаранције, по једном </w:t>
      </w:r>
      <w:r>
        <w:rPr>
          <w:lang w:val="sr-CS"/>
        </w:rPr>
        <w:t>к</w:t>
      </w:r>
      <w:r>
        <w:rPr/>
        <w:t>лијенту (укључујући и повезана лица), не може бити већи од 300.000.000,00 динара за мала и средња привредна друштва, 500.000.000,00 динара за велика привредна друштва и 5.000.000,00 за предузетнике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  <w:bookmarkStart w:id="14" w:name="clan_11"/>
      <w:bookmarkStart w:id="15" w:name="clan_11"/>
      <w:bookmarkEnd w:id="15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аматна стопа је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на годишњем нивоу </w:t>
      </w:r>
      <w:r>
        <w:rPr>
          <w:rFonts w:cs="Times New Roman" w:ascii="Times New Roman" w:hAnsi="Times New Roman"/>
          <w:sz w:val="24"/>
          <w:szCs w:val="24"/>
        </w:rPr>
        <w:t xml:space="preserve">фикс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средство обезбеђења гаранција/авалирана меница пословне банке, а у осталим случајевима </w:t>
      </w:r>
      <w:r>
        <w:rPr>
          <w:rFonts w:cs="Times New Roman" w:ascii="Times New Roman" w:hAnsi="Times New Roman"/>
          <w:sz w:val="24"/>
          <w:szCs w:val="24"/>
        </w:rPr>
        <w:t>3,5</w:t>
      </w:r>
      <w:r>
        <w:rPr>
          <w:rFonts w:cs="Times New Roman" w:ascii="Times New Roman" w:hAnsi="Times New Roman"/>
          <w:sz w:val="24"/>
          <w:szCs w:val="24"/>
          <w:lang w:val="sr-CS"/>
        </w:rPr>
        <w:t>% на годишњем нивоу</w:t>
      </w:r>
      <w:r>
        <w:rPr>
          <w:rFonts w:cs="Times New Roman" w:ascii="Times New Roman" w:hAnsi="Times New Roman"/>
          <w:sz w:val="24"/>
          <w:szCs w:val="24"/>
        </w:rPr>
        <w:t xml:space="preserve"> фиксно за улагања у радно интензивне гране на подручју општина - јединица локалне самоуправе друге групе неразвијеност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на годишњем нивоу </w:t>
      </w:r>
      <w:r>
        <w:rPr>
          <w:rFonts w:cs="Times New Roman" w:ascii="Times New Roman" w:hAnsi="Times New Roman"/>
          <w:sz w:val="24"/>
          <w:szCs w:val="24"/>
        </w:rPr>
        <w:t xml:space="preserve">фикс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средство обезбеђења гаранција/авалирана меница пословне банке, а у осталим случајевима </w:t>
      </w:r>
      <w:r>
        <w:rPr>
          <w:rFonts w:cs="Times New Roman" w:ascii="Times New Roman" w:hAnsi="Times New Roman"/>
          <w:sz w:val="24"/>
          <w:szCs w:val="24"/>
        </w:rPr>
        <w:t>2,5</w:t>
      </w:r>
      <w:r>
        <w:rPr>
          <w:rFonts w:cs="Times New Roman" w:ascii="Times New Roman" w:hAnsi="Times New Roman"/>
          <w:sz w:val="24"/>
          <w:szCs w:val="24"/>
          <w:lang w:val="sr-CS"/>
        </w:rPr>
        <w:t>% на годишњем нивоу</w:t>
      </w:r>
      <w:r>
        <w:rPr>
          <w:rFonts w:cs="Times New Roman" w:ascii="Times New Roman" w:hAnsi="Times New Roman"/>
          <w:sz w:val="24"/>
          <w:szCs w:val="24"/>
        </w:rPr>
        <w:t xml:space="preserve"> фиксно за улагања на подручју треће групе неразвијеност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на годишњем нивоу </w:t>
      </w:r>
      <w:r>
        <w:rPr>
          <w:rFonts w:cs="Times New Roman" w:ascii="Times New Roman" w:hAnsi="Times New Roman"/>
          <w:sz w:val="24"/>
          <w:szCs w:val="24"/>
        </w:rPr>
        <w:t xml:space="preserve">фикс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средство обезбеђења гаранција/авалирана меница пословне банке, а у осталим случајевим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% на годишњем нивоу</w:t>
      </w:r>
      <w:r>
        <w:rPr>
          <w:rFonts w:cs="Times New Roman" w:ascii="Times New Roman" w:hAnsi="Times New Roman"/>
          <w:sz w:val="24"/>
          <w:szCs w:val="24"/>
        </w:rPr>
        <w:t xml:space="preserve"> фиксно за улагања на подручју четврте групе неразвијености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6" w:name="clan_12"/>
      <w:bookmarkStart w:id="17" w:name="clan_12"/>
      <w:bookmarkEnd w:id="17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издавање гаранција Фонд ће наплаћивати провизију у висини од 2% годишње од износа који се гарантује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арантовање потраживања са валутном клаузулом за обрачун провизије примениће се валутна клаузул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8" w:name="clan_14"/>
      <w:bookmarkStart w:id="19" w:name="clan_13"/>
      <w:bookmarkStart w:id="20" w:name="clan_14"/>
      <w:bookmarkStart w:id="21" w:name="clan_13"/>
      <w:bookmarkEnd w:id="20"/>
      <w:bookmarkEnd w:id="21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ће квартално извештавати Министарство економије и регионалног развоја о реализацији ове уредб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арство економије и регионалног развоја ће квартално извештавати Владу о реализацији ове уредбе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22" w:name="clan_15"/>
      <w:bookmarkStart w:id="23" w:name="clan_15"/>
      <w:bookmarkEnd w:id="23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луку о расподели средстава у складу са овом уредбом доноси Управни одбор Фонд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24" w:name="clan_16"/>
      <w:bookmarkStart w:id="25" w:name="clan_16"/>
      <w:bookmarkEnd w:id="25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вођење ове уредбе надзире Министарство економије и регионалног развој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26" w:name="clan_17"/>
      <w:bookmarkStart w:id="27" w:name="clan_17"/>
      <w:bookmarkEnd w:id="27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 xml:space="preserve">  </w:t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1:00Z</dcterms:created>
  <dc:creator>FRRS</dc:creator>
  <dc:description/>
  <cp:keywords/>
  <dc:language>en-US</dc:language>
  <cp:lastModifiedBy>Bojan</cp:lastModifiedBy>
  <dcterms:modified xsi:type="dcterms:W3CDTF">2011-01-27T15:11:00Z</dcterms:modified>
  <cp:revision>2</cp:revision>
  <dc:subject/>
  <dc:title>UREDBA</dc:title>
</cp:coreProperties>
</file>