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ru-RU"/>
        </w:rPr>
        <w:t xml:space="preserve">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члана 201. став 3. Закона о ауторском и сродним правима („Службени гласник РС”, број 104/09) и члана 42. став 1. Закона о Влади („Службени гласник РС”, бр. 55/05, 71/05 - исправка 101/07 и 65/08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НАЧИНУ ПЛАЋАЊА НАКНАДЕ ЗА РАД КОМИСИЈЕ ЗА АУТОРСКО И СРОДНА ПРА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уредбом утврђује се начин плаћања накнаде за рад Комисије за ауторско и сродна права (у даљем тексту: Комисија)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Накнаду за рад председника и чланова Комисије сносе у подједнаким  деловима организација за колективно остваривање ауторског, односно сродних права (у даљем тексту: организација) која је поднела захтев за давање мишљења о предлогу тарифе који се односи на спор са једним репрезентативним удружењем корисника или индивидуалним корисником и репрезентативно удружење корисника ауторских дела и предмета сродних права из одређене делатности или индивидуални корисник, односно странке које траже мишљење и учествују у поступку пред Комисијом (у даљем тексту: странка) у складу са Законом о ауторском и сродним правима („Службени гласник РС”, број 104/09-у даљем тексту: Закон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кнада за рад Комисије уплаћује се на посебан евиденциони рачун Завода за интелектуалну својину (у даљем тексту: Завод) који се води у оквиру консолидованог рачуна Трез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чун укупног износа накнаде за рад Комисије, као и обрачун накнаде коју сносе у подједнаким деловима странке,  обавља Завод у складу са 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>Организација која је поднела захтев за давање мишљења о предлогу тарифе у року од 15 дана од дана подношења захтева доставља Комисији доказ о плаћеном сразмерном делу накнаде за рад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епрезентативно удружење корисника ауторских дела и предмета сродних права, односно индивидуални корисник, доставља Комисији доказ о плаћеном сразмерном делу накнаде за рад Комисије у року од 15 дана од дана пријема обавештења Завода о износу сразмерног дела накнаде за рад Комисије.  </w:t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вод исплаћује накнаду за рад члановима Комисије на индивидуалне рачуне чланова Комисије у року од осам дана од дана уплате целокупног износа накнаде за рад Комисије на евиденциони рачун Заво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720"/>
        <w:rPr/>
      </w:pPr>
      <w:r>
        <w:rPr>
          <w:lang w:val="sr-CS"/>
        </w:rPr>
        <w:t>Ова ур</w:t>
      </w:r>
      <w:r>
        <w:rPr/>
        <w:t>e</w:t>
      </w:r>
      <w:r>
        <w:rPr>
          <w:lang w:val="sr-CS"/>
        </w:rPr>
        <w:t>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7.1.201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>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0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56:00Z</dcterms:created>
  <dc:creator>aopacic</dc:creator>
  <dc:description/>
  <cp:keywords/>
  <dc:language>en-US</dc:language>
  <cp:lastModifiedBy>Bojan</cp:lastModifiedBy>
  <cp:lastPrinted>2011-01-27T15:55:00Z</cp:lastPrinted>
  <dcterms:modified xsi:type="dcterms:W3CDTF">2011-01-28T14:56:00Z</dcterms:modified>
  <cp:revision>2</cp:revision>
  <dc:subject/>
  <dc:title>ПРЕДЛОГ </dc:title>
</cp:coreProperties>
</file>