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header4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header50.xml" ContentType="application/vnd.openxmlformats-officedocument.wordprocessingml.header+xml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37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header5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139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Вуку Ђо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44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Илији Петр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43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 Милану Петр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89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проф. др Мирјани Милошев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агану Ињц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2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 Маји Тимотијев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7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Жељку Радоше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9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Весни Ковач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Небојши Ћир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9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агијани Радоњић Петров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2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Весни Арс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проф. др Николи Раја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ударства и енерге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8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р Златку Драгосавље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ударства и енерге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2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ушану Мрак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ударства и енерге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899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проф. др Славољубу Ј. Вукиће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 Рајку Пер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уји Му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иодрагу Миљ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Јовици Заркули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0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ушку Рада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државну управу и локалну самоуправ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Сањи Чеков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државну управу и локалну самоуправ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7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агану Јара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трговине и услуг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40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проф. др Снежани Пајов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науку и технолошки развој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42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проф. др Милошу Недељк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науку и технолошки развој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89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8"/>
          <w:headerReference w:type="first" r:id="rId4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Тинди Ковач Церов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росвет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898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50"/>
          <w:headerReference w:type="first" r:id="rId5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Радивоју Митр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росвет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0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52"/>
          <w:headerReference w:type="first" r:id="rId5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оц. др Невени Каранов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здравља</w:t>
      </w:r>
      <w:r>
        <w:rPr>
          <w:lang w:val="sr-CS"/>
        </w:rPr>
        <w:t xml:space="preserve">. 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3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54"/>
          <w:headerReference w:type="first" r:id="rId55"/>
          <w:type w:val="nextPage"/>
          <w:pgSz w:w="11906" w:h="16838"/>
          <w:pgMar w:left="1699" w:right="1699" w:gutter="0" w:header="720" w:top="108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 Периши Симон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здравља</w:t>
      </w:r>
      <w:r>
        <w:rPr>
          <w:lang w:val="sr-CS"/>
        </w:rPr>
        <w:t xml:space="preserve">. 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56"/>
          <w:headerReference w:type="first" r:id="rId5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илошу Стеван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телекомуникације и информационо друштво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08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58"/>
          <w:headerReference w:type="first" r:id="rId5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 Миладину Аврамов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0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0"/>
          <w:headerReference w:type="first" r:id="rId6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Владимиру Јован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2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2"/>
          <w:headerReference w:type="first" r:id="rId6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Бојану Ђур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4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4"/>
          <w:headerReference w:type="first" r:id="rId6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Немањи Комазец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7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6"/>
          <w:headerReference w:type="first" r:id="rId6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проф. др Ивици Рад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8"/>
          <w:headerReference w:type="first" r:id="rId6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Снежани Стојановић Плавш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улту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18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70"/>
          <w:headerReference w:type="first" r:id="rId7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р Едибу Деде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за Национални инвестициони план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0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72"/>
          <w:headerReference w:type="first" r:id="rId73"/>
          <w:type w:val="nextPage"/>
          <w:pgSz w:w="11906" w:h="16838"/>
          <w:pgMar w:left="1699" w:right="1699" w:gutter="0" w:header="720" w:top="108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илану Ђок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оји је вршио овлашћења министра за Национални инвестициони план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4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агану Чур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вер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29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76"/>
          <w:headerReference w:type="first" r:id="rId7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иодрагу Јакш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дијаспо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78"/>
          <w:headerReference w:type="first" r:id="rId7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 Предрагу Тој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дијаспо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4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0"/>
          <w:headerReference w:type="first" r:id="rId8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р Ивану Булатовић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људска и мањинска пра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82"/>
          <w:headerReference w:type="first" r:id="rId8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Славици Денић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људска и мањинска пра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38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84"/>
          <w:headerReference w:type="first" r:id="rId8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Јану Сабу </w:t>
      </w:r>
      <w:r>
        <w:rPr>
          <w:lang w:val="sr-CS"/>
        </w:rPr>
        <w:t xml:space="preserve">престала дужност државног секретар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људска и мањинска пра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4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6"/>
          <w:headerReference w:type="first" r:id="rId8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Вук Ђок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9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8"/>
          <w:headerReference w:type="first" r:id="rId8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Душан Никез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0"/>
          <w:headerReference w:type="first" r:id="rId9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Илија Петр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2"/>
          <w:headerReference w:type="first" r:id="rId9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Весна Арс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4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Драгијана Радоњић Петр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6"/>
          <w:headerReference w:type="first" r:id="rId9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Бранислав Зец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5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Ивица Кој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60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</w:t>
      </w:r>
    </w:p>
    <w:p>
      <w:pPr>
        <w:pStyle w:val="Normal"/>
        <w:jc w:val="center"/>
        <w:rPr/>
      </w:pPr>
      <w:r>
        <w:rPr>
          <w:b/>
          <w:lang w:val="sr-RS"/>
        </w:rPr>
        <w:t>ЗА</w:t>
      </w:r>
      <w:r>
        <w:rPr>
          <w:lang w:val="sr-RS"/>
        </w:rPr>
        <w:t xml:space="preserve"> </w:t>
      </w:r>
      <w:r>
        <w:rPr>
          <w:b/>
          <w:lang w:val="sr-RS"/>
        </w:rPr>
        <w:t>ИНФРАСТРУКТУРУ И ЕНЕРГЕ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Душан Мрак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за инфраструктуру и енергетик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42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2"/>
          <w:headerReference w:type="first" r:id="rId10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Тинде Ковач Цер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просвете и нау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1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4"/>
          <w:headerReference w:type="first" r:id="rId10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Радивоје Митр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просвете и нау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12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6"/>
          <w:headerReference w:type="first" r:id="rId10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доц. др Невена Каран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здрављ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1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8"/>
          <w:headerReference w:type="first" r:id="rId10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др Периша Симон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здрављ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53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0"/>
          <w:headerReference w:type="first" r:id="rId1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др Елизабет Паун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здрављ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1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2"/>
          <w:headerReference w:type="first" r:id="rId1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 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Снежана Стојановић Плавш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културе, информисања и информационог друшт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98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4"/>
          <w:headerReference w:type="first" r:id="rId1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ЕРА И ДИЈАСП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прим. др Предраг Тој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вера и дијаспо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57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6"/>
          <w:headerReference w:type="first" r:id="rId1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ЕРА И ДИЈАСП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Миодраг Јакш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вера и дијаспо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56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8"/>
          <w:headerReference w:type="first" r:id="rId1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ЕРА И ДИЈАСП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проф. др Богољуб Шијаковић за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вера и дијаспо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77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0"/>
          <w:headerReference w:type="first" r:id="rId1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</w:t>
      </w:r>
      <w:r>
        <w:rPr>
          <w:b/>
          <w:lang w:val="sr-CS"/>
        </w:rPr>
        <w:t>ДРЖАВНОГ СЕКРЕТАРА</w:t>
      </w:r>
      <w:r>
        <w:rPr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МЛАДИН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Разрешава се Славиша Златановић дужности </w:t>
      </w:r>
      <w:r>
        <w:rPr>
          <w:lang w:val="sr-CS"/>
        </w:rPr>
        <w:t xml:space="preserve">државног секретара </w:t>
      </w:r>
      <w:r>
        <w:rPr>
          <w:lang w:val="sr-RS"/>
        </w:rPr>
        <w:t>у Министарству омладине и спорта, на лични захтев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971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2"/>
          <w:headerReference w:type="first" r:id="rId1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 основу члана 25. став </w:t>
      </w:r>
      <w:r>
        <w:rPr>
          <w:lang w:val="ru-RU"/>
        </w:rPr>
        <w:t>3</w:t>
      </w:r>
      <w:r>
        <w:rPr/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</w:t>
      </w:r>
      <w:r>
        <w:rPr>
          <w:lang w:val="sr-R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</w:r>
      <w:r>
        <w:rPr>
          <w:szCs w:val="22"/>
        </w:rPr>
        <w:t xml:space="preserve">Разрешава се Марина Јовићевић дужности помоћника министра спољних послова – </w:t>
      </w:r>
      <w:r>
        <w:rPr>
          <w:szCs w:val="22"/>
          <w:lang w:val="sr-CS"/>
        </w:rPr>
        <w:t>генералног директора Генералне дирекције за Европску унију</w:t>
      </w:r>
      <w:r>
        <w:rPr>
          <w:szCs w:val="22"/>
        </w:rPr>
        <w:t>, због преласка на другу дужност.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607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4"/>
          <w:headerReference w:type="first" r:id="rId1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25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</w:t>
      </w:r>
      <w:r>
        <w:rPr>
          <w:lang w:val="sr-RS"/>
        </w:rPr>
        <w:t>55/05, 71/05 – исправка, 101/07, 65/08 и 16/11</w:t>
      </w:r>
      <w:r>
        <w:rPr>
          <w:lang w:val="sr-CS"/>
        </w:rPr>
        <w:t>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ПОМОЋНИКА МИНИСТ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</w:t>
      </w:r>
      <w:r>
        <w:rPr>
          <w:lang w:val="sr-CS"/>
        </w:rPr>
        <w:t xml:space="preserve"> се Момчило Митрески </w:t>
      </w:r>
      <w:r>
        <w:rPr>
          <w:lang w:val="sr-RS"/>
        </w:rPr>
        <w:t>дужности</w:t>
      </w:r>
      <w:r>
        <w:rPr>
          <w:lang w:val="sr-CS"/>
        </w:rPr>
        <w:t xml:space="preserve"> помоћника министра пољопривреде, шумарства и водопривреде – Сектор за правне, опште и нормативн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08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6"/>
          <w:headerReference w:type="first" r:id="rId1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>
          <w:sz w:val="22"/>
          <w:szCs w:val="22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25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sr-CS"/>
        </w:rPr>
        <w:t xml:space="preserve">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</w:t>
      </w:r>
      <w:r>
        <w:rPr>
          <w:lang w:val="sr-RS"/>
        </w:rPr>
        <w:t>55/05, 71/05 – исправка, 101/07, 65/08 и 16/11</w:t>
      </w:r>
      <w:r>
        <w:rPr>
          <w:lang w:val="sr-CS"/>
        </w:rPr>
        <w:t>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</w:t>
      </w:r>
      <w:r>
        <w:rPr>
          <w:b/>
          <w:lang w:val="sr-CS"/>
        </w:rPr>
        <w:t xml:space="preserve"> ПОМОЋНИКА МИНИСТ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ПОЉОПРИВРЕДЕ, </w:t>
      </w:r>
      <w:r>
        <w:rPr>
          <w:b/>
          <w:lang w:val="sr-RS"/>
        </w:rPr>
        <w:t xml:space="preserve">ТРГОВИНЕ, </w:t>
      </w:r>
      <w:r>
        <w:rPr>
          <w:b/>
          <w:lang w:val="sr-CS"/>
        </w:rPr>
        <w:t>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</w:t>
      </w:r>
      <w:r>
        <w:rPr>
          <w:lang w:val="sr-CS"/>
        </w:rPr>
        <w:t xml:space="preserve"> се М</w:t>
      </w:r>
      <w:r>
        <w:rPr>
          <w:lang w:val="sr-RS"/>
        </w:rPr>
        <w:t xml:space="preserve">аја Матија Ристић за </w:t>
      </w:r>
      <w:r>
        <w:rPr>
          <w:lang w:val="sr-CS"/>
        </w:rPr>
        <w:t xml:space="preserve">помоћника министра пољопривреде, </w:t>
      </w:r>
      <w:r>
        <w:rPr>
          <w:lang w:val="sr-RS"/>
        </w:rPr>
        <w:t xml:space="preserve">трговине, </w:t>
      </w:r>
      <w:r>
        <w:rPr>
          <w:lang w:val="sr-CS"/>
        </w:rPr>
        <w:t>шумарства и водопривреде – Сектор за правне, опште и нормативн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065/2011</w:t>
      </w:r>
    </w:p>
    <w:p>
      <w:pPr>
        <w:pStyle w:val="Normal"/>
        <w:rPr/>
      </w:pPr>
      <w:r>
        <w:rPr>
          <w:lang w:val="sr-RS"/>
        </w:rPr>
        <w:t>У Београду, 18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8"/>
          <w:headerReference w:type="first" r:id="rId129"/>
          <w:type w:val="nextPage"/>
          <w:pgSz w:w="12240" w:h="15840"/>
          <w:pgMar w:left="1800" w:right="1800" w:gutter="0" w:header="720" w:top="90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sr-RS"/>
        </w:rPr>
        <w:t>55/05, 71/05 – исправка, 101/07, 65/08 и 16/11</w:t>
      </w:r>
      <w:r>
        <w:rPr>
          <w:sz w:val="22"/>
          <w:szCs w:val="22"/>
          <w:lang w:val="sr-CS"/>
        </w:rPr>
        <w:t>) и члана 10. став 2. Пословника Владе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чишћен текст, 69/08, 88/09, 33/10 и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ПРИВРЕДУ И ФИНАНСИЈ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У Одбор за привреду и финансиј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Божидар Ђелић, потпредседник Вла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Небојша Ћирић</w:t>
      </w:r>
      <w:r>
        <w:rPr>
          <w:sz w:val="22"/>
          <w:szCs w:val="22"/>
          <w:lang w:val="sr-CS"/>
        </w:rPr>
        <w:t xml:space="preserve">, министар </w:t>
      </w:r>
      <w:r>
        <w:rPr>
          <w:sz w:val="22"/>
          <w:szCs w:val="22"/>
          <w:lang w:val="sr-RS"/>
        </w:rPr>
        <w:t>економије и регионалног развоја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Душан Петровић, </w:t>
      </w:r>
      <w:r>
        <w:rPr>
          <w:sz w:val="22"/>
          <w:szCs w:val="22"/>
          <w:lang w:val="sr-CS"/>
        </w:rPr>
        <w:t xml:space="preserve">министар </w:t>
      </w:r>
      <w:r>
        <w:rPr>
          <w:sz w:val="22"/>
          <w:szCs w:val="22"/>
          <w:lang w:val="sr-RS"/>
        </w:rPr>
        <w:t>пољопривреде, трговине, шумарства и водопривред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вица Којић</w:t>
      </w:r>
      <w:r>
        <w:rPr>
          <w:sz w:val="22"/>
          <w:szCs w:val="22"/>
          <w:lang w:val="sr-CS"/>
        </w:rPr>
        <w:t>, државни секретар у Министарству економије и регионалног развој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ушан Никез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државни секретар у Министарству финансија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илутин Мркоњић, министар за инфраструктуру и енергетику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вица Дачић, </w:t>
      </w:r>
      <w:r>
        <w:rPr>
          <w:sz w:val="22"/>
          <w:szCs w:val="22"/>
          <w:lang w:val="sr-CS"/>
        </w:rPr>
        <w:t>први потпредседник Владе – заменик председника Владе и министар унутрашњих послов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ливер </w:t>
      </w:r>
      <w:r>
        <w:rPr>
          <w:sz w:val="22"/>
          <w:szCs w:val="22"/>
          <w:lang w:val="sr-CS"/>
        </w:rPr>
        <w:t>Дулић, министар животне средине</w:t>
      </w:r>
      <w:r>
        <w:rPr>
          <w:sz w:val="22"/>
          <w:szCs w:val="22"/>
          <w:lang w:val="sr-RS"/>
        </w:rPr>
        <w:t xml:space="preserve">, рударства </w:t>
      </w:r>
      <w:r>
        <w:rPr>
          <w:sz w:val="22"/>
          <w:szCs w:val="22"/>
          <w:lang w:val="sr-CS"/>
        </w:rPr>
        <w:t>и просторног планирањ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CS"/>
        </w:rPr>
        <w:t>Расим Љајић, министар рада и социјалне политик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решењем стављају се ван снаге Решење Владе 24 број: 119-2516/2008 од 10. јула 2008. године, Решење Владе 24 број: 119-3635/2008 од 11. септембра 2008. године и Решење Владе 24 број: 119-1554/2009 од 13. марта 2009. године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2077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18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0"/>
          <w:headerReference w:type="first" r:id="rId131"/>
          <w:type w:val="nextPage"/>
          <w:pgSz w:w="12240" w:h="15840"/>
          <w:pgMar w:left="1800" w:right="1800" w:gutter="0" w:header="720" w:top="90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sr-RS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sr-RS"/>
        </w:rPr>
        <w:t>55/05, 71/05 – исправка, 101/07, 65/08 и 16/11</w:t>
      </w:r>
      <w:r>
        <w:rPr>
          <w:sz w:val="22"/>
          <w:szCs w:val="22"/>
          <w:lang w:val="sr-CS"/>
        </w:rPr>
        <w:t>) и члана 10. став 2. Пословника Владе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чишћен текст, 69/08, 88/09, 33/10 и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ОДБОРА ЗА </w:t>
      </w:r>
      <w:r>
        <w:rPr>
          <w:b/>
          <w:sz w:val="22"/>
          <w:szCs w:val="22"/>
          <w:lang w:val="sr-RS"/>
        </w:rPr>
        <w:t>ПРАВНИ СИСТЕМ И ДРЖАВНЕ ОРГАН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У Одбор за пр</w:t>
      </w:r>
      <w:r>
        <w:rPr>
          <w:sz w:val="22"/>
          <w:szCs w:val="22"/>
          <w:lang w:val="sr-RS"/>
        </w:rPr>
        <w:t>авни систем и државне органе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Снежана Маловић, министар прав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Тамара Стојчевић, Генерални секретар Владе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илан Марковић, министар за људска и мањинска права, државну управу и локалну самоуправу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Весна Ковач</w:t>
      </w:r>
      <w:r>
        <w:rPr>
          <w:sz w:val="22"/>
          <w:szCs w:val="22"/>
          <w:lang w:val="sr-CS"/>
        </w:rPr>
        <w:t>, Министарств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 xml:space="preserve"> економије и регионалног развој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вица Дачић, </w:t>
      </w:r>
      <w:r>
        <w:rPr>
          <w:sz w:val="22"/>
          <w:szCs w:val="22"/>
          <w:lang w:val="sr-CS"/>
        </w:rPr>
        <w:t>први потпредседник Владе – заменик председника Владе и министар унутрашњих послов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редраг Марковић, министар културе, информисања и информационог друштва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Јован Кркобабић, потпредседник Влад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Градимир Ненадовић, директор Републичког секретаријата за законодавство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решењем стављају се ван снаге Решење Владе 24 број: 119-2516/2008-1 од 10. јула 2008. године и Решење Владе 24 број: 119-5786/2008 од 19. децембра 2008. године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2074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18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2"/>
          <w:headerReference w:type="first" r:id="rId133"/>
          <w:type w:val="nextPage"/>
          <w:pgSz w:w="12240" w:h="15840"/>
          <w:pgMar w:left="1800" w:right="1800" w:gutter="0" w:header="720" w:top="900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sr-RS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sr-RS"/>
        </w:rPr>
        <w:t>55/05, 71/05 – исправка, 101/07, 65/08 и 16/11</w:t>
      </w:r>
      <w:r>
        <w:rPr>
          <w:sz w:val="22"/>
          <w:szCs w:val="22"/>
          <w:lang w:val="sr-CS"/>
        </w:rPr>
        <w:t>) и члана 10. став 2. Пословника Владе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чишћен текст, 69/08, 88/09, 33/10 и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ОДБОРА </w:t>
      </w:r>
      <w:r>
        <w:rPr>
          <w:b/>
          <w:sz w:val="22"/>
          <w:szCs w:val="22"/>
          <w:lang w:val="sr-RS"/>
        </w:rPr>
        <w:t>ЗА ОДНОСЕ СА ИНОСТРАНСТВОМ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У Одбор </w:t>
      </w:r>
      <w:r>
        <w:rPr>
          <w:sz w:val="22"/>
          <w:szCs w:val="22"/>
          <w:lang w:val="sr-RS"/>
        </w:rPr>
        <w:t>за односе са иностранством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Вук Јеремић, министар спољних послов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Снежана Самарџић Марковић, министар омладине и спорта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Божидар Ђелић, потпредседник Влад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аган Шутановац, министар одбран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Јован Кркобабић, потпредседник Влад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рђан Срећковић, министар вера и дијаспор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(5) Оливер </w:t>
      </w:r>
      <w:r>
        <w:rPr>
          <w:sz w:val="22"/>
          <w:szCs w:val="22"/>
          <w:lang w:val="sr-CS"/>
        </w:rPr>
        <w:t>Дулић, министар животне средине</w:t>
      </w:r>
      <w:r>
        <w:rPr>
          <w:sz w:val="22"/>
          <w:szCs w:val="22"/>
          <w:lang w:val="sr-RS"/>
        </w:rPr>
        <w:t xml:space="preserve">, рударства </w:t>
      </w:r>
      <w:r>
        <w:rPr>
          <w:sz w:val="22"/>
          <w:szCs w:val="22"/>
          <w:lang w:val="sr-CS"/>
        </w:rPr>
        <w:t>и просторног планирањ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вица Дачић, </w:t>
      </w:r>
      <w:r>
        <w:rPr>
          <w:sz w:val="22"/>
          <w:szCs w:val="22"/>
          <w:lang w:val="sr-CS"/>
        </w:rPr>
        <w:t>први потпредседник Владе – заменик председника Владе и министар унутрашњих послов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7) Весна Арсић, државни секретар у Министарству економије и регионалног развоја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решењем стављају се ван снаге Решење Владе 24 број: 119-2516/2008-2 од 10. јула 2008. године и Решење Владе 24 број: 119-3636/2008 од 11. септембра 2008. године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2076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18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4"/>
          <w:headerReference w:type="first" r:id="rId135"/>
          <w:type w:val="nextPage"/>
          <w:pgSz w:w="12240" w:h="15840"/>
          <w:pgMar w:left="1800" w:right="1800" w:gutter="0" w:header="720" w:top="1267" w:footer="0" w:bottom="5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sr-RS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sr-RS"/>
        </w:rPr>
        <w:t>55/05, 71/05 – исправка, 101/07, 65/08 и 16/11</w:t>
      </w:r>
      <w:r>
        <w:rPr>
          <w:sz w:val="22"/>
          <w:szCs w:val="22"/>
          <w:lang w:val="sr-CS"/>
        </w:rPr>
        <w:t>) и члана 10. став 2. Пословника Владе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чишћен текст, 69/08, 88/09, 33/10 и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ОДБОРА </w:t>
      </w:r>
      <w:r>
        <w:rPr>
          <w:b/>
          <w:sz w:val="22"/>
          <w:szCs w:val="22"/>
          <w:lang w:val="sr-RS"/>
        </w:rPr>
        <w:t>ЗА ЈАВНЕ СЛУЖБ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У Одбор </w:t>
      </w:r>
      <w:r>
        <w:rPr>
          <w:sz w:val="22"/>
          <w:szCs w:val="22"/>
          <w:lang w:val="sr-RS"/>
        </w:rPr>
        <w:t>за јавне службе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Зоран Станковић, министар здрављ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Жарко Обрадовић, министар просвете и науке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редраг Марковић, министар културе, информисања и информационог друштв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рђан Срећковић, министар вера и дијаспор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Расим Љајић, министар рада и социјалне политик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решењем ставља се ван снаге Решење Владе 24 број: 119-2516/2008-3 од 24. јула 2008. године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2078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18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6"/>
          <w:headerReference w:type="first" r:id="rId137"/>
          <w:type w:val="nextPage"/>
          <w:pgSz w:w="12240" w:h="15840"/>
          <w:pgMar w:left="1800" w:right="1800" w:gutter="0" w:header="720" w:top="1267" w:footer="0" w:bottom="5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sr-RS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sr-RS"/>
        </w:rPr>
        <w:t>55/05, 71/05 – исправка, 101/07, 65/08 и 16/11</w:t>
      </w:r>
      <w:r>
        <w:rPr>
          <w:sz w:val="22"/>
          <w:szCs w:val="22"/>
          <w:lang w:val="sr-CS"/>
        </w:rPr>
        <w:t>) и члана 10. став 2. Пословника Владе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чишћен текст, 69/08, 88/09, 33/10 и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</w:t>
      </w:r>
      <w:r>
        <w:rPr>
          <w:b/>
          <w:sz w:val="22"/>
          <w:szCs w:val="22"/>
          <w:lang w:val="sr-RS"/>
        </w:rPr>
        <w:t xml:space="preserve">КАДРОВСКЕ КОМИСИ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У </w:t>
      </w:r>
      <w:r>
        <w:rPr>
          <w:sz w:val="22"/>
          <w:szCs w:val="22"/>
          <w:lang w:val="sr-RS"/>
        </w:rPr>
        <w:t>Кадровску комисију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 xml:space="preserve">Душан Петровић, </w:t>
      </w:r>
      <w:r>
        <w:rPr>
          <w:sz w:val="22"/>
          <w:szCs w:val="22"/>
          <w:lang w:val="sr-CS"/>
        </w:rPr>
        <w:t xml:space="preserve">министар </w:t>
      </w:r>
      <w:r>
        <w:rPr>
          <w:sz w:val="22"/>
          <w:szCs w:val="22"/>
          <w:lang w:val="sr-RS"/>
        </w:rPr>
        <w:t>пољопривреде, трговине, шумарства и водопривреде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Верица Калановић, потпредседник Владе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вица Дачић, </w:t>
      </w:r>
      <w:r>
        <w:rPr>
          <w:sz w:val="22"/>
          <w:szCs w:val="22"/>
          <w:lang w:val="sr-CS"/>
        </w:rPr>
        <w:t>први потпредседник Владе – заменик председника Владе и министар унутрашњих послов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 Милан Марковић, министар за људска и мањинска права, државну управу и локалну самоуправу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Јован Кркобабић, потпредседник Влад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4) Срђан Срећковић, министар вера и дијаспор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5) Сулејман Угљанин, министар без портфељ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решењем стављају се ван снаге Решење Владе 24 број: 119-2516/2008-5 од 8. јула 2008. године и Решење Владе 24 број: 119-2516/2008-9 од 17. јула 2008. године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2080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18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8"/>
          <w:headerReference w:type="first" r:id="rId139"/>
          <w:type w:val="nextPage"/>
          <w:pgSz w:w="12240" w:h="15840"/>
          <w:pgMar w:left="1800" w:right="1800" w:gutter="0" w:header="720" w:top="1260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sr-RS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sr-RS"/>
        </w:rPr>
        <w:t>55/05, 71/05 – исправка, 101/07, 65/08 и 16/11</w:t>
      </w:r>
      <w:r>
        <w:rPr>
          <w:sz w:val="22"/>
          <w:szCs w:val="22"/>
          <w:lang w:val="sr-CS"/>
        </w:rPr>
        <w:t>) и члана 10. став 2. Пословника Владе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чишћен текст, 69/08, 88/09, 33/10 и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</w:t>
      </w:r>
      <w:r>
        <w:rPr>
          <w:b/>
          <w:sz w:val="22"/>
          <w:szCs w:val="22"/>
          <w:lang w:val="sr-RS"/>
        </w:rPr>
        <w:t xml:space="preserve">АДМИНИСТРАТИВНЕ КОМИСИ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У </w:t>
      </w:r>
      <w:r>
        <w:rPr>
          <w:sz w:val="22"/>
          <w:szCs w:val="22"/>
          <w:lang w:val="sr-RS"/>
        </w:rPr>
        <w:t>Административну комисију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Милан Марковић, министар за људска и мањинска права, државну управу и локалну самоуправ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Жарко Обрадовић, министар просвете и наук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нежана Самарџић Марковић, министар омладине и спорта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 xml:space="preserve">) Расим Љајић, </w:t>
      </w:r>
      <w:r>
        <w:rPr>
          <w:sz w:val="22"/>
          <w:szCs w:val="22"/>
          <w:lang w:val="sr-CS"/>
        </w:rPr>
        <w:t>министар рада и социјалне политике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рђан Срећковић, министар вера и дијаспоре.</w:t>
      </w:r>
    </w:p>
    <w:p>
      <w:pPr>
        <w:pStyle w:val="Normal"/>
        <w:ind w:firstLine="1260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решењем ставља се ван снаге Решење Владе 24 број: 119-2516/2008-4 од 9. јула 2008. године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2079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18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0"/>
          <w:headerReference w:type="first" r:id="rId141"/>
          <w:type w:val="nextPage"/>
          <w:pgSz w:w="12240" w:h="15840"/>
          <w:pgMar w:left="1800" w:right="1800" w:gutter="0" w:header="720" w:top="1440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sr-RS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sr-RS"/>
        </w:rPr>
        <w:t>55/05, 71/05 – исправка, 101/07, 65/08 и 16/11</w:t>
      </w:r>
      <w:r>
        <w:rPr>
          <w:sz w:val="22"/>
          <w:szCs w:val="22"/>
          <w:lang w:val="sr-CS"/>
        </w:rPr>
        <w:t>) и члана 10. став 2. Пословника Владе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чишћен текст, 69/08, 88/09, 33/10 и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</w:t>
      </w:r>
      <w:r>
        <w:rPr>
          <w:b/>
          <w:sz w:val="22"/>
          <w:szCs w:val="22"/>
          <w:lang w:val="sr-RS"/>
        </w:rPr>
        <w:t xml:space="preserve">КОМИСИЈЕ ЗА УТВРЂИВАЊЕ ШТЕТЕ ОД ЕЛЕМЕНТАРНИХ НЕПОГОДА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У </w:t>
      </w:r>
      <w:r>
        <w:rPr>
          <w:sz w:val="22"/>
          <w:szCs w:val="22"/>
          <w:lang w:val="sr-RS"/>
        </w:rPr>
        <w:t>Комисију за утврђивање штете од елементарних непогода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Верица Калановић, потпредседник Вла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Милутин Мркоњић, министар за инфраструктуру и енергетик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Душан Петровић, </w:t>
      </w:r>
      <w:r>
        <w:rPr>
          <w:sz w:val="22"/>
          <w:szCs w:val="22"/>
          <w:lang w:val="sr-CS"/>
        </w:rPr>
        <w:t xml:space="preserve">министар </w:t>
      </w:r>
      <w:r>
        <w:rPr>
          <w:sz w:val="22"/>
          <w:szCs w:val="22"/>
          <w:lang w:val="sr-RS"/>
        </w:rPr>
        <w:t>пољопривреде, трговине, шумарства и водопривред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 xml:space="preserve">) Оливер Дулић, </w:t>
      </w:r>
      <w:r>
        <w:rPr>
          <w:sz w:val="22"/>
          <w:szCs w:val="22"/>
          <w:lang w:val="sr-CS"/>
        </w:rPr>
        <w:t>министар животне средине</w:t>
      </w:r>
      <w:r>
        <w:rPr>
          <w:sz w:val="22"/>
          <w:szCs w:val="22"/>
          <w:lang w:val="sr-RS"/>
        </w:rPr>
        <w:t xml:space="preserve">, рударства </w:t>
      </w:r>
      <w:r>
        <w:rPr>
          <w:sz w:val="22"/>
          <w:szCs w:val="22"/>
          <w:lang w:val="sr-CS"/>
        </w:rPr>
        <w:t>и просторног планирањ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аган Шутановац, министар одбране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(4) Ивица Дачић, </w:t>
      </w:r>
      <w:r>
        <w:rPr>
          <w:sz w:val="22"/>
          <w:szCs w:val="22"/>
          <w:lang w:val="sr-CS"/>
        </w:rPr>
        <w:t>први потпредседник Владе – заменик председника Владе и министар унутрашњих послов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5) Душан Никезић, државни секретар у Министарству финансија.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им решењем ставља се ван снаге Решење Владе 24 број: 119-2516/2008-7 од 10. јула 2008. године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2081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18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2"/>
      <w:headerReference w:type="first" r:id="rId143"/>
      <w:type w:val="nextPage"/>
      <w:pgSz w:w="12240" w:h="15840"/>
      <w:pgMar w:left="1800" w:right="1800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418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39:00Z</dcterms:created>
  <dc:creator>Zlata Ivanic</dc:creator>
  <dc:description/>
  <cp:keywords/>
  <dc:language>en-US</dc:language>
  <cp:lastModifiedBy>JovanS</cp:lastModifiedBy>
  <dcterms:modified xsi:type="dcterms:W3CDTF">2011-03-21T15:39:00Z</dcterms:modified>
  <cp:revision>2</cp:revision>
  <dc:subject/>
  <dc:title/>
</cp:coreProperties>
</file>