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На основу члана </w:t>
      </w:r>
      <w:r>
        <w:rPr>
          <w:color w:val="000000"/>
          <w:sz w:val="24"/>
          <w:szCs w:val="24"/>
          <w:lang w:val="sr-Latn-CS"/>
        </w:rPr>
        <w:t xml:space="preserve">59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sr-Latn-CS"/>
        </w:rPr>
        <w:t xml:space="preserve">5. </w:t>
      </w:r>
      <w:r>
        <w:rPr>
          <w:color w:val="000000"/>
          <w:sz w:val="24"/>
          <w:szCs w:val="24"/>
          <w:lang w:val="sr-CS"/>
        </w:rPr>
        <w:t>Закона о ванредним ситуацијама („Службен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ласник РС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 xml:space="preserve">, број </w:t>
      </w:r>
      <w:r>
        <w:rPr>
          <w:color w:val="000000"/>
          <w:sz w:val="24"/>
          <w:szCs w:val="24"/>
          <w:lang w:val="sr-Latn-CS"/>
        </w:rPr>
        <w:t xml:space="preserve">111/09) </w:t>
      </w:r>
      <w:r>
        <w:rPr>
          <w:color w:val="000000"/>
          <w:sz w:val="24"/>
          <w:szCs w:val="24"/>
          <w:lang w:val="sr-CS"/>
        </w:rPr>
        <w:t xml:space="preserve">и члана </w:t>
      </w:r>
      <w:r>
        <w:rPr>
          <w:color w:val="000000"/>
          <w:sz w:val="24"/>
          <w:szCs w:val="24"/>
          <w:lang w:val="sr-Latn-CS"/>
        </w:rPr>
        <w:t xml:space="preserve">42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>Закона о Влади („Службени гласник РС</w:t>
      </w:r>
      <w:r>
        <w:rPr>
          <w:color w:val="000000"/>
          <w:sz w:val="24"/>
          <w:szCs w:val="24"/>
          <w:lang w:val="sr-RS"/>
        </w:rPr>
        <w:t xml:space="preserve">”, </w:t>
      </w:r>
      <w:r>
        <w:rPr>
          <w:color w:val="000000"/>
          <w:sz w:val="24"/>
          <w:szCs w:val="24"/>
          <w:lang w:val="sr-CS"/>
        </w:rPr>
        <w:t xml:space="preserve">бр. </w:t>
      </w:r>
      <w:r>
        <w:rPr>
          <w:color w:val="000000"/>
          <w:sz w:val="24"/>
          <w:szCs w:val="24"/>
          <w:lang w:val="sr-Latn-CS"/>
        </w:rPr>
        <w:t xml:space="preserve">55/05, 71/05 </w:t>
      </w:r>
      <w:r>
        <w:rPr>
          <w:color w:val="000000"/>
          <w:sz w:val="24"/>
          <w:szCs w:val="24"/>
          <w:lang w:val="sr-CS"/>
        </w:rPr>
        <w:t>–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исправка, </w:t>
      </w:r>
      <w:r>
        <w:rPr>
          <w:color w:val="000000"/>
          <w:sz w:val="24"/>
          <w:szCs w:val="24"/>
          <w:lang w:val="sr-Latn-CS"/>
        </w:rPr>
        <w:t>101/07,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65/08 и 16/11),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>О СПРОВОЂЕЊУ ЕВАКУАЦИЈ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1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Овом уредбом уређују се спровођење евакуације и висина накнаде за евакуациј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Евакуација се организује и спроводи с циљем заштите и спасавања људи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животиња, материјалних и културних добара, државних органа, привредних друштава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других правних лица од елементарних непогода, техничко-технолошких несрећа </w:t>
      </w:r>
      <w:r>
        <w:rPr>
          <w:color w:val="000000"/>
          <w:sz w:val="24"/>
          <w:szCs w:val="24"/>
          <w:lang w:val="sr-Latn-CS"/>
        </w:rPr>
        <w:t xml:space="preserve">– </w:t>
      </w:r>
      <w:r>
        <w:rPr>
          <w:color w:val="000000"/>
          <w:sz w:val="24"/>
          <w:szCs w:val="24"/>
          <w:lang w:val="sr-CS"/>
        </w:rPr>
        <w:t>удес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 катастрофа, последица тероризма, ратних и других већих несрећа (у даљем тексту: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елементарне непогоде и друге несреће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Планирање евакуације врши се на основу Процене угрожености, а рад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авовремених припрема за организовано спровођење евакуац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Планом евакуације утврђују се и разрађују: процедуре спровођења мера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адатака евакуације; неопходна материјално-техничка и финансијска средства; задаци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ачин деловања и одговорност свих учесника у спровођењу евакуац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План евакуације израђује се као посебан докуменат и чини саставни део Пла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аштите и спасавања у ванредним ситуацијам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4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Евакуације се спроводи на основу наређења надлежног штаба за ванред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итуац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У складу са Планом евакуације, штаб за ванредне ситуације наређује ангажова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моторних возила и других материјалних средстава за потребе евакуац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Наредба Републичког штаба за ванредне ситуације субјектима на које с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евакуација односи преноси се преко Републичког и окружних центара за обавештавањ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односно преко Националног и оперативних центара </w:t>
      </w:r>
      <w:r>
        <w:rPr>
          <w:color w:val="000000"/>
          <w:sz w:val="24"/>
          <w:szCs w:val="24"/>
          <w:lang w:val="sr-Latn-CS"/>
        </w:rPr>
        <w:t xml:space="preserve">112 </w:t>
      </w:r>
      <w:r>
        <w:rPr>
          <w:color w:val="000000"/>
          <w:sz w:val="24"/>
          <w:szCs w:val="24"/>
          <w:lang w:val="sr-CS"/>
        </w:rPr>
        <w:t>и општинских штабова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ванредне ситуац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Општински штаб за ванредне ситуације наређења везана за евакуацију издај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епосредно субјектима на које се евакуација однос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Зависно од посебних потреба лица која се евакуишу и обима евакуације, штаб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ванредне ситуације може ангажовати орган или службу социјалне заштит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говарајућу организацију црвеног крста, одговарајућу здравствену службу, а мож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атражити и активирање повереника и обвезника цивилне заштите за помоћ пр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евакуациј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5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Ако се евакуација становништва планира на територију друге јединице локал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амоуправе, прихват и збрињавање евакуисаног становништва организује и обезбеђуј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адлежни орган јединице локалне самоуправе са чије се територије врши евакуација 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арадњи са органима јединице локалне самоуправе на чију се територију врш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евакуаци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Координацију активности из става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>овог члана врше надлежни штабови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ванредне ситуац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6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Трошкови евакуације обезбеђују се из буџета јединица локалне самоуправ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аутономне покрајине, односно Републике Србије, зависно од обима и територије са кој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е организује евакуаци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Ако се евакуација спроводи на територији једне јединице локалне самоуправ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трошкови евакуације исплаћују се из буџета те јединице локалне самоуправ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Ако се евакуација спроводи на територију друге јединице локалне самоуправ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трошкове евакуације обезбеђује локална самоуправа са чије територије се врш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евакуација у сарадњи са јединицом локалне самоуправе на чију територију се врш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евакуаци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Ако се евакуација спроводи за више јединица локалне самоуправе или ако с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проводи потпуна евакуација, финансирање евакуације обезбеђује се из буџета јединиц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локалне самоуправе са чије територије се врше евакуацију, као и из буџета аутоном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крајине и буџета Републике Срб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7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Висина трошкова која се накнађује лицу које учествује у спровођењу евакуациј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тврђује се према стварним трошковима који настају током спровођења евакуације, 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именом одредаба посебног прописа којим се уређује висина накнаде за извршава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материјалне обавезе у случају елементарне непогоде и друге несрећ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8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Ова уредба ступа на снагу осмог дана од дана објављивања у „Службен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ласнику Републике Србије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05 Број: </w:t>
      </w:r>
      <w:r>
        <w:rPr>
          <w:sz w:val="24"/>
          <w:szCs w:val="24"/>
          <w:lang w:val="ru-RU"/>
        </w:rPr>
        <w:t>11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ru-RU"/>
        </w:rPr>
        <w:t>2118</w:t>
      </w:r>
      <w:r>
        <w:rPr>
          <w:sz w:val="24"/>
          <w:szCs w:val="24"/>
          <w:lang w:val="sr-CS"/>
        </w:rPr>
        <w:t>/2011</w:t>
      </w:r>
      <w:r>
        <w:rPr>
          <w:sz w:val="24"/>
          <w:szCs w:val="24"/>
          <w:lang w:val="ru-RU"/>
        </w:rPr>
        <w:t>-2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  <w:lang w:val="ru-RU"/>
        </w:rPr>
        <w:t>, 24. марта 2011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Style14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Ивица Дачић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02:00Z</dcterms:created>
  <dc:creator>daktilo05</dc:creator>
  <dc:description/>
  <cp:keywords/>
  <dc:language>en-US</dc:language>
  <cp:lastModifiedBy>JovanS</cp:lastModifiedBy>
  <dcterms:modified xsi:type="dcterms:W3CDTF">2011-03-25T16:02:00Z</dcterms:modified>
  <cp:revision>2</cp:revision>
  <dc:subject/>
  <dc:title>422</dc:title>
</cp:coreProperties>
</file>