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, 65/08 и 16/11),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Влада доноси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ru-RU"/>
        </w:rPr>
        <w:t xml:space="preserve">БОРБА 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ПРОТИВ РАКА</w:t>
      </w:r>
      <w:r>
        <w:rPr>
          <w:color w:val="000000"/>
          <w:lang w:val="ru-RU"/>
        </w:rPr>
        <w:t>”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 од 4</w:t>
      </w:r>
      <w:r>
        <w:rPr>
          <w:color w:val="000000"/>
          <w:lang w:val="sr-CS"/>
        </w:rPr>
        <w:t>. до 30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априла 2</w:t>
      </w:r>
      <w:r>
        <w:rPr>
          <w:color w:val="000000"/>
          <w:lang w:val="ru-RU"/>
        </w:rPr>
        <w:t>011. године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Марка из става 1. овог члана издаје се у тиражу од 2.50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Средства из става 1. овог члана усмеравају се Друштву Србије за борбу против рака, у висини 75% прикупљених средстава и Савезу друштава Војводине за борбу против рака, у висини 25% прикупљених средстава, а користиће се према програму које доносе корисници тих средстава, на који сагласност даје Влада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У Београду,     </w:t>
      </w:r>
      <w:r>
        <w:rPr>
          <w:lang w:val="sr-CS"/>
        </w:rPr>
        <w:t xml:space="preserve">априла </w:t>
      </w:r>
      <w:r>
        <w:rPr>
          <w:color w:val="000000"/>
          <w:lang w:val="ru-RU"/>
        </w:rPr>
        <w:t>2011. године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470" w:hRule="atLeast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Ивица Дачић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равни основ за доношење ове уредбе садржан је у члану 2. ставу 2. Закон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 xml:space="preserve">којим је </w:t>
      </w:r>
      <w:r>
        <w:rPr>
          <w:color w:val="000000"/>
          <w:lang w:val="sr-CS"/>
        </w:rPr>
        <w:t xml:space="preserve">прописано </w:t>
      </w:r>
      <w:r>
        <w:rPr>
          <w:color w:val="000000"/>
          <w:lang w:val="ru-RU"/>
        </w:rPr>
        <w:t>да ближу намену, корисника, начин издавања, тираж, висину апоена и временски период издавања доплатне марке утврђује Влада Републике Србиј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>Друштво Србије за борбу против рака и Савез друштава Војводине за борбу против рака у 2011. години имају као глобални циљ едукацију становништва о малигним болестима и подршку оболелима од малигних болести, у складу са здравственом политиком Републике Србије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У Републици Србији </w:t>
      </w:r>
      <w:r>
        <w:rPr>
          <w:color w:val="000000"/>
          <w:lang w:val="ru-RU"/>
        </w:rPr>
        <w:t xml:space="preserve">се </w:t>
      </w:r>
      <w:r>
        <w:rPr>
          <w:color w:val="000000"/>
          <w:lang w:val="sr-CS"/>
        </w:rPr>
        <w:t xml:space="preserve">број оболелих од рака сваке године повећава тако да се наша земља, по неким врстама ове болести, налази на самом врху у Европи. Овакво стање неминовно захтева у области здравствене политике континуирано ангажовање на </w:t>
      </w:r>
      <w:r>
        <w:rPr>
          <w:color w:val="000000"/>
          <w:lang w:val="ru-RU"/>
        </w:rPr>
        <w:t>по</w:t>
      </w:r>
      <w:r>
        <w:rPr>
          <w:color w:val="000000"/>
          <w:lang w:val="sr-CS"/>
        </w:rPr>
        <w:t>дизању</w:t>
      </w:r>
      <w:r>
        <w:rPr>
          <w:color w:val="000000"/>
          <w:lang w:val="ru-RU"/>
        </w:rPr>
        <w:t xml:space="preserve"> свести грађана о здрављу и одговорности за сопствено здравље, јачању здравственог васпитања и ширењу знања о факторима ризика за настанак обољења. Значај превентивних мера и активности огледа се у пружању предуслова за јачање здравственог потенцијала нације. У складу са здравственом политиком Републике, а ради остварења наведених активности, Друштво Србије за борбу против рака и Савез друштава Војводине за борбу против рака, предузимају низ конкретних мера и активности на спровођењу програма превенције, раног откривања обољења и помоћ оболелима. Друштва за борбу против рака су хуманитарне непрофитне друштвене организације са социјално хуманитарним циљевима. Преко 90% средства која су овим друштвима неопходна за спровођење планираних активности обезбеђују се по основу прихода остварених традиционалним </w:t>
      </w:r>
      <w:r>
        <w:rPr>
          <w:color w:val="000000"/>
          <w:lang w:val="sr-CS"/>
        </w:rPr>
        <w:t>издавањем доплатне поштанске марке</w:t>
      </w:r>
      <w:r>
        <w:rPr>
          <w:color w:val="000000"/>
          <w:lang w:val="ru-RU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Министарство здравља је доставило иницијативу којом је предложило да се у 2011. години издај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 xml:space="preserve">Поред послова везаних за подршку Националном програму </w:t>
      </w:r>
      <w:r>
        <w:rPr>
          <w:bCs/>
          <w:iCs/>
          <w:color w:val="000000"/>
          <w:lang w:val="sr-CS"/>
        </w:rPr>
        <w:t>„Србија против рака</w:t>
      </w:r>
      <w:r>
        <w:rPr>
          <w:color w:val="000000"/>
          <w:lang w:val="ru-RU"/>
        </w:rPr>
        <w:t>” и Програма едукације за лекаре примарне здравствене заштите везаног за Национални програм скрининга за рак дојке, који су установљени у 2009. години, у овој години је планиран наставак активности подршке спровођењу акционог плана Националне стратегије за палијативно збрињавање онколошких болесник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 xml:space="preserve">Предлаже се да се </w:t>
      </w:r>
      <w:r>
        <w:rPr>
          <w:color w:val="000000"/>
          <w:lang w:val="sr-CS"/>
        </w:rPr>
        <w:t xml:space="preserve">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, </w:t>
      </w:r>
      <w:r>
        <w:rPr>
          <w:color w:val="000000"/>
          <w:lang w:val="sr-CS"/>
        </w:rPr>
        <w:t xml:space="preserve">издаје у периоду </w:t>
      </w:r>
      <w:r>
        <w:rPr>
          <w:color w:val="000000"/>
          <w:lang w:val="ru-RU"/>
        </w:rPr>
        <w:t>од 4</w:t>
      </w:r>
      <w:r>
        <w:rPr>
          <w:color w:val="000000"/>
          <w:lang w:val="sr-CS"/>
        </w:rPr>
        <w:t>. до 30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априла 2</w:t>
      </w:r>
      <w:r>
        <w:rPr>
          <w:color w:val="000000"/>
          <w:lang w:val="ru-RU"/>
        </w:rPr>
        <w:t>011. године, у тиражу од 2.5</w:t>
      </w:r>
      <w:r>
        <w:rPr>
          <w:lang w:val="ru-RU"/>
        </w:rPr>
        <w:t>00.000</w:t>
      </w:r>
      <w:r>
        <w:rPr>
          <w:color w:val="000000"/>
          <w:lang w:val="ru-RU"/>
        </w:rPr>
        <w:t xml:space="preserve"> комада, што би при висини апоена од 10 динара, и реализацијом укупног тиража, омогућило остварење бруто прихода од 25.000.000 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>Министарство здравља је определило да се од укупно остварених средстава од доплатне поштанске марке, износ од 75% усмери Друштву Србије за борбу против рака, а износ од 25% Савезу друштава Војводине за борбу против рак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>На Програм коришћења средстава који доноси корисник средстава, сагласност даје Влад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ab/>
        <w:t>РЕШЕЊА КОЈА СЕ ПРЕДЛАЖУ УРЕДБОМ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  у периоду од 4</w:t>
      </w:r>
      <w:r>
        <w:rPr>
          <w:color w:val="000000"/>
          <w:lang w:val="sr-CS"/>
        </w:rPr>
        <w:t>. до 30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априла 2</w:t>
      </w:r>
      <w:r>
        <w:rPr>
          <w:color w:val="000000"/>
          <w:lang w:val="ru-RU"/>
        </w:rPr>
        <w:t>011. године, и то у тиражу од 2.50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 xml:space="preserve">У члану 2. Уредбе предвиђено је да средства од продате доплатне поштанске марк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-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по основу продате доплатне поштанске марке се преко Министарства здравља усмеравају Друштву Србије за борбу против рака у висини од 75% и Савезу друштава Војводине за борбу против рака у висини од 25%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</w:tabs>
        <w:jc w:val="both"/>
        <w:rPr/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. </w:t>
        <w:tab/>
      </w:r>
      <w:r>
        <w:rPr>
          <w:color w:val="000000"/>
          <w:lang w:val="ru-RU"/>
        </w:rPr>
        <w:t xml:space="preserve">РАЗЛОЗИ ЗА СТУПАЊЕ НА СНАГУ УРЕДБЕ </w:t>
      </w:r>
      <w:r>
        <w:rPr>
          <w:color w:val="000000"/>
          <w:lang w:val="sr-CS"/>
        </w:rPr>
        <w:t>У РОКУ КРАЋЕМ ОД ОСАМ ДАНА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144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</w:r>
      <w:r>
        <w:rPr>
          <w:color w:val="000000"/>
          <w:lang w:val="sr-Latn-CS"/>
        </w:rPr>
        <w:t>Пре</w:t>
      </w:r>
      <w:r>
        <w:rPr>
          <w:color w:val="000000"/>
          <w:lang w:val="sr-CS"/>
        </w:rPr>
        <w:t>длаже се да Уредба ступи на снагу у року краћем од осам дана, с обзиром на то да је неопходно да се предузму одговарајуће претходне активности, односно штампање и дистрибуција предметне доплатне поштанске марке, како би се обезбедило да реализација, односно издавања исте отпочне у року који је предвиђен овом уредбом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color w:val="000000"/>
          <w:lang w:val="sr-Latn-CS"/>
        </w:rPr>
        <w:t>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ab/>
        <w:t>СРЕДСТВА ПОТРЕБНА ЗА СПРОВОЂЕЊЕ УРЕДБЕ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6:00Z</dcterms:created>
  <dc:creator>nada.milojevic</dc:creator>
  <dc:description/>
  <cp:keywords/>
  <dc:language>en-US</dc:language>
  <cp:lastModifiedBy>Bojan</cp:lastModifiedBy>
  <dcterms:modified xsi:type="dcterms:W3CDTF">2011-04-05T12:46:00Z</dcterms:modified>
  <cp:revision>2</cp:revision>
  <dc:subject/>
  <dc:title>На основу члана 2</dc:title>
</cp:coreProperties>
</file>