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DLOG ZAKON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 IZMENAMA ZAKONA O DUVAN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1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Zakonu o duvanu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Službeni glasnik RS”, br. 101/05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90/07 i 95/10)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val="pl-PL"/>
        </w:rPr>
        <w:t>č</w:t>
      </w:r>
      <w:r>
        <w:rPr>
          <w:rFonts w:cs="Times New Roman" w:ascii="Times New Roman" w:hAnsi="Times New Roman"/>
          <w:sz w:val="24"/>
          <w:szCs w:val="24"/>
          <w:lang w:val="sr-CS"/>
        </w:rPr>
        <w:t>lanu 32. stav 4, članu 40. st. 4. i 7, članu 45. stav 2, članu 54. st. 4. i 7. i članu 70. stav 4. reči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„stopom rasta cena na mal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” u određenom padežu zamenjuju se rečima: </w:t>
      </w:r>
      <w:r>
        <w:rPr>
          <w:rFonts w:cs="Times New Roman" w:ascii="Times New Roman" w:hAnsi="Times New Roman"/>
          <w:sz w:val="24"/>
          <w:szCs w:val="24"/>
          <w:lang w:val="pl-PL"/>
        </w:rPr>
        <w:t>„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 u odgovarajućem padežu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lan 2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ab/>
        <w:t>Ovaj zakon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 b r a z l o ž e nj 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VNO-PRAVNI OSNOV ZA DONOŠENjE </w:t>
      </w:r>
      <w:r>
        <w:rPr>
          <w:rFonts w:cs="Times New Roman" w:ascii="Times New Roman" w:hAnsi="Times New Roman"/>
          <w:sz w:val="24"/>
          <w:szCs w:val="24"/>
          <w:lang w:val="sr-CS"/>
        </w:rPr>
        <w:t>ZAKO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Pravni osnov za donošenje ovog zakona sadržan je u članu </w:t>
      </w:r>
      <w:r>
        <w:rPr>
          <w:rFonts w:cs="Times New Roman" w:ascii="Times New Roman" w:hAnsi="Times New Roman"/>
          <w:sz w:val="24"/>
          <w:szCs w:val="24"/>
          <w:lang w:val="sr-Latn-CS"/>
        </w:rPr>
        <w:t>97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tač</w:t>
      </w:r>
      <w:r>
        <w:rPr>
          <w:rFonts w:cs="Times New Roman" w:ascii="Times New Roman" w:hAnsi="Times New Roman"/>
          <w:sz w:val="24"/>
          <w:szCs w:val="24"/>
          <w:lang w:val="sr-Latn-CS"/>
        </w:rPr>
        <w:t>. 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15) Ustava Republike Srbije, prema kome Republika Srbija uređuje i obezbeđuje, između ostalog, poreski sistem i finansiranje ostvarivanja prava i dužnosti Republike Srbije utvrđenih Ustavom i zakon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AZLOZI ZA DONOŠENjE ZAKONA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S obzirom da Republički zavod za statistiku počev od 1. januara 2011. godine, a u skladu sa usvojenom Strategijom razvoja statističkog sistema, prekida sa objavljivanjem podataka o rastu cena na malo, </w:t>
      </w:r>
      <w:r>
        <w:rPr>
          <w:rFonts w:cs="Times New Roman" w:ascii="Times New Roman" w:hAnsi="Times New Roman"/>
          <w:sz w:val="24"/>
          <w:szCs w:val="24"/>
          <w:lang w:val="sr-R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elazi na objavljivanje </w:t>
      </w:r>
      <w:r>
        <w:rPr>
          <w:rFonts w:cs="Times New Roman" w:ascii="Times New Roman" w:hAnsi="Times New Roman"/>
          <w:sz w:val="24"/>
          <w:szCs w:val="24"/>
          <w:lang w:val="pl-PL"/>
        </w:rPr>
        <w:t>indeksa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potrebno je odredbe Zakona o duvanu (u daljem tekstu: Zakon), koje propisuju da se dinarsk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, Evidencionu listu o trgovcima na malo duvanskim proizvodima, odnosno iznos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sebne naknade koju su proizvođači, odnosno uvoznici cigareta dužni da uplaćuju u Budžetski fond po svakoj paklici cigareta za koju podnose zahtev za izdavanje kontrolnih akciznih markic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sklađuju s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topom rasta cena na malo, izmeniti u smislu da se usklađivanje navedenih naknada, sada vrši polugodišnje, odnosno godišnje sa indeksom potrošačkih cena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Postizanje ovog cilja moguće je jedino ostvariti izmenama zakon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l-PL"/>
        </w:rPr>
        <w:t>OBJAŠNjENjE OSNOVNIH PRAVNIH INSTITUTA I POJEDINAČNIH  REŠENjA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Uz član 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Ovim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članom predlaže se da se dinarsk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 i Evidencionu listu o trgovcima na malo duvanskim proizvodima, usklađuju polugodišnje sa </w:t>
      </w:r>
      <w:r>
        <w:rPr>
          <w:rFonts w:cs="Times New Roman" w:ascii="Times New Roman" w:hAnsi="Times New Roman"/>
          <w:sz w:val="24"/>
          <w:szCs w:val="24"/>
          <w:lang w:val="pl-PL"/>
        </w:rPr>
        <w:t>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pl-PL"/>
        </w:rPr>
        <w:t>stopom rasta cena na 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odnosno da se uskađivanje iznos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sebne naknade za finansiranje Budžetskog fonda vrši godišn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a </w:t>
      </w:r>
      <w:r>
        <w:rPr>
          <w:rFonts w:cs="Times New Roman" w:ascii="Times New Roman" w:hAnsi="Times New Roman"/>
          <w:sz w:val="24"/>
          <w:szCs w:val="24"/>
          <w:lang w:val="pl-PL"/>
        </w:rPr>
        <w:t>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pl-PL"/>
        </w:rPr>
        <w:t>stopom rasta cena na malo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/>
        </w:rPr>
        <w:t>Uz član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Ovim članom propisuje se vreme stupanja na snagu ovog zakona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>. SREDSTVA NEOPHODNA ZA SPROVOĐENjE OVOG ZAKON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a sprovođenje ovog zakona nije potrebno obezbediti posebna sredstva u republičkom budžet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 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V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AZLOZI ZA </w:t>
      </w:r>
      <w:r>
        <w:rPr>
          <w:rFonts w:cs="Times New Roman" w:ascii="Times New Roman" w:hAnsi="Times New Roman"/>
          <w:sz w:val="24"/>
          <w:szCs w:val="24"/>
          <w:lang w:val="sr-CS"/>
        </w:rPr>
        <w:t>DONOŠENjE ZAKONA PO HITNOM POSTUPK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Razmatranje i donošenje ovog zakona po hitnom postupku predlaže se u skladu sa članom 167. </w:t>
      </w:r>
      <w:r>
        <w:rPr>
          <w:rFonts w:cs="Times New Roman" w:ascii="Times New Roman" w:hAnsi="Times New Roman"/>
          <w:sz w:val="24"/>
          <w:szCs w:val="24"/>
          <w:lang w:val="sr-CS"/>
        </w:rPr>
        <w:t>Poslovnika Narodne skupštine („Službeni glasnik RS</w:t>
      </w:r>
      <w:r>
        <w:rPr>
          <w:rFonts w:cs="Times New Roman" w:ascii="Times New Roman" w:hAnsi="Times New Roman"/>
          <w:sz w:val="24"/>
          <w:szCs w:val="24"/>
          <w:lang w:val="pl-PL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br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2/1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13/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. Razlozi za donošenje zakona po hitnom postupku sadržani su u potrebi da se </w:t>
      </w:r>
      <w:r>
        <w:rPr>
          <w:rFonts w:cs="Times New Roman" w:ascii="Times New Roman" w:hAnsi="Times New Roman"/>
          <w:sz w:val="24"/>
          <w:szCs w:val="24"/>
          <w:lang w:val="sr-RS"/>
        </w:rPr>
        <w:t>usklađi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dinarskih iznosa </w:t>
      </w:r>
      <w:r>
        <w:rPr>
          <w:rFonts w:cs="Times New Roman" w:ascii="Times New Roman" w:hAnsi="Times New Roman"/>
          <w:sz w:val="24"/>
          <w:szCs w:val="24"/>
          <w:lang w:val="sr-CS"/>
        </w:rPr>
        <w:t>naknada za upis u pojedine registre koje vodi Uprava za duvan, odnosno posebne naknade koju proizvođač, odnosno uvoznik cigareta uplaćuje u Budžetski fond, može blagovremeno izvršiti, shodno novoj metodologiji obračuna koju, od 1.01.2011. godine, primenjuje Republički zavod za statisti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   </w:t>
      </w:r>
      <w:r>
        <w:rPr>
          <w:rFonts w:eastAsia="Times New Roman" w:cs="Times New Roman" w:ascii="Times New Roman" w:hAnsi="Times New Roman"/>
          <w:i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ANALIZA EFEKATA ZAKONA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edloženim izmenama zakona omogućiće se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da se dinarski iznos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 i Evidencionu listu o trgovcima na malo duvanskim proizvodima usklađuju polugodišnje, odnosno posebne naknade koju proizvođač, odnosno uvoznik cigareta uplaćuje u Budžetski fond usklađuju godišnje, sa </w:t>
      </w:r>
      <w:r>
        <w:rPr>
          <w:rFonts w:cs="Times New Roman" w:ascii="Times New Roman" w:hAnsi="Times New Roman"/>
          <w:sz w:val="24"/>
          <w:szCs w:val="24"/>
          <w:lang w:val="ru-RU"/>
        </w:rPr>
        <w:t>indeks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N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a koga će i kako će najverovatnije uticati rešenja u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zakonu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ivredni subjekti koji se budu upisivali u Registar proizvođača duvanskih proizvoda, Registar trgovaca na veliko duvanskih proizvoda, Registar uvoznika duvana, obrađenog duvana, odnosno duvanskih proizvoda i Evidencionu listu o trgovcima na malo duvanskim proizvodima plaćaće naknadu za upis, a proizvođači i uvoznici cigareta posebnu naknadu u Budžetski fond, čiji iznosi će se usklađivati shodno novoj metodologiji Republičkog zavoda za statistiku.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K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akv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tr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kov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imen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stvoriti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građa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a i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ivre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nar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t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mal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srednj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eduz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avedene izmene, neće stvoriti dodatne troškov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>3.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Da li su pozitivne posledice donošenja zakona takve d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pravdavaju troškove koje će on stvoriti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avedene izmene, neće stvoriti dodatne troškov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D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a li se zakonom podržava stvaranje novih privrednih subjekata na tržištu i tržišna konkurencija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edložene izmene zakona imaju neutralan efekat kada je reč o stvaranju novih privrednih subjekat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Da li su sve zainteresovane strane imale priliku da se izjasne o zakonu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aj zakon je u postupku pripreme dostavljen na mišljenje nadležnim ministarstivm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Koje će se mere tokom primene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zakona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preduzeti da bi se ostvarilo ono što se donošenjem zakona namerava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Ministarstvo finansija nadležno je za davanje mišljenja u pripremi Zakona. Posebno ističemo da Ministarstvo finansija, periodičnim publikovanjem Biltena službenih  objašnjenja i stručnih mišljenja za primenu finansijskih propisa i na drugi pogodan način, dodatno obezbeđuje transparentnost, informisanost i pristup informacijama, kako bi se i na ovaj način doprinelo ostvarivanju ciljeva postavljenih donošenjem Zakon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GLED ODREDABA ZAKONA KOJE SE MENjAJ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proizvo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3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n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Zahtev iz stava 1. ovog člana podnosi se u roku od 30 dana od dana 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 upis u Registar proizvođača duvanskih proizvoda plaća se naknada u visini 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0.000.000 dinara, a sredstva ostvarena od te naknade prihod su budžeta 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Iznos naknade iz stava 3. ovog člana usklađuje se polugodišnje, sa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stopom 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cena na 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pl-PL"/>
        </w:rPr>
        <w:t>, prema podacima organa nadležnog za poslove statist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Vlada objavljuje usklađene iznose naknade iz stava 4. ovog član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z zahtev iz stava 1. ovog člana prilažu se dozvola za proizvodnju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, dokaz o uplati naknade iz stava 3. ovog člana i ugovori zaključeni 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brađivačima duva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O zahtevu za upis u Registar proizvođača duvanskih proizvoda, Uprava donos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šenje u roku od 15 dana od dana prijema zahte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Rešenje iz stava 7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pisom u Registar proizvođača duvanskih proizvoda, proizvođač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 može da otpočne da obavlja delatnost proizvodnje duvanskih proizvo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Upis u Registar trgovaca na veliko duvanskim proizvodi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4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a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Zahtev iz stava 1. ovog člana podnosi se u roku od 30 dana od dana 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 upis u Registar trgovaca na veliko duvanskim proizvodima plaća se naknada 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visini od 5.000.000 dinara, a sredstva ostvarena od te naknade prihod su budž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Iznos naknade iz stava 3. ovog člana usklađuje se polugodišnje sa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stopom 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cena 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m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pl-PL"/>
        </w:rPr>
        <w:t>, prema podacima organa nadležnog za poslove statisti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Vlada objavljuje usklađeni iznos naknade iz stava 4. ovog čla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Imalac dozvole za trgovinu na veliko može da plati naknadu iz stava 3. 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člana u pet jednakih godišnjih rat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ed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Uz zahtev iz stava 1. ovog člana prilaže s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1) dokaz o uplati naknade iz stava 3. ovog član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2) garancija poslovne banke sa klauzulom "bez prigovora" izdatom do roka važ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ozvole za trgovinu na veliko duvanskim proizvodima, na iznos od 400.000 evra 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inarskoj </w:t>
      </w:r>
      <w:r>
        <w:rPr>
          <w:rFonts w:cs="Times New Roman" w:ascii="Times New Roman" w:hAnsi="Times New Roman"/>
          <w:sz w:val="24"/>
          <w:szCs w:val="24"/>
          <w:lang w:val="sr-RS"/>
        </w:rPr>
        <w:t>p</w:t>
      </w:r>
      <w:r>
        <w:rPr>
          <w:rFonts w:cs="Times New Roman" w:ascii="Times New Roman" w:hAnsi="Times New Roman"/>
          <w:sz w:val="24"/>
          <w:szCs w:val="24"/>
          <w:lang w:val="it-IT"/>
        </w:rPr>
        <w:t>rotivvrednosti po srednjem kursu Narodne banke Srbije (u dalje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tekstu: NB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Garan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av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ored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e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vanj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ma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>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p</w:t>
      </w:r>
      <w:r>
        <w:rPr>
          <w:rFonts w:cs="Times New Roman" w:ascii="Times New Roman" w:hAnsi="Times New Roman"/>
          <w:sz w:val="24"/>
          <w:szCs w:val="24"/>
          <w:lang w:val="ru-RU"/>
        </w:rPr>
        <w:t>ropisa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0.000 </w:t>
      </w:r>
      <w:r>
        <w:rPr>
          <w:rFonts w:cs="Times New Roman" w:ascii="Times New Roman" w:hAnsi="Times New Roman"/>
          <w:sz w:val="24"/>
          <w:szCs w:val="24"/>
          <w:lang w:val="ru-RU"/>
        </w:rPr>
        <w:t>ev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Uprava je dužna da u roku od 15 dana od dana prijema zahteva za upis u 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aca na veliko duvanskim proizvodima donese reše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Rešenje iz stava 11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a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trgov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tpo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at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upa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tivir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</w:t>
      </w:r>
      <w:r>
        <w:rPr>
          <w:rFonts w:cs="Times New Roman" w:ascii="Times New Roman" w:hAnsi="Times New Roman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Trgovci na malo duvanskim proizvodi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slo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4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Trgovino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1) da je upisan u odgovarajući registar kod organa nadležnog za registracij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da ima zaključene predugovore/ugovore o kupovini duvanskih proizvoda 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cem na veliko duvanskih proizvod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da odgovorno lice u privrednom subjektu u poslednje tri godine koje pretho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anu podnošenja zahteva nije na teritoriji Republike pravnosnažno osuđeno 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rivično delo nedozvoljene trgovine duvanskim proizvodi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4) da je uplatio naknadu u visini od 8.000,00 dinara za svaki maloprodaj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bjekat, a </w:t>
      </w:r>
      <w:r>
        <w:rPr>
          <w:rFonts w:cs="Times New Roman" w:ascii="Times New Roman" w:hAnsi="Times New Roman"/>
          <w:sz w:val="24"/>
          <w:szCs w:val="24"/>
          <w:lang w:val="sr-RS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>redstva ostvarena od te naknade prihod su budžeta 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u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at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gle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hn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remlje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nap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sz w:val="24"/>
          <w:szCs w:val="24"/>
          <w:lang w:val="ru-RU"/>
        </w:rPr>
        <w:t>ivot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nitarno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higije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opstve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zil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d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z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nitar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higije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spunje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4.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ve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upk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dov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spekcijsk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zor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spunje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tvr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1) izvod iz registra u kojem je privredni subjekt registrovan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sve zaključene predugovore/ugovore sa trgovcima na veliko 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ima, osim ako podnosilac zahteva nije istovremeno upisan i u 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aca na veliko duvanskim proizvodim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uverenje o neosuđivanosti koje ne može biti starije od 30 dana pre d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nošenja zahtev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4) dokaz o uplati naknad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Po zahtevu iz stava 7. ovog člana Uprava donosi zaključak ili reše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ključkom se odbacuje nepotpun zahtev, a rešenjem se odbija zahtev ili izda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a za obavljanje delatnosti trgovine na malo duvanskim proizvod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Rešenje iz stava 9. ovog člana donosi Upra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Protiv zaključka iz stava 9. ovog člana može se izjaviti žalba ministr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nadležnom za poslove finansija, u roku od 15 dana od dana dostavljanja zaključ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Rešenje iz stava 9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da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tri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l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ks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Trgovi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o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. 1) -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lj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a imaocem dozvole za trgovinu na malo duvanskim proizvodi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da raspolaže hjumidor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Ispunjenost uslova iz stava 15. ovog člana utvrđuje Uprava, na zahtev privr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ubjek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. 1) -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oce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2) kupoprodajni ugovor ili ugovor o zakupu hjumido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rešenje kojim je zakupodavcu prostora u koji će se postaviti hjumidor izda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a za trgovinu na malo duvanskim proizvod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l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>. 9 - 13.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14.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lj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isa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ro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okaci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lj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upoprodaj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up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po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om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evoz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s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otrebljav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otre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voj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seb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akov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nemog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d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ir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u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rekt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a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gl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ic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zna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ski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proizvo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5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000.000 </w:t>
      </w:r>
      <w:r>
        <w:rPr>
          <w:rFonts w:cs="Times New Roman" w:ascii="Times New Roman" w:hAnsi="Times New Roman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u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ma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a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ed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j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ne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Rešenje iz stava 9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pisom u Registar uvoznika duvana, obrađenog duvana, odnosno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, uvoznik duvana, obrađenog duvana, odnosno duvanskih proizvoda mož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a otpočne da obavlja delatnost uvoza duvana, obrađenog duvana, 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uvanskih proizvo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7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sk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69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a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govaraju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č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o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aklic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las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č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sk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o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iko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it-IT"/>
        </w:rPr>
        <w:t>IZJAVA O USKLAĐENOSTI PROPISA S</w:t>
      </w:r>
      <w:r>
        <w:rPr>
          <w:b/>
          <w:color w:val="000000"/>
          <w:lang w:val="sr-CS"/>
        </w:rPr>
        <w:t>A</w:t>
      </w:r>
      <w:r>
        <w:rPr>
          <w:b/>
          <w:color w:val="000000"/>
          <w:lang w:val="it-IT"/>
        </w:rPr>
        <w:t xml:space="preserve"> </w:t>
      </w:r>
      <w:r>
        <w:rPr>
          <w:b/>
          <w:color w:val="000000"/>
          <w:lang w:val="sr-CS"/>
        </w:rPr>
        <w:t>PROPISIMA EVROPSKE UNIJE</w:t>
      </w:r>
    </w:p>
    <w:p>
      <w:pPr>
        <w:pStyle w:val="Footnote"/>
        <w:spacing w:lineRule="auto" w:line="240"/>
        <w:rPr>
          <w:b/>
          <w:b/>
          <w:color w:val="000000"/>
          <w:szCs w:val="24"/>
          <w:lang w:val="sr-CS"/>
        </w:rPr>
      </w:pPr>
      <w:r>
        <w:rPr>
          <w:b/>
          <w:color w:val="000000"/>
          <w:szCs w:val="24"/>
          <w:lang w:val="sr-CS"/>
        </w:rPr>
      </w:r>
    </w:p>
    <w:p>
      <w:pPr>
        <w:pStyle w:val="Footnote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Ovlašćeni predlagač propisa-Vlada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Obrađivač:  Ministarstvo finansij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pl-PL"/>
        </w:rPr>
        <w:t xml:space="preserve">2. Naziv </w:t>
      </w:r>
      <w:r>
        <w:rPr>
          <w:lang w:val="sr-CS"/>
        </w:rPr>
        <w:t>propisa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PREDLOG</w:t>
      </w:r>
      <w:r>
        <w:rPr>
          <w:lang w:val="sr-CS"/>
        </w:rPr>
        <w:t xml:space="preserve"> ZAKONA O IZMENAMA ZAKONA O DUVANU</w:t>
      </w:r>
    </w:p>
    <w:p>
      <w:pPr>
        <w:pStyle w:val="Normal"/>
        <w:jc w:val="both"/>
        <w:rPr/>
      </w:pPr>
      <w:r>
        <w:rPr>
          <w:lang w:val="sr-Latn-CS"/>
        </w:rPr>
        <w:t xml:space="preserve">DRAFT LAW ON AMENDMENTS TO </w:t>
      </w:r>
      <w:r>
        <w:rPr>
          <w:lang w:val="sr-CS"/>
        </w:rPr>
        <w:t xml:space="preserve">TOBACCO </w:t>
      </w:r>
      <w:r>
        <w:rPr>
          <w:lang w:val="sr-Latn-CS"/>
        </w:rPr>
        <w:t xml:space="preserve">LAW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a) Odredba Sporazuma i Prelaznog sporazuma koja se odnose na normativnu saržinu propisa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sklađen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b) Prelazni rok za usklađivanje zakonodavstva prema odredbama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) Ocena ispunjenosti obaveze koje proizlaze iz navedene odredbe Sporazuma i Prelaznog sporazuma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Usklađen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) Razlozi za delimično ispunjavanje</w:t>
      </w:r>
      <w:r>
        <w:rPr>
          <w:lang w:val="ru-RU"/>
        </w:rPr>
        <w:t>,</w:t>
      </w:r>
      <w:r>
        <w:rPr>
          <w:lang w:val="sr-CS"/>
        </w:rPr>
        <w:t xml:space="preserve"> odnosno neispunjavanje obaveza koje proizlaze iz navedene odredbe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d) Veza sa Nacionalnim programom za integraciju Republike Srbije u Evropsku uniju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rPr>
          <w:lang w:val="sr-CS"/>
        </w:rPr>
      </w:pPr>
      <w:r>
        <w:rPr>
          <w:iCs/>
          <w:color w:val="000000"/>
          <w:lang w:val="ru-RU" w:eastAsia="en-US"/>
        </w:rPr>
        <w:t>2005-1-322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Usklađenost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propisima Evropske unije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a) </w:t>
      </w:r>
      <w:r>
        <w:rPr>
          <w:lang w:val="sr-CS"/>
        </w:rPr>
        <w:t>Navođenje</w:t>
      </w:r>
      <w:r>
        <w:rPr>
          <w:lang w:val="ru-RU"/>
        </w:rPr>
        <w:t xml:space="preserve"> primarnih izvora prava EU</w:t>
      </w:r>
      <w:r>
        <w:rPr>
          <w:lang w:val="sr-CS"/>
        </w:rPr>
        <w:t xml:space="preserve"> i usklađenost sa njima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  <w:ins w:id="7" w:author="Zoran Sretić" w:date="2010-07-23T10:52:00Z"/>
        </w:rPr>
      </w:pPr>
      <w:r>
        <w:rPr>
          <w:lang w:val="sr-CS"/>
        </w:rPr>
        <w:t>Čl</w:t>
      </w:r>
      <w:ins w:id="0" w:author="Zoran Sretić" w:date="2010-07-23T10:49:00Z">
        <w:r>
          <w:rPr>
            <w:lang w:val="sr-CS"/>
          </w:rPr>
          <w:t xml:space="preserve">. </w:t>
        </w:r>
      </w:ins>
      <w:ins w:id="1" w:author="Zoran Sretić" w:date="2010-07-23T10:51:00Z">
        <w:r>
          <w:rPr>
            <w:lang w:val="sr-CS"/>
          </w:rPr>
          <w:t>34-37</w:t>
        </w:r>
      </w:ins>
      <w:r>
        <w:rPr>
          <w:lang w:val="sr-CS"/>
        </w:rPr>
        <w:t>.</w:t>
      </w:r>
      <w:ins w:id="2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Ugovora</w:t>
      </w:r>
      <w:ins w:id="3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4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5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EU -</w:t>
      </w:r>
      <w:ins w:id="6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usklađeno</w:t>
      </w:r>
    </w:p>
    <w:p>
      <w:pPr>
        <w:pStyle w:val="Normal"/>
        <w:rPr>
          <w:lang w:val="sr-CS"/>
        </w:rPr>
      </w:pPr>
      <w:r>
        <w:rPr>
          <w:lang w:val="sr-CS"/>
        </w:rPr>
        <w:t>Član</w:t>
      </w:r>
      <w:ins w:id="8" w:author="Zoran Sretić" w:date="2010-07-23T10:52:00Z">
        <w:r>
          <w:rPr>
            <w:lang w:val="sr-CS"/>
          </w:rPr>
          <w:t xml:space="preserve"> 49</w:t>
        </w:r>
      </w:ins>
      <w:r>
        <w:rPr>
          <w:lang w:val="sr-CS"/>
        </w:rPr>
        <w:t>.</w:t>
      </w:r>
      <w:ins w:id="9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Ugovora</w:t>
      </w:r>
      <w:ins w:id="10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1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2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EU</w:t>
      </w:r>
      <w:ins w:id="13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- usklađeno</w:t>
      </w:r>
      <w:ins w:id="14" w:author="Zoran Sretić" w:date="2010-07-23T10:05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  <w:ins w:id="28" w:author="Zoran Sretić" w:date="2010-07-23T10:04:00Z"/>
        </w:rPr>
      </w:pPr>
      <w:r>
        <w:rPr>
          <w:lang w:val="sr-CS"/>
        </w:rPr>
        <w:t>Član</w:t>
      </w:r>
      <w:ins w:id="15" w:author="Zoran Sretić" w:date="2010-07-23T10:29:00Z">
        <w:r>
          <w:rPr>
            <w:lang w:val="sr-CS"/>
          </w:rPr>
          <w:t xml:space="preserve"> 114. </w:t>
        </w:r>
      </w:ins>
      <w:r>
        <w:rPr>
          <w:lang w:val="sr-CS"/>
        </w:rPr>
        <w:t>Ugovora</w:t>
      </w:r>
      <w:ins w:id="16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7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8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EU</w:t>
      </w:r>
      <w:ins w:id="19" w:author="Zoran Sretić" w:date="2010-07-23T10:29:00Z">
        <w:r>
          <w:rPr>
            <w:lang w:val="sr-CS"/>
          </w:rPr>
          <w:t xml:space="preserve">, </w:t>
        </w:r>
      </w:ins>
      <w:r>
        <w:rPr>
          <w:lang w:val="sr-CS"/>
        </w:rPr>
        <w:t>neusklađen</w:t>
      </w:r>
      <w:ins w:id="20" w:author="Zoran Sretić" w:date="2010-07-23T10:29:00Z">
        <w:r>
          <w:rPr>
            <w:lang w:val="sr-CS"/>
          </w:rPr>
          <w:t xml:space="preserve"> </w:t>
        </w:r>
      </w:ins>
      <w:ins w:id="21" w:author="Zoran Sretić" w:date="2010-07-23T10:47:00Z">
        <w:r>
          <w:rPr>
            <w:lang w:val="sr-CS"/>
          </w:rPr>
          <w:t>(</w:t>
        </w:r>
      </w:ins>
      <w:r>
        <w:rPr>
          <w:lang w:val="sr-CS"/>
        </w:rPr>
        <w:t>proizilazi</w:t>
      </w:r>
      <w:ins w:id="22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iz</w:t>
      </w:r>
      <w:ins w:id="23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delimične neusklađenosti</w:t>
      </w:r>
      <w:ins w:id="24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sa</w:t>
      </w:r>
      <w:ins w:id="25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Direktivom</w:t>
      </w:r>
      <w:ins w:id="26" w:author="Zoran Sretić" w:date="2010-07-23T10:29:00Z">
        <w:r>
          <w:rPr>
            <w:lang w:val="sr-CS"/>
          </w:rPr>
          <w:t xml:space="preserve"> 2001/37/</w:t>
        </w:r>
      </w:ins>
      <w:r>
        <w:rPr>
          <w:lang w:val="sr-CS"/>
        </w:rPr>
        <w:t>EZ</w:t>
      </w:r>
      <w:ins w:id="27" w:author="Zoran Sretić" w:date="2010-07-23T10:47:00Z">
        <w:r>
          <w:rPr>
            <w:lang w:val="sr-CS"/>
          </w:rPr>
          <w:t xml:space="preserve">) </w:t>
        </w:r>
      </w:ins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b) </w:t>
      </w:r>
      <w:r>
        <w:rPr>
          <w:lang w:val="sr-CS"/>
        </w:rPr>
        <w:t>Navođenje</w:t>
      </w:r>
      <w:r>
        <w:rPr>
          <w:lang w:val="ru-RU"/>
        </w:rPr>
        <w:t xml:space="preserve"> sekundarnih izvora prava EU </w:t>
      </w:r>
      <w:r>
        <w:rPr>
          <w:lang w:val="sr-CS"/>
        </w:rPr>
        <w:t>i usklađenost sa njima</w:t>
      </w:r>
    </w:p>
    <w:p>
      <w:pPr>
        <w:pStyle w:val="Normal"/>
        <w:rPr>
          <w:lang w:val="sr-CS"/>
          <w:ins w:id="33" w:author="Zoran Sretić" w:date="2010-07-23T10:08:00Z"/>
        </w:rPr>
      </w:pPr>
      <w:r>
        <w:rPr>
          <w:lang w:val="sr-CS"/>
        </w:rPr>
        <w:t>Direktiva</w:t>
      </w:r>
      <w:ins w:id="29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30" w:author="Zoran Sretić" w:date="2010-07-23T10:09:00Z">
        <w:r>
          <w:rPr>
            <w:lang w:val="sr-CS"/>
          </w:rPr>
          <w:t xml:space="preserve"> 95/59/</w:t>
        </w:r>
      </w:ins>
      <w:r>
        <w:rPr>
          <w:lang w:val="sr-CS"/>
        </w:rPr>
        <w:t>EZ</w:t>
      </w:r>
      <w:ins w:id="31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32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CS"/>
          <w:ins w:id="44" w:author="Zoran Sretić" w:date="2010-07-23T10:10:00Z"/>
        </w:rPr>
      </w:pPr>
      <w:r>
        <w:rPr>
          <w:lang w:val="sr-CS"/>
        </w:rPr>
        <w:t>Direktiva</w:t>
      </w:r>
      <w:ins w:id="34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Evropskog</w:t>
      </w:r>
      <w:ins w:id="3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parlamenta</w:t>
      </w:r>
      <w:ins w:id="36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i</w:t>
      </w:r>
      <w:ins w:id="37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38" w:author="Zoran Sretić" w:date="2010-07-23T10:10:00Z">
        <w:r>
          <w:rPr>
            <w:lang w:val="sr-CS"/>
          </w:rPr>
          <w:t xml:space="preserve"> </w:t>
        </w:r>
      </w:ins>
      <w:ins w:id="39" w:author="Zoran Sretić" w:date="2010-07-23T10:08:00Z">
        <w:r>
          <w:rPr>
            <w:lang w:val="sr-CS"/>
          </w:rPr>
          <w:t>20</w:t>
        </w:r>
      </w:ins>
      <w:ins w:id="40" w:author="Zoran Sretić" w:date="2010-07-23T10:10:00Z">
        <w:r>
          <w:rPr>
            <w:lang w:val="sr-CS"/>
          </w:rPr>
          <w:t>01</w:t>
        </w:r>
      </w:ins>
      <w:ins w:id="41" w:author="Zoran Sretić" w:date="2010-07-23T10:08:00Z">
        <w:r>
          <w:rPr>
            <w:lang w:val="sr-CS"/>
          </w:rPr>
          <w:t>/37/</w:t>
        </w:r>
      </w:ins>
      <w:r>
        <w:rPr>
          <w:lang w:val="sr-CS"/>
        </w:rPr>
        <w:t>EZ</w:t>
      </w:r>
      <w:ins w:id="42" w:author="Zoran Sretić" w:date="2010-07-23T10:11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43" w:author="Zoran Sretić" w:date="2010-07-23T10:11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CS"/>
          <w:ins w:id="52" w:author="Zoran Sretić" w:date="2010-07-23T10:05:00Z"/>
        </w:rPr>
      </w:pPr>
      <w:r>
        <w:rPr>
          <w:lang w:val="sr-CS"/>
        </w:rPr>
        <w:t>Direktiva</w:t>
      </w:r>
      <w:ins w:id="4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46" w:author="Zoran Sretić" w:date="2010-07-23T10:10:00Z">
        <w:r>
          <w:rPr>
            <w:lang w:val="sr-CS"/>
          </w:rPr>
          <w:t xml:space="preserve"> 2010/12/</w:t>
        </w:r>
      </w:ins>
      <w:r>
        <w:rPr>
          <w:lang w:val="sr-CS"/>
        </w:rPr>
        <w:t>EZ</w:t>
      </w:r>
      <w:ins w:id="47" w:author="Zoran Sretić" w:date="2010-07-23T10:11:00Z">
        <w:r>
          <w:rPr>
            <w:lang w:val="sr-CS"/>
          </w:rPr>
          <w:t xml:space="preserve"> – </w:t>
        </w:r>
      </w:ins>
      <w:ins w:id="48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delimično</w:t>
      </w:r>
      <w:ins w:id="49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  <w:ins w:id="50" w:author="Zoran Sretić" w:date="2010-07-23T11:01:00Z">
        <w:r>
          <w:rPr>
            <w:lang w:val="sr-CS"/>
          </w:rPr>
          <w:t>.</w:t>
        </w:r>
      </w:ins>
      <w:ins w:id="51" w:author="Zoran Sretić" w:date="2010-07-23T10:12:00Z">
        <w:r>
          <w:rPr>
            <w:lang w:val="sr-CS"/>
          </w:rPr>
          <w:t xml:space="preserve"> </w:t>
        </w:r>
      </w:ins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</w:t>
      </w:r>
      <w:r>
        <w:rPr>
          <w:lang w:val="ru-RU"/>
        </w:rPr>
        <w:t xml:space="preserve">) </w:t>
      </w:r>
      <w:r>
        <w:rPr>
          <w:lang w:val="sr-CS"/>
        </w:rPr>
        <w:t>Navođenje ostalih izvora prava EU i usklađenost sa nji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</w:t>
      </w:r>
      <w:r>
        <w:rPr>
          <w:lang w:val="ru-RU"/>
        </w:rPr>
        <w:t xml:space="preserve">) </w:t>
      </w:r>
      <w:r>
        <w:rPr>
          <w:lang w:val="sr-CS"/>
        </w:rPr>
        <w:t>R</w:t>
      </w:r>
      <w:r>
        <w:rPr>
          <w:lang w:val="ru-RU"/>
        </w:rPr>
        <w:t>azlozi za del</w:t>
      </w:r>
      <w:r>
        <w:rPr>
          <w:lang w:val="sr-CS"/>
        </w:rPr>
        <w:t>i</w:t>
      </w:r>
      <w:r>
        <w:rPr>
          <w:lang w:val="ru-RU"/>
        </w:rPr>
        <w:t>mičnu usklađenost</w:t>
      </w:r>
      <w:r>
        <w:rPr>
          <w:lang w:val="sr-CS"/>
        </w:rPr>
        <w:t>,</w:t>
      </w:r>
      <w:r>
        <w:rPr>
          <w:lang w:val="ru-RU"/>
        </w:rPr>
        <w:t xml:space="preserve"> odnosno neusklađenost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ru-RU"/>
          <w:ins w:id="95" w:author="Zoran Sretić" w:date="2010-07-23T10:59:00Z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redbe</w:t>
      </w:r>
      <w:ins w:id="53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Zakona</w:t>
      </w:r>
      <w:ins w:id="54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ins w:id="55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uvanu</w:t>
      </w:r>
      <w:ins w:id="56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57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(„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l</w:t>
      </w:r>
      <w:ins w:id="58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.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glasnik</w:t>
      </w:r>
      <w:ins w:id="59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RS</w:t>
      </w:r>
      <w:ins w:id="60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“,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br</w:t>
      </w:r>
      <w:ins w:id="61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. 101/05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ins w:id="62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90/07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i 95/10</w:t>
      </w:r>
      <w:ins w:id="63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6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ins w:id="6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članu</w:t>
      </w:r>
      <w:ins w:id="66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2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67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efinicija</w:t>
      </w:r>
      <w:ins w:id="68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uvanskih</w:t>
      </w:r>
      <w:ins w:id="69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proizvoda</w:t>
      </w:r>
      <w:ins w:id="70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7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72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čl.</w:t>
      </w:r>
      <w:ins w:id="73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7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ins w:id="7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-77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7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stav</w:t>
      </w:r>
      <w:ins w:id="76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77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obeležavanje</w:t>
      </w:r>
      <w:ins w:id="78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79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u</w:t>
      </w:r>
      <w:ins w:id="80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elimično</w:t>
      </w:r>
      <w:ins w:id="81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usklađene</w:t>
      </w:r>
      <w:ins w:id="82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</w:t>
      </w:r>
      <w:ins w:id="83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irektivom</w:t>
      </w:r>
      <w:ins w:id="84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veta</w:t>
      </w:r>
      <w:ins w:id="85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86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>2010/12/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Z</w:t>
      </w:r>
      <w:ins w:id="87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88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irektivom</w:t>
      </w:r>
      <w:ins w:id="89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9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vropskog</w:t>
      </w:r>
      <w:ins w:id="91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Parlamenta</w:t>
      </w:r>
      <w:ins w:id="92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93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veta</w:t>
      </w:r>
      <w:ins w:id="94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2001/37/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Z i biće predmet daljeg usaglašavanja u narednom periodu.</w:t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  <w:ins w:id="112" w:author="Zoran Sretić" w:date="2010-07-23T10:59:00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Odredb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Predloga</w:t>
      </w:r>
      <w:ins w:id="96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97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98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izmenama</w:t>
      </w:r>
      <w:ins w:id="99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100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101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duvanu</w:t>
      </w:r>
      <w:ins w:id="102" w:author="Zoran Sretić" w:date="2010-07-23T10:14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ne</w:t>
      </w:r>
      <w:ins w:id="103" w:author="Zoran Sretić" w:date="2010-07-23T10:14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utiču</w:t>
      </w:r>
      <w:ins w:id="104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na</w:t>
      </w:r>
      <w:ins w:id="105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dostignuti</w:t>
      </w:r>
      <w:ins w:id="106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stepen</w:t>
      </w:r>
      <w:ins w:id="107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usklađenosti</w:t>
      </w:r>
      <w:ins w:id="108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109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110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duvanu, imajući u vidu da se predloženim izmenama vrši samo tehnička izmena propisa, na koju se ne odnosi nijedan sekundarni izvor prava EU. </w:t>
      </w:r>
      <w:ins w:id="111" w:author="Zoran Sretić" w:date="2010-07-23T10:16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bookmarkStart w:id="0" w:name="SADRZAJ_160"/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u-RU"/>
        </w:rPr>
      </w:r>
      <w:bookmarkEnd w:id="0"/>
    </w:p>
    <w:p>
      <w:pPr>
        <w:pStyle w:val="Normal"/>
        <w:jc w:val="both"/>
        <w:rPr>
          <w:lang w:val="sr-CS"/>
        </w:rPr>
      </w:pPr>
      <w:r>
        <w:rPr>
          <w:lang w:val="sr-CS"/>
        </w:rPr>
        <w:t>d</w:t>
      </w:r>
      <w:r>
        <w:rPr>
          <w:lang w:val="ru-RU"/>
        </w:rPr>
        <w:t>)</w:t>
      </w:r>
      <w:r>
        <w:rPr>
          <w:lang w:val="sr-CS"/>
        </w:rPr>
        <w:t xml:space="preserve"> R</w:t>
      </w:r>
      <w:r>
        <w:rPr>
          <w:lang w:val="ru-RU"/>
        </w:rPr>
        <w:t xml:space="preserve">ok u kojem je predviđeno postizanje potpune usklađenosti </w:t>
      </w:r>
      <w:r>
        <w:rPr>
          <w:lang w:val="sr-CS"/>
        </w:rPr>
        <w:t>propisa</w:t>
      </w:r>
      <w:r>
        <w:rPr>
          <w:lang w:val="ru-RU"/>
        </w:rPr>
        <w:t xml:space="preserve"> s</w:t>
      </w:r>
      <w:r>
        <w:rPr>
          <w:lang w:val="sr-CS"/>
        </w:rPr>
        <w:t>a propisima Evropske uni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R</w:t>
      </w:r>
      <w:r>
        <w:rPr>
          <w:lang w:val="ru-RU"/>
        </w:rPr>
        <w:t xml:space="preserve">ok u kojem je predviđeno postizanje potpune usklađenosti </w:t>
      </w:r>
      <w:r>
        <w:rPr>
          <w:lang w:val="sr-CS"/>
        </w:rPr>
        <w:t>propisa</w:t>
      </w:r>
      <w:r>
        <w:rPr>
          <w:lang w:val="ru-RU"/>
        </w:rPr>
        <w:t xml:space="preserve"> s</w:t>
      </w:r>
      <w:r>
        <w:rPr>
          <w:lang w:val="sr-CS"/>
        </w:rPr>
        <w:t>a propisima Evropske unije je n</w:t>
      </w:r>
      <w:r>
        <w:rPr>
          <w:color w:val="000000"/>
          <w:lang w:val="ru-RU" w:eastAsia="en-US"/>
        </w:rPr>
        <w:t>ajkasnije do sticanja statusa punopravnog član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Ukoliko ne postoje odgovarajući </w:t>
      </w:r>
      <w:r>
        <w:rPr>
          <w:color w:val="000000"/>
          <w:lang w:val="ru-RU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Da </w:t>
      </w:r>
      <w:r>
        <w:rPr>
          <w:lang w:val="ru-RU"/>
        </w:rPr>
        <w:t>li</w:t>
      </w:r>
      <w:r>
        <w:rPr>
          <w:lang w:val="sr-CS"/>
        </w:rPr>
        <w:t xml:space="preserve"> su</w:t>
      </w:r>
      <w:r>
        <w:rPr>
          <w:lang w:val="ru-RU"/>
        </w:rPr>
        <w:t xml:space="preserve"> </w:t>
      </w:r>
      <w:r>
        <w:rPr>
          <w:lang w:val="sr-CS"/>
        </w:rPr>
        <w:t>prethodno</w:t>
      </w:r>
      <w:r>
        <w:rPr>
          <w:lang w:val="ru-RU"/>
        </w:rPr>
        <w:t xml:space="preserve"> navedeni izvori prava EU prevedeni na </w:t>
      </w:r>
      <w:r>
        <w:rPr>
          <w:lang w:val="sr-CS"/>
        </w:rPr>
        <w:t>srp</w:t>
      </w:r>
      <w:r>
        <w:rPr>
          <w:lang w:val="ru-RU"/>
        </w:rPr>
        <w:t>ski jezik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Direktiva</w:t>
      </w:r>
      <w:ins w:id="113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114" w:author="Zoran Sretić" w:date="2010-07-23T10:09:00Z">
        <w:r>
          <w:rPr>
            <w:lang w:val="sr-CS"/>
          </w:rPr>
          <w:t xml:space="preserve"> 95/59/</w:t>
        </w:r>
      </w:ins>
      <w:r>
        <w:rPr>
          <w:lang w:val="sr-CS"/>
        </w:rPr>
        <w:t xml:space="preserve">EZ-prevedena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Direktiva</w:t>
      </w:r>
      <w:ins w:id="115" w:author="Zoran Sretić" w:date="2010-07-23T10:29:00Z">
        <w:r>
          <w:rPr>
            <w:lang w:val="sr-CS"/>
          </w:rPr>
          <w:t xml:space="preserve"> 2001/37/</w:t>
        </w:r>
      </w:ins>
      <w:r>
        <w:rPr>
          <w:lang w:val="sr-CS"/>
        </w:rPr>
        <w:t>EZ-nije prevedena</w:t>
      </w:r>
    </w:p>
    <w:p>
      <w:pPr>
        <w:pStyle w:val="Normal"/>
        <w:rPr>
          <w:lang w:val="sr-CS"/>
        </w:rPr>
      </w:pPr>
      <w:r>
        <w:rPr>
          <w:lang w:val="sr-CS"/>
        </w:rPr>
        <w:t>Direktiva 2010/37/EZ-nije prevede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Da li je</w:t>
      </w:r>
      <w:r>
        <w:rPr>
          <w:lang w:val="ru-RU"/>
        </w:rPr>
        <w:t xml:space="preserve"> propis preveden na neki službeni jezik EU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Učešće</w:t>
      </w:r>
      <w:r>
        <w:rPr>
          <w:lang w:val="ru-RU"/>
        </w:rPr>
        <w:t xml:space="preserve"> kon</w:t>
      </w:r>
      <w:r>
        <w:rPr>
          <w:lang w:val="sr-CS"/>
        </w:rPr>
        <w:t>s</w:t>
      </w:r>
      <w:r>
        <w:rPr>
          <w:lang w:val="ru-RU"/>
        </w:rPr>
        <w:t>ultanata u izradi propisa</w:t>
      </w:r>
      <w:r>
        <w:rPr>
          <w:lang w:val="sr-CS"/>
        </w:rPr>
        <w:t xml:space="preserve"> </w:t>
      </w:r>
      <w:r>
        <w:rPr>
          <w:lang w:val="ru-RU"/>
        </w:rPr>
        <w:t>i njihovo mišljenje o usklađenosti</w:t>
      </w:r>
      <w:r>
        <w:rPr>
          <w:lang w:val="sr-CS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U izradi </w:t>
      </w:r>
      <w:r>
        <w:rPr>
          <w:lang w:val="sr-RS"/>
        </w:rPr>
        <w:t>Predloga</w:t>
      </w:r>
      <w:r>
        <w:rPr>
          <w:lang w:val="sr-CS"/>
        </w:rPr>
        <w:t xml:space="preserve"> zakona nisu učestvovali konsultant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26"/>
        <w:gridCol w:w="758"/>
        <w:gridCol w:w="1126"/>
        <w:gridCol w:w="1694"/>
        <w:gridCol w:w="953"/>
        <w:gridCol w:w="145"/>
        <w:gridCol w:w="1033"/>
        <w:gridCol w:w="1071"/>
      </w:tblGrid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color w:val="000000"/>
                <w:sz w:val="22"/>
                <w:szCs w:val="22"/>
                <w:lang w:val="sr-CS"/>
              </w:rPr>
              <w:t>Direktiva Saveta 95/59/ES od 27.11.1995. o porezima izuzev poreza na promet koji utiče na potrošnju proizvedenog duvana ( Službeni Glasnik L 291/1, 06.12.1995.str.40-45) koja je izmenjena Direktivom Saveta 1999/81/ES od 29.07.1999</w:t>
            </w:r>
            <w:r>
              <w:rPr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 Direktivom Saveta 20</w:t>
            </w:r>
            <w:r>
              <w:rPr>
                <w:color w:val="000000"/>
                <w:sz w:val="22"/>
                <w:szCs w:val="22"/>
                <w:lang w:val="sr-Latn-CS"/>
              </w:rPr>
              <w:t>02/</w:t>
            </w:r>
            <w:r>
              <w:rPr>
                <w:color w:val="000000"/>
                <w:sz w:val="22"/>
                <w:szCs w:val="22"/>
                <w:lang w:val="sr-CS"/>
              </w:rPr>
              <w:t>/</w:t>
            </w:r>
            <w:r>
              <w:rPr>
                <w:color w:val="000000"/>
                <w:sz w:val="22"/>
                <w:szCs w:val="22"/>
                <w:lang w:val="sr-Latn-CS"/>
              </w:rPr>
              <w:t>10</w:t>
            </w:r>
            <w:r>
              <w:rPr>
                <w:color w:val="000000"/>
                <w:sz w:val="22"/>
                <w:szCs w:val="22"/>
                <w:lang w:val="sr-CS"/>
              </w:rPr>
              <w:t>ES od 1</w:t>
            </w:r>
            <w:r>
              <w:rPr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color w:val="000000"/>
                <w:sz w:val="22"/>
                <w:szCs w:val="22"/>
                <w:lang w:val="sr-CS"/>
              </w:rPr>
              <w:t>.02.20</w:t>
            </w:r>
            <w:r>
              <w:rPr>
                <w:color w:val="000000"/>
                <w:sz w:val="22"/>
                <w:szCs w:val="22"/>
                <w:lang w:val="sr-Latn-CS"/>
              </w:rPr>
              <w:t>0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i Direktivom Saveta 2010/12/E</w:t>
            </w:r>
            <w:r>
              <w:rPr>
                <w:color w:val="000000"/>
                <w:sz w:val="22"/>
                <w:szCs w:val="22"/>
                <w:lang w:val="sr-Latn-CS"/>
              </w:rPr>
              <w:t>U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od 16.02.2010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unci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irectiv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95/59/</w:t>
            </w:r>
            <w:r>
              <w:rPr>
                <w:color w:val="000000"/>
                <w:sz w:val="22"/>
                <w:szCs w:val="22"/>
              </w:rPr>
              <w:t>EC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7 </w:t>
            </w:r>
            <w:r>
              <w:rPr>
                <w:color w:val="000000"/>
                <w:sz w:val="22"/>
                <w:szCs w:val="22"/>
              </w:rPr>
              <w:t>Novemb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1995 </w:t>
            </w:r>
            <w:r>
              <w:rPr>
                <w:color w:val="000000"/>
                <w:sz w:val="22"/>
                <w:szCs w:val="22"/>
              </w:rPr>
              <w:t>o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axes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th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e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urnov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axes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hich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ffect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onsumptio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anufactured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obacco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Officia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Journa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91, 06.12.1995, </w:t>
            </w: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40-45) </w:t>
            </w:r>
            <w:r>
              <w:rPr>
                <w:color w:val="000000"/>
                <w:sz w:val="22"/>
                <w:szCs w:val="22"/>
              </w:rPr>
              <w:t>amended by Council Directive 1991/81/EC of 29 July 1999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Council Directive 2002/10/EC of 12 February 2002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and Council Directive 2010/12/E</w:t>
            </w:r>
            <w:r>
              <w:rPr>
                <w:color w:val="000000"/>
                <w:sz w:val="22"/>
                <w:szCs w:val="22"/>
                <w:lang w:val="sr-Latn-CS"/>
              </w:rPr>
              <w:t>U</w:t>
            </w:r>
            <w:r>
              <w:rPr>
                <w:color w:val="000000"/>
                <w:sz w:val="22"/>
                <w:szCs w:val="22"/>
              </w:rPr>
              <w:t xml:space="preserve"> of 16 February 2010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Footnote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>319</w:t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>9</w: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>5L0059</w:t>
            </w:r>
            <w:r/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3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O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vlašćeni predlagač propisa – Vlada 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Obrađivač: Ministarstvo finansija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sr-RS"/>
              </w:rPr>
              <w:t>21.februar 2011.</w:t>
            </w:r>
          </w:p>
        </w:tc>
      </w:tr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-Zakon o duvanu </w:t>
            </w:r>
            <w:ins w:id="116" w:author="Zoran Sretić" w:date="2010-07-23T11:29:00Z">
              <w:r>
                <w:rPr>
                  <w:sz w:val="22"/>
                  <w:szCs w:val="22"/>
                  <w:lang w:val="sr-CS"/>
                </w:rPr>
                <w:t>(„</w:t>
              </w:r>
            </w:ins>
            <w:r>
              <w:rPr>
                <w:sz w:val="22"/>
                <w:szCs w:val="22"/>
                <w:lang w:val="sr-CS"/>
              </w:rPr>
              <w:t>Sl</w:t>
            </w:r>
            <w:ins w:id="117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. </w:t>
              </w:r>
            </w:ins>
            <w:r>
              <w:rPr>
                <w:sz w:val="22"/>
                <w:szCs w:val="22"/>
                <w:lang w:val="sr-CS"/>
              </w:rPr>
              <w:t>glasnik</w:t>
            </w:r>
            <w:ins w:id="118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 </w:t>
              </w:r>
            </w:ins>
            <w:r>
              <w:rPr>
                <w:sz w:val="22"/>
                <w:szCs w:val="22"/>
                <w:lang w:val="sr-CS"/>
              </w:rPr>
              <w:t>RS</w:t>
            </w:r>
            <w:ins w:id="119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“, </w:t>
              </w:r>
            </w:ins>
            <w:r>
              <w:rPr>
                <w:sz w:val="22"/>
                <w:szCs w:val="22"/>
                <w:lang w:val="sr-CS"/>
              </w:rPr>
              <w:t>br</w:t>
            </w:r>
            <w:ins w:id="120" w:author="Zoran Sretić" w:date="2010-07-23T11:29:00Z">
              <w:r>
                <w:rPr>
                  <w:sz w:val="22"/>
                  <w:szCs w:val="22"/>
                  <w:lang w:val="sr-CS"/>
                </w:rPr>
                <w:t>. 101/05</w:t>
              </w:r>
            </w:ins>
            <w:r>
              <w:rPr>
                <w:sz w:val="22"/>
                <w:szCs w:val="22"/>
              </w:rPr>
              <w:t xml:space="preserve">, </w:t>
            </w:r>
            <w:ins w:id="121" w:author="Zoran Sretić" w:date="2010-07-23T11:29:00Z">
              <w:r>
                <w:rPr>
                  <w:sz w:val="22"/>
                  <w:szCs w:val="22"/>
                  <w:lang w:val="sr-CS"/>
                </w:rPr>
                <w:t>90/07</w:t>
              </w:r>
            </w:ins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i 95/10</w:t>
            </w:r>
            <w:ins w:id="122" w:author="Zoran Sretić" w:date="2010-07-23T11:29:00Z">
              <w:r>
                <w:rPr>
                  <w:sz w:val="22"/>
                  <w:szCs w:val="22"/>
                  <w:lang w:val="sr-CS"/>
                </w:rPr>
                <w:t>)</w:t>
              </w:r>
            </w:ins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 Predlog zakona o izmenama Zakona o duvanu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  <w:t>2005-1-3221</w:t>
            </w:r>
            <w:r/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Napomena: navedene direktive nisu relevantne za normativnu uređenost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RS"/>
              </w:rPr>
              <w:t>Predloga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 zakona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Podela duvanskih proizvoda na: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a) cigaret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b) cigare i cigarilosi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c) duvan za pušenj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- fino rezani duvan za motanje cigareta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- ostali duvan za puše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 tačka 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dela duvanskih proizvoda: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igare i cigarilosi, cigarete, duvan za pušenje i ostali duvanski proizvod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_18433624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" w:name="__Fieldmark__6_184336248"/>
            <w:bookmarkStart w:id="2" w:name="__Fieldmark__6_184336248"/>
            <w:bookmarkEnd w:id="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dela prilagođena proizvodima na tržištu RS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ajkasnije do dobijanja statu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efinicija cigara i cigarilos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 tačka 3) podtačka (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a i cigarilos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18433624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14_184336248"/>
            <w:bookmarkStart w:id="4" w:name="__Fieldmark__14_184336248"/>
            <w:bookmarkEnd w:id="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edav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re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a je bila u potpunosti  usklađena sa Direktivom pre njene poslednje izmen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ret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) 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18433624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22_184336248"/>
            <w:bookmarkStart w:id="6" w:name="__Fieldmark__22_184336248"/>
            <w:bookmarkEnd w:id="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b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aret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18433624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30_184336248"/>
            <w:bookmarkStart w:id="8" w:name="__Fieldmark__30_184336248"/>
            <w:bookmarkEnd w:id="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c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aret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v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18433624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8_184336248"/>
            <w:bookmarkStart w:id="10" w:name="__Fieldmark__38_184336248"/>
            <w:bookmarkEnd w:id="1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>Definicija cigar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a za potrebu obračuna akciz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stav 2. tačka 2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 za potrebu obračuna akci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_18433624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6_184336248"/>
            <w:bookmarkStart w:id="12" w:name="__Fieldmark__46_184336248"/>
            <w:bookmarkEnd w:id="1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a je bila u potpunosti  usklađena sa Direktivom pre njene poslednje izmen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efinicija duvana za puše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a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duvana za pu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_18433624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4_184336248"/>
            <w:bookmarkStart w:id="14" w:name="__Fieldmark__54_184336248"/>
            <w:bookmarkEnd w:id="1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duvana za puše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duvana za pu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_18433624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2_184336248"/>
            <w:bookmarkStart w:id="16" w:name="__Fieldmark__62_184336248"/>
            <w:bookmarkEnd w:id="1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a je bila u potpunosti usklađena sa Direktivom pre njene poslednje izmen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 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Definicija ostalih duvanskih proizvoda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3) podtač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 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v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efinicija ostalih duvanskih proizvod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_18433624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0_184336248"/>
            <w:bookmarkStart w:id="18" w:name="__Fieldmark__70_184336248"/>
            <w:bookmarkEnd w:id="1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a je bila u potpunosti usklađena sa Direktivom pre njene poslednje izmene. Sadašnja  odredba iz Direktive potpuno je sadržana u našoj odredbi, s tim što je naša odredba proširena detaljnijim uslovima u vezi duvanskog proizvoda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Definicija ostalih duvanskih proizvoda 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4)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efinicija ostalih duvanskih proizvod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78_18433624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78_184336248"/>
            <w:bookmarkStart w:id="20" w:name="__Fieldmark__78_184336248"/>
            <w:bookmarkEnd w:id="2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Određivanje maloprodajnih cena duvanskih proizvoda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</w:rPr>
              <w:t>6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stav</w:t>
            </w:r>
            <w:r>
              <w:rPr>
                <w:rFonts w:cs="Times New Roman" w:ascii="Times New Roman" w:hAnsi="Times New Roman"/>
                <w:color w:val="000000"/>
              </w:rPr>
              <w:t xml:space="preserve"> 1 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ređivanje maloprodajnih cena duvanskih proizvod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_18433624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86_184336248"/>
            <w:bookmarkStart w:id="22" w:name="__Fieldmark__86_184336248"/>
            <w:bookmarkEnd w:id="2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e su različito definisane, ali im je suština ista (proizvođači i uvoznici sami određuju maloprodajne cene svih svojih proizvod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031"/>
        <w:gridCol w:w="744"/>
        <w:gridCol w:w="1177"/>
        <w:gridCol w:w="1715"/>
        <w:gridCol w:w="983"/>
        <w:gridCol w:w="163"/>
        <w:gridCol w:w="1046"/>
        <w:gridCol w:w="1038"/>
      </w:tblGrid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color w:val="000000"/>
                <w:sz w:val="22"/>
                <w:szCs w:val="22"/>
                <w:lang w:val="ru-RU"/>
              </w:rPr>
              <w:t xml:space="preserve">Direktiva Evropskog Parlamenta i Saveta 2001/37/ES od 05.06.2001. o usklađivanju zakona, propisa i administrativnih odredbi Članica koje se odnose na proizvodnju, </w:t>
            </w:r>
            <w:r>
              <w:rPr>
                <w:color w:val="000000"/>
                <w:sz w:val="22"/>
                <w:szCs w:val="22"/>
                <w:lang w:val="sr-CS"/>
              </w:rPr>
              <w:t>obeleža</w:t>
            </w:r>
            <w:r>
              <w:rPr>
                <w:color w:val="000000"/>
                <w:sz w:val="22"/>
                <w:szCs w:val="22"/>
                <w:lang w:val="ru-RU"/>
              </w:rPr>
              <w:t>vanje i prodaju duvanskih proizvoda ( Službeni glasnik L 194/26, 18.07.2001)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koja je izmenjena Direktivom Saveta </w:t>
            </w:r>
            <w:r>
              <w:rPr>
                <w:color w:val="000000"/>
                <w:sz w:val="22"/>
                <w:szCs w:val="22"/>
                <w:lang w:val="sr-CS"/>
              </w:rPr>
              <w:t>596/209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od </w:t>
            </w:r>
            <w:r>
              <w:rPr>
                <w:color w:val="000000"/>
                <w:sz w:val="22"/>
                <w:szCs w:val="22"/>
                <w:lang w:val="sr-CS"/>
              </w:rPr>
              <w:t>18</w:t>
            </w:r>
            <w:r>
              <w:rPr>
                <w:color w:val="000000"/>
                <w:sz w:val="22"/>
                <w:szCs w:val="22"/>
                <w:lang w:val="sr-Latn-CS"/>
              </w:rPr>
              <w:t>.0</w:t>
            </w:r>
            <w:r>
              <w:rPr>
                <w:color w:val="000000"/>
                <w:sz w:val="22"/>
                <w:szCs w:val="22"/>
                <w:lang w:val="sr-CS"/>
              </w:rPr>
              <w:t>6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>20</w:t>
            </w:r>
            <w:r>
              <w:rPr>
                <w:color w:val="000000"/>
                <w:sz w:val="22"/>
                <w:szCs w:val="22"/>
                <w:lang w:val="sr-Latn-CS"/>
              </w:rPr>
              <w:t>09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tive 2001/37/EC of the Europien P</w:t>
            </w:r>
            <w:r>
              <w:rPr>
                <w:color w:val="000000"/>
                <w:sz w:val="22"/>
                <w:szCs w:val="22"/>
                <w:lang w:val="sr-CS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rliament and of the Council </w:t>
            </w:r>
            <w:r>
              <w:rPr>
                <w:color w:val="000000"/>
                <w:sz w:val="22"/>
                <w:szCs w:val="22"/>
                <w:lang w:val="ru-RU"/>
              </w:rPr>
              <w:t>o</w:t>
            </w:r>
            <w:r>
              <w:rPr>
                <w:color w:val="000000"/>
                <w:sz w:val="22"/>
                <w:szCs w:val="22"/>
              </w:rPr>
              <w:t>n the approximation of the laws, regulations and administrative provisions of the Member States concerning the manufacture, presentation and sale of tobacco products of 5 June 2001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 OJ L 194/26, 18.07.2001) amended by Council Directive 596/2009 of 18 Ju</w:t>
            </w:r>
            <w:r>
              <w:rPr>
                <w:color w:val="000000"/>
                <w:sz w:val="22"/>
                <w:szCs w:val="22"/>
                <w:lang w:val="sr-Latn-CS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>e 2009.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iCs/>
                <w:color w:val="000000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</w:rPr>
              <w:t>32001L00</w:t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 xml:space="preserve">37 </w:t>
            </w:r>
            <w:r/>
            <w:r>
              <w:rPr>
                <w:sz w:val="22"/>
                <w:szCs w:val="22"/>
                <w:iCs/>
                <w:color w:val="000000"/>
                <w:lang w:val="en-US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Ovlašćeni predlagač propisa - Vlada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Obrađivač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Ministarstvo finansija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iCs/>
                <w:color w:val="000000"/>
                <w:sz w:val="22"/>
                <w:szCs w:val="22"/>
                <w:lang w:val="sr-RS"/>
              </w:rPr>
              <w:t>21. februar 2011.</w:t>
            </w:r>
          </w:p>
        </w:tc>
      </w:tr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-Zakon o duvanu </w:t>
            </w:r>
            <w:r>
              <w:rPr>
                <w:sz w:val="22"/>
                <w:szCs w:val="22"/>
                <w:lang w:val="sr-CS"/>
              </w:rPr>
              <w:t>(„Sl. glasnik RS“, br. 101/05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90/07 </w:t>
            </w:r>
            <w:r>
              <w:rPr>
                <w:sz w:val="22"/>
                <w:szCs w:val="22"/>
                <w:lang w:val="sr-RS"/>
              </w:rPr>
              <w:t>i 95/10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- Predlog zakona o izmenama Zakona o duvanu</w:t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  <w:t>2005-1-3221</w:t>
            </w:r>
            <w:r/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Napomena: navedene direktive nisu relevantne za normativnu uređenost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RS"/>
              </w:rPr>
              <w:t>Predloga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 zakona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Maksimalne dozvoljene količine katrana, nikotina i ugljen monoksida u cigaretama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aksimalne dozvoljene količine katrana, nikotina i ugljen monoksida u cigareta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tpuno usklađeno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etode merenja količine katrana, nikotina i ugljen monoksida u cigaretam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5. stav 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etode merenja količine katrana, nikotina i ugljen monoksida u cigareta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_18433624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02_184336248"/>
            <w:bookmarkStart w:id="24" w:name="__Fieldmark__102_184336248"/>
            <w:bookmarkEnd w:id="2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>Metode merenja  ispravnosti označavanja na pakovanjima  cigareta</w:t>
            </w:r>
            <w:r/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75. s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 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Metode merenja  ispravnosti označavanja na pakovanjima  cigaret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_18433624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10_184336248"/>
            <w:bookmarkStart w:id="26" w:name="__Fieldmark__110_184336248"/>
            <w:bookmarkEnd w:id="2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saglašavanje sa 4.1. u smislu potpunijeg me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dašnja  odredba iz Direktive u potpunosti je preuzeta, s tim što je naša odredba proširena i na kontrolu ispravnosti označavanja, osim katrana i nikotina, i na ugljen monoksid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Označavanje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značavanje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_18433624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18_184336248"/>
            <w:bookmarkStart w:id="28" w:name="__Fieldmark__118_184336248"/>
            <w:bookmarkEnd w:id="2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taljnije objašnjenje vezano za označava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dašnja  odredba iz Direktive u potpunosti je preuzeta, s tim što je naša odredba proširena dodatnim uslovom u pogledu obeležava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77.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t.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-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Zdravstvena upozo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126_18433624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26_184336248"/>
            <w:bookmarkStart w:id="30" w:name="__Fieldmark__126_184336248"/>
            <w:bookmarkEnd w:id="3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5.5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 xml:space="preserve">77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tav 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ačin, obeležavanja opšteg upozo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_18433624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34_184336248"/>
            <w:bookmarkStart w:id="32" w:name="__Fieldmark__134_184336248"/>
            <w:bookmarkEnd w:id="3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5.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7. s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 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čin, obeležavanja opšteg i posebnog zdravstvenog upozo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1_18433624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41_184336248"/>
            <w:bookmarkStart w:id="34" w:name="__Fieldmark__141_184336248"/>
            <w:bookmarkEnd w:id="3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5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7. stav 7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redlože se da tekst opšteg i posebnog upozorenja može biti i na stranom jeziku kada se duvanski proizvodi prodaju u slobodnim carinskim prodavnicama, uključujući i prodaju u brodovima i avionima kada saobraćaju na međunarodnim linijam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7_18433624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47_184336248"/>
            <w:bookmarkStart w:id="36" w:name="__Fieldmark__147_184336248"/>
            <w:bookmarkEnd w:id="3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Detaljnije objašnjenje vezano za označavanje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misao direktive preuzet je u najvećoj mer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is proizvod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7. stav 9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is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8433624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54_184336248"/>
            <w:bookmarkStart w:id="38" w:name="__Fieldmark__154_184336248"/>
            <w:bookmarkEnd w:id="3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8433624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162_184336248"/>
            <w:bookmarkStart w:id="40" w:name="__Fieldmark__162_184336248"/>
            <w:bookmarkEnd w:id="4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18433624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170_184336248"/>
            <w:bookmarkStart w:id="42" w:name="__Fieldmark__170_184336248"/>
            <w:bookmarkEnd w:id="4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18433624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178_184336248"/>
            <w:bookmarkStart w:id="44" w:name="__Fieldmark__178_184336248"/>
            <w:bookmarkEnd w:id="4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18433624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186_184336248"/>
            <w:bookmarkStart w:id="46" w:name="__Fieldmark__186_184336248"/>
            <w:bookmarkEnd w:id="4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18433624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194_184336248"/>
            <w:bookmarkStart w:id="48" w:name="__Fieldmark__194_184336248"/>
            <w:bookmarkEnd w:id="4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oranSreti">
    <w:name w:val="Zoran Sretić"/>
    <w:qFormat/>
    <w:rPr>
      <w:rFonts w:ascii="Arial" w:hAnsi="Arial" w:cs="Arial"/>
      <w:color w:val="000000"/>
      <w:sz w:val="20"/>
      <w:szCs w:val="20"/>
    </w:rPr>
  </w:style>
  <w:style w:type="character" w:styleId="FootnoteTextCharChar">
    <w:name w:val="Footnote Text Char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7:00Z</dcterms:created>
  <dc:creator>lzivkovic</dc:creator>
  <dc:description/>
  <cp:keywords/>
  <dc:language>en-US</dc:language>
  <cp:lastModifiedBy>Bojan</cp:lastModifiedBy>
  <dcterms:modified xsi:type="dcterms:W3CDTF">2011-04-05T12:47:00Z</dcterms:modified>
  <cp:revision>2</cp:revision>
  <dc:subject/>
  <dc:title>ПРЕДЛОГ ЗАКОНА</dc:title>
</cp:coreProperties>
</file>