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2848771425"/>
            <w:bookmarkStart w:id="2" w:name="__Fieldmark__6_2848771425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2848771425"/>
            <w:bookmarkStart w:id="4" w:name="__Fieldmark__14_2848771425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2848771425"/>
            <w:bookmarkStart w:id="6" w:name="__Fieldmark__22_2848771425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2848771425"/>
            <w:bookmarkStart w:id="8" w:name="__Fieldmark__30_2848771425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2848771425"/>
            <w:bookmarkStart w:id="10" w:name="__Fieldmark__38_2848771425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2848771425"/>
            <w:bookmarkStart w:id="12" w:name="__Fieldmark__46_2848771425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2848771425"/>
            <w:bookmarkStart w:id="14" w:name="__Fieldmark__54_2848771425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2848771425"/>
            <w:bookmarkStart w:id="16" w:name="__Fieldmark__62_2848771425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2848771425"/>
            <w:bookmarkStart w:id="18" w:name="__Fieldmark__70_2848771425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2848771425"/>
            <w:bookmarkStart w:id="20" w:name="__Fieldmark__78_2848771425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2848771425"/>
            <w:bookmarkStart w:id="22" w:name="__Fieldmark__86_2848771425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2848771425"/>
            <w:bookmarkStart w:id="24" w:name="__Fieldmark__102_2848771425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2848771425"/>
            <w:bookmarkStart w:id="26" w:name="__Fieldmark__110_2848771425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2848771425"/>
            <w:bookmarkStart w:id="28" w:name="__Fieldmark__118_2848771425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2848771425"/>
            <w:bookmarkStart w:id="30" w:name="__Fieldmark__126_2848771425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2848771425"/>
            <w:bookmarkStart w:id="32" w:name="__Fieldmark__134_2848771425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2848771425"/>
            <w:bookmarkStart w:id="34" w:name="__Fieldmark__141_2848771425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2848771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2848771425"/>
            <w:bookmarkStart w:id="36" w:name="__Fieldmark__147_2848771425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848771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2848771425"/>
            <w:bookmarkStart w:id="38" w:name="__Fieldmark__154_2848771425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8487714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2848771425"/>
            <w:bookmarkStart w:id="40" w:name="__Fieldmark__162_2848771425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28487714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2848771425"/>
            <w:bookmarkStart w:id="42" w:name="__Fieldmark__170_2848771425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28487714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2848771425"/>
            <w:bookmarkStart w:id="44" w:name="__Fieldmark__178_2848771425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28487714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2848771425"/>
            <w:bookmarkStart w:id="46" w:name="__Fieldmark__186_2848771425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284877142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2848771425"/>
            <w:bookmarkStart w:id="48" w:name="__Fieldmark__194_2848771425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