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spacing w:before="120" w:after="120"/>
        <w:ind w:firstLine="6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Latn-C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>абе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Latn-CS"/>
        </w:rPr>
        <w:t>a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 xml:space="preserve"> усклађен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 xml:space="preserve">Предлога закона о привредним друштвима с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Latn-CS"/>
        </w:rPr>
        <w:t>X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 xml:space="preserve">директив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Latn-CS"/>
        </w:rPr>
        <w:t>89/667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>/ЕЕЗ</w:t>
      </w:r>
    </w:p>
    <w:p>
      <w:pPr>
        <w:pStyle w:val="Footnote"/>
        <w:spacing w:before="120" w:after="120"/>
        <w:ind w:firstLine="6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070"/>
        <w:gridCol w:w="1104"/>
        <w:gridCol w:w="2003"/>
        <w:gridCol w:w="2461"/>
        <w:gridCol w:w="1450"/>
        <w:gridCol w:w="1450"/>
        <w:gridCol w:w="1838"/>
        <w:gridCol w:w="1816"/>
      </w:tblGrid>
      <w:tr>
        <w:trPr/>
        <w:tc>
          <w:tcPr>
            <w:tcW w:w="10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ванаеста директива Савета од 21. децембра 1989. године која се односи на једночлана друштва са ограниченом одговорношћу (Службени лист Л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95, 30.12.1989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>Twelfth Council Company Law Directive 89/667/EEC of 21 December 1989 on single-member private limited-liability companies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OJ L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395, 30.12.1989)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ind w:left="680" w:hanging="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</w:rPr>
              <w:t>31989L0667</w:t>
            </w:r>
          </w:p>
        </w:tc>
      </w:tr>
      <w:tr>
        <w:trPr/>
        <w:tc>
          <w:tcPr>
            <w:tcW w:w="10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Предлагач прописа - Влада </w:t>
            </w:r>
          </w:p>
          <w:p>
            <w:pPr>
              <w:pStyle w:val="Footnote"/>
              <w:spacing w:before="120" w:after="120"/>
              <w:ind w:left="1040" w:hanging="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брађивач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Министарство економије и регионалног развоја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5.11.2010</w:t>
            </w:r>
          </w:p>
        </w:tc>
      </w:tr>
      <w:tr>
        <w:trPr/>
        <w:tc>
          <w:tcPr>
            <w:tcW w:w="10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ind w:left="68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чије одредбе су предмет анализе усклађености са прописом ЕУ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она о привредним друштв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ab/>
              <w:t xml:space="preserve"> (Proposal Law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 companie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)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ind w:left="68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-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2004-1-3610</w:t>
            </w:r>
          </w:p>
        </w:tc>
      </w:tr>
      <w:tr>
        <w:trPr>
          <w:trHeight w:val="593" w:hRule="atLeast"/>
        </w:trPr>
        <w:tc>
          <w:tcPr>
            <w:tcW w:w="15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68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 прописа Е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)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 xml:space="preserve"> одредб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дредбе прописа 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 xml:space="preserve"> одредб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Private company limited by shares or by guarante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рсте друштава на које се односи-доо, дефинициј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single-member compan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Једночлано до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2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natural person is the sole member of several companie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5.1.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себне мере ако је физичко лице члан у неколико друштав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a single-member company or any other legal person is the sole member of a compan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себне мере ако је правно лице једини члан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recorded in the file or entered in the regist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гистрација промене чла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The sole member shall exercise the powers of the general meeting of the compan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8.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Једини члан врши функцију скупштин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 xml:space="preserve">Decisions taken by the sole member recorded in minutes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0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луке се уписују у записни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Contracts between the sole member and his compan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обода уговарања између члана и друштв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Member States need not apply paragraph 1 to current operation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обода уговарања између члана и друштв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allows single-member companies in the case of public limited companies as wel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5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д може да буде једночлано друштв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an individual entrepreneur may set up undertaking the liability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дузетник као оснивач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узетничка радња се не може појавити као оснивач друштва, јер нема својство правног лица, већ једино физичко или правно лице може бити оснивач доо-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8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ива се примењуј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8.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ива се примењуј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вршне одредб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вршне одредб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7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16:00Z</dcterms:created>
  <dc:creator>vcumbo</dc:creator>
  <dc:description/>
  <cp:keywords/>
  <dc:language>en-US</dc:language>
  <cp:lastModifiedBy>aopacic</cp:lastModifiedBy>
  <dcterms:modified xsi:type="dcterms:W3CDTF">2011-04-15T09:14:00Z</dcterms:modified>
  <cp:revision>4</cp:revision>
  <dc:subject/>
  <dc:title>V</dc:title>
</cp:coreProperties>
</file>