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T</w:t>
      </w:r>
      <w:r>
        <w:rPr>
          <w:rFonts w:cs="Times New Roman" w:ascii="Times New Roman" w:hAnsi="Times New Roman"/>
          <w:b/>
          <w:color w:val="000000"/>
          <w:sz w:val="28"/>
          <w:szCs w:val="28"/>
          <w:lang w:val="sr-CS"/>
        </w:rPr>
        <w:t>абелa усклађености</w:t>
      </w:r>
      <w:r>
        <w:rPr>
          <w:rFonts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lang w:val="sr-CS"/>
        </w:rPr>
        <w:t xml:space="preserve">Предлога закона о привредним друштвима са </w:t>
      </w:r>
    </w:p>
    <w:p>
      <w:pPr>
        <w:pStyle w:val="Footnote"/>
        <w:spacing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sr-Latn-CS"/>
        </w:rPr>
        <w:t xml:space="preserve">VI </w:t>
      </w:r>
      <w:r>
        <w:rPr>
          <w:rFonts w:cs="Times New Roman" w:ascii="Times New Roman" w:hAnsi="Times New Roman"/>
          <w:b/>
          <w:color w:val="000000"/>
          <w:sz w:val="28"/>
          <w:szCs w:val="28"/>
          <w:lang w:val="sr-CS"/>
        </w:rPr>
        <w:t xml:space="preserve">директивом </w:t>
      </w:r>
      <w:r>
        <w:rPr>
          <w:rFonts w:cs="Times New Roman" w:ascii="Times New Roman" w:hAnsi="Times New Roman"/>
          <w:b/>
          <w:color w:val="000000"/>
          <w:sz w:val="28"/>
          <w:szCs w:val="28"/>
          <w:lang w:val="sr-Latn-CS"/>
        </w:rPr>
        <w:t>82/891/EE</w:t>
      </w:r>
      <w:r>
        <w:rPr>
          <w:rFonts w:cs="Times New Roman" w:ascii="Times New Roman" w:hAnsi="Times New Roman"/>
          <w:b/>
          <w:color w:val="000000"/>
          <w:sz w:val="28"/>
          <w:szCs w:val="28"/>
          <w:lang w:val="sr-CS"/>
        </w:rPr>
        <w:t xml:space="preserve">З и директивом </w:t>
      </w:r>
      <w:r>
        <w:rPr>
          <w:rFonts w:cs="Times New Roman" w:ascii="Times New Roman" w:hAnsi="Times New Roman"/>
          <w:b/>
          <w:color w:val="000000"/>
          <w:sz w:val="28"/>
          <w:szCs w:val="28"/>
        </w:rPr>
        <w:t>2007/63/E</w:t>
      </w:r>
      <w:r>
        <w:rPr>
          <w:rFonts w:cs="Times New Roman" w:ascii="Times New Roman" w:hAnsi="Times New Roman"/>
          <w:b/>
          <w:color w:val="000000"/>
          <w:sz w:val="28"/>
          <w:szCs w:val="28"/>
          <w:lang w:val="sr-CS"/>
        </w:rPr>
        <w:t>З</w:t>
      </w:r>
    </w:p>
    <w:tbl>
      <w:tblPr>
        <w:tblW w:w="7000" w:type="pct"/>
        <w:jc w:val="center"/>
        <w:tblInd w:w="0" w:type="dxa"/>
        <w:tblLayout w:type="fixed"/>
        <w:tblCellMar>
          <w:top w:w="0" w:type="dxa"/>
          <w:left w:w="108" w:type="dxa"/>
          <w:bottom w:w="0" w:type="dxa"/>
          <w:right w:w="108" w:type="dxa"/>
        </w:tblCellMar>
      </w:tblPr>
      <w:tblGrid>
        <w:gridCol w:w="1686"/>
        <w:gridCol w:w="1426"/>
        <w:gridCol w:w="1157"/>
        <w:gridCol w:w="1426"/>
        <w:gridCol w:w="2393"/>
        <w:gridCol w:w="1807"/>
        <w:gridCol w:w="1809"/>
        <w:gridCol w:w="2408"/>
      </w:tblGrid>
      <w:tr>
        <w:trPr>
          <w:trHeight w:val="3653" w:hRule="atLeast"/>
        </w:trPr>
        <w:tc>
          <w:tcPr>
            <w:tcW w:w="1170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rFonts w:ascii="Times New Roman" w:hAnsi="Times New Roman" w:cs="Times New Roman"/>
                <w:iCs/>
                <w:color w:val="000000"/>
                <w:lang w:val="sr-Latn-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p>
            <w:pPr>
              <w:pStyle w:val="Normal"/>
              <w:jc w:val="both"/>
              <w:rPr/>
            </w:pPr>
            <w:r>
              <w:rPr>
                <w:rStyle w:val="StrongEmphasis"/>
                <w:rFonts w:eastAsia="Times New Roman" w:cs="Times New Roman" w:ascii="Times New Roman" w:hAnsi="Times New Roman"/>
                <w:b w:val="false"/>
                <w:lang w:val="sr-CS"/>
              </w:rPr>
              <w:t xml:space="preserve">            </w:t>
            </w:r>
            <w:r>
              <w:rPr>
                <w:rStyle w:val="StrongEmphasis"/>
                <w:rFonts w:cs="Times New Roman" w:ascii="Times New Roman" w:hAnsi="Times New Roman"/>
                <w:b w:val="false"/>
                <w:lang w:val="sr-CS"/>
              </w:rPr>
              <w:t>Шеста директива савета 82/891/ЕЕЗ од 17. децембра 1982. године усвојена на основу члана 54(3)(е) Уговора о подели јавних друштава са ограниченом одговорношћу (</w:t>
            </w:r>
            <w:r>
              <w:rPr>
                <w:rStyle w:val="StrongEmphasis"/>
                <w:rFonts w:cs="Times New Roman" w:ascii="Times New Roman" w:hAnsi="Times New Roman"/>
                <w:b w:val="false"/>
                <w:i/>
                <w:lang w:val="sr-CS"/>
              </w:rPr>
              <w:t>Службени гласник Л 378 од 31.12.1982. године</w:t>
            </w:r>
            <w:r>
              <w:rPr>
                <w:rStyle w:val="StrongEmphasis"/>
                <w:rFonts w:cs="Times New Roman" w:ascii="Times New Roman" w:hAnsi="Times New Roman"/>
                <w:b w:val="false"/>
                <w:lang w:val="sr-CS"/>
              </w:rPr>
              <w:t>)</w:t>
            </w:r>
          </w:p>
          <w:p>
            <w:pPr>
              <w:pStyle w:val="Normal"/>
              <w:spacing w:before="120" w:after="120"/>
              <w:ind w:firstLine="680"/>
              <w:jc w:val="both"/>
              <w:rPr>
                <w:rFonts w:ascii="Times New Roman" w:hAnsi="Times New Roman" w:cs="Times New Roman"/>
                <w:lang w:val="sr-CS"/>
              </w:rPr>
            </w:pPr>
            <w:r>
              <w:rPr>
                <w:rFonts w:cs="Times New Roman" w:ascii="Times New Roman" w:hAnsi="Times New Roman"/>
                <w:lang w:val="sr-CS"/>
              </w:rPr>
              <w:t xml:space="preserve">Директива </w:t>
            </w:r>
            <w:r>
              <w:rPr>
                <w:rFonts w:cs="Times New Roman" w:ascii="Times New Roman" w:hAnsi="Times New Roman"/>
              </w:rPr>
              <w:t>2007/63/E</w:t>
            </w:r>
            <w:r>
              <w:rPr>
                <w:rFonts w:cs="Times New Roman" w:ascii="Times New Roman" w:hAnsi="Times New Roman"/>
                <w:lang w:val="sr-CS"/>
              </w:rPr>
              <w:t xml:space="preserve">З Европског парламента и Савета од </w:t>
            </w:r>
            <w:r>
              <w:rPr>
                <w:rFonts w:cs="Times New Roman" w:ascii="Times New Roman" w:hAnsi="Times New Roman"/>
              </w:rPr>
              <w:t xml:space="preserve">13. </w:t>
            </w:r>
            <w:r>
              <w:rPr>
                <w:rFonts w:cs="Times New Roman" w:ascii="Times New Roman" w:hAnsi="Times New Roman"/>
                <w:lang w:val="sr-CS"/>
              </w:rPr>
              <w:t>новембра</w:t>
            </w:r>
            <w:r>
              <w:rPr>
                <w:rFonts w:cs="Times New Roman" w:ascii="Times New Roman" w:hAnsi="Times New Roman"/>
              </w:rPr>
              <w:t xml:space="preserve"> 2007 </w:t>
            </w:r>
            <w:r>
              <w:rPr>
                <w:rFonts w:cs="Times New Roman" w:ascii="Times New Roman" w:hAnsi="Times New Roman"/>
                <w:lang w:val="sr-CS"/>
              </w:rPr>
              <w:t xml:space="preserve">о измената и допунама Директиве Савета </w:t>
            </w:r>
            <w:r>
              <w:rPr>
                <w:rFonts w:cs="Times New Roman" w:ascii="Times New Roman" w:hAnsi="Times New Roman"/>
              </w:rPr>
              <w:t>78/855/EE</w:t>
            </w:r>
            <w:r>
              <w:rPr>
                <w:rFonts w:cs="Times New Roman" w:ascii="Times New Roman" w:hAnsi="Times New Roman"/>
                <w:lang w:val="sr-CS"/>
              </w:rPr>
              <w:t>З</w:t>
            </w:r>
            <w:r>
              <w:rPr>
                <w:rFonts w:cs="Times New Roman" w:ascii="Times New Roman" w:hAnsi="Times New Roman"/>
              </w:rPr>
              <w:t xml:space="preserve"> </w:t>
            </w:r>
            <w:r>
              <w:rPr>
                <w:rFonts w:cs="Times New Roman" w:ascii="Times New Roman" w:hAnsi="Times New Roman"/>
                <w:lang w:val="sr-CS"/>
              </w:rPr>
              <w:t>и</w:t>
            </w:r>
            <w:r>
              <w:rPr>
                <w:rFonts w:cs="Times New Roman" w:ascii="Times New Roman" w:hAnsi="Times New Roman"/>
              </w:rPr>
              <w:t xml:space="preserve"> 82/891/EE</w:t>
            </w:r>
            <w:r>
              <w:rPr>
                <w:rFonts w:cs="Times New Roman" w:ascii="Times New Roman" w:hAnsi="Times New Roman"/>
                <w:lang w:val="sr-CS"/>
              </w:rPr>
              <w:t>З</w:t>
            </w:r>
            <w:r>
              <w:rPr>
                <w:rFonts w:cs="Times New Roman" w:ascii="Times New Roman" w:hAnsi="Times New Roman"/>
              </w:rPr>
              <w:t xml:space="preserve"> </w:t>
            </w:r>
            <w:r>
              <w:rPr>
                <w:rFonts w:cs="Times New Roman" w:ascii="Times New Roman" w:hAnsi="Times New Roman"/>
                <w:lang w:val="sr-CS"/>
              </w:rPr>
              <w:t>у погледу захтева за извештај независног стручњака поводом спајања или поделе јавних друштава са ограниченом одговорношћу</w:t>
            </w:r>
            <w:r>
              <w:rPr>
                <w:rFonts w:eastAsia="Times New Roman" w:cs="Times New Roman" w:ascii="Times New Roman" w:hAnsi="Times New Roman"/>
                <w:i/>
              </w:rPr>
              <w:t xml:space="preserve"> (OJ L 300, 17.11.2007)</w:t>
            </w:r>
          </w:p>
          <w:p>
            <w:pPr>
              <w:pStyle w:val="Normal"/>
              <w:jc w:val="both"/>
              <w:rPr>
                <w:rFonts w:ascii="Times New Roman" w:hAnsi="Times New Roman" w:cs="Times New Roman"/>
                <w:bCs/>
                <w:lang w:val="sr-CS"/>
              </w:rPr>
            </w:pPr>
            <w:r>
              <w:rPr>
                <w:rStyle w:val="StrongEmphasis"/>
                <w:rFonts w:eastAsia="Times New Roman" w:cs="Times New Roman" w:ascii="Times New Roman" w:hAnsi="Times New Roman"/>
                <w:b w:val="false"/>
                <w:lang w:val="sr-CS"/>
              </w:rPr>
              <w:t xml:space="preserve"> </w:t>
            </w:r>
            <w:r>
              <w:rPr>
                <w:rFonts w:cs="Times New Roman" w:ascii="Times New Roman" w:hAnsi="Times New Roman"/>
              </w:rPr>
              <w:t xml:space="preserve">Sixth Council Directive 82/891/EEC of 17 December 1982 based on Article 54 (3) (g) of the Treaty, concerning the division of public limited liability companies  </w:t>
            </w:r>
            <w:r>
              <w:rPr>
                <w:rFonts w:eastAsia="Times New Roman" w:cs="Times New Roman" w:ascii="Times New Roman" w:hAnsi="Times New Roman"/>
              </w:rPr>
              <w:t>(</w:t>
            </w:r>
            <w:r>
              <w:rPr>
                <w:rFonts w:eastAsia="Times New Roman" w:cs="Times New Roman" w:ascii="Times New Roman" w:hAnsi="Times New Roman"/>
                <w:i/>
              </w:rPr>
              <w:t xml:space="preserve">OJ L </w:t>
            </w:r>
            <w:r>
              <w:rPr>
                <w:rFonts w:eastAsia="Times New Roman" w:cs="Times New Roman" w:ascii="Times New Roman" w:hAnsi="Times New Roman"/>
                <w:i/>
                <w:lang w:val="sr-CS"/>
              </w:rPr>
              <w:t>378</w:t>
            </w:r>
            <w:r>
              <w:rPr>
                <w:rFonts w:eastAsia="Times New Roman" w:cs="Times New Roman" w:ascii="Times New Roman" w:hAnsi="Times New Roman"/>
                <w:i/>
              </w:rPr>
              <w:t>,</w:t>
            </w:r>
            <w:r>
              <w:rPr>
                <w:rFonts w:eastAsia="Times New Roman" w:cs="Times New Roman" w:ascii="Times New Roman" w:hAnsi="Times New Roman"/>
                <w:i/>
                <w:lang w:val="sr-CS"/>
              </w:rPr>
              <w:t xml:space="preserve"> 31.12.1982</w:t>
            </w:r>
            <w:r>
              <w:rPr>
                <w:rFonts w:eastAsia="Times New Roman" w:cs="Times New Roman" w:ascii="Times New Roman" w:hAnsi="Times New Roman"/>
              </w:rPr>
              <w:t>)</w:t>
            </w:r>
          </w:p>
          <w:p>
            <w:pPr>
              <w:pStyle w:val="Normal"/>
              <w:spacing w:before="120" w:after="120"/>
              <w:ind w:firstLine="680"/>
              <w:jc w:val="both"/>
              <w:rPr>
                <w:rFonts w:ascii="Times New Roman" w:hAnsi="Times New Roman" w:cs="Times New Roman"/>
                <w:lang w:val="sr-CS"/>
              </w:rPr>
            </w:pPr>
            <w:r>
              <w:rPr>
                <w:rFonts w:cs="Times New Roman" w:ascii="Times New Roman" w:hAnsi="Times New Roman"/>
              </w:rPr>
              <w:t>Directive 2007/63/EC of the European Parliament and of the Council of 13 November 2007 amending Council Directives 78/855/EEC and 82/891/EEC as regards the requirement of an independent expert’s report on the occasion of merger or division of public limited liability companies</w:t>
            </w:r>
            <w:r>
              <w:rPr>
                <w:rFonts w:cs="Times New Roman" w:ascii="Times New Roman" w:hAnsi="Times New Roman"/>
                <w:lang w:val="sr-CS"/>
              </w:rPr>
              <w:t xml:space="preserve"> </w:t>
            </w:r>
            <w:r>
              <w:rPr>
                <w:rFonts w:eastAsia="Times New Roman" w:cs="Times New Roman" w:ascii="Times New Roman" w:hAnsi="Times New Roman"/>
                <w:i/>
              </w:rPr>
              <w:t>(OJ L 300, 17.11.2007)</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lang w:val="sr-CS"/>
              </w:rPr>
            </w:pPr>
            <w:r>
              <w:rPr>
                <w:rFonts w:cs="Times New Roman" w:ascii="Times New Roman" w:hAnsi="Times New Roman"/>
              </w:rPr>
              <w:t>31982L0891</w:t>
            </w:r>
          </w:p>
          <w:p>
            <w:pPr>
              <w:pStyle w:val="Normal"/>
              <w:spacing w:before="120" w:after="120"/>
              <w:rPr>
                <w:rFonts w:ascii="Times New Roman" w:hAnsi="Times New Roman" w:cs="Times New Roman"/>
                <w:b/>
                <w:b/>
                <w:color w:val="000000"/>
                <w:lang w:val="sr-CS"/>
              </w:rPr>
            </w:pPr>
            <w:r>
              <w:rPr>
                <w:rFonts w:cs="Times New Roman" w:ascii="Times New Roman" w:hAnsi="Times New Roman"/>
              </w:rPr>
              <w:t>32007L0063</w:t>
            </w:r>
          </w:p>
        </w:tc>
      </w:tr>
      <w:tr>
        <w:trPr/>
        <w:tc>
          <w:tcPr>
            <w:tcW w:w="1170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3. П</w:t>
            </w:r>
            <w:r>
              <w:rPr>
                <w:rFonts w:cs="Times New Roman" w:ascii="Times New Roman" w:hAnsi="Times New Roman"/>
                <w:iCs/>
                <w:color w:val="000000"/>
                <w:sz w:val="22"/>
                <w:szCs w:val="22"/>
                <w:lang w:val="ru-RU"/>
              </w:rPr>
              <w:t>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 Влада </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економије и регионалног развоја</w:t>
            </w:r>
          </w:p>
        </w:tc>
        <w:tc>
          <w:tcPr>
            <w:tcW w:w="240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5.11</w:t>
            </w:r>
            <w:r>
              <w:rPr>
                <w:rFonts w:cs="Times New Roman" w:ascii="Times New Roman" w:hAnsi="Times New Roman"/>
                <w:iCs/>
                <w:color w:val="000000"/>
                <w:sz w:val="22"/>
                <w:szCs w:val="22"/>
                <w:lang w:val="ru-RU"/>
              </w:rPr>
              <w:t>.2010.</w:t>
            </w:r>
          </w:p>
        </w:tc>
      </w:tr>
      <w:tr>
        <w:trPr/>
        <w:tc>
          <w:tcPr>
            <w:tcW w:w="1170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Предл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о привредним друштвим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Proposal Law</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n companies</w:t>
            </w:r>
            <w:r>
              <w:rPr>
                <w:rFonts w:cs="Times New Roman" w:ascii="Times New Roman" w:hAnsi="Times New Roman"/>
                <w:sz w:val="24"/>
                <w:szCs w:val="24"/>
                <w:lang w:val="en-GB"/>
              </w:rPr>
              <w:t>)</w:t>
            </w:r>
          </w:p>
        </w:tc>
        <w:tc>
          <w:tcPr>
            <w:tcW w:w="240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004-1-3610</w:t>
            </w:r>
          </w:p>
        </w:tc>
      </w:tr>
      <w:tr>
        <w:trPr/>
        <w:tc>
          <w:tcPr>
            <w:tcW w:w="1411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p>
      <w:pPr>
        <w:pStyle w:val="Normal"/>
        <w:rPr/>
      </w:pPr>
      <w:r>
        <w:rPr/>
      </w:r>
    </w:p>
    <w:tbl>
      <w:tblPr>
        <w:tblW w:w="6950" w:type="pct"/>
        <w:jc w:val="center"/>
        <w:tblInd w:w="0" w:type="dxa"/>
        <w:tblLayout w:type="fixed"/>
        <w:tblCellMar>
          <w:top w:w="0" w:type="dxa"/>
          <w:left w:w="108" w:type="dxa"/>
          <w:bottom w:w="0" w:type="dxa"/>
          <w:right w:w="108" w:type="dxa"/>
        </w:tblCellMar>
      </w:tblPr>
      <w:tblGrid>
        <w:gridCol w:w="1223"/>
        <w:gridCol w:w="2459"/>
        <w:gridCol w:w="1024"/>
        <w:gridCol w:w="2231"/>
        <w:gridCol w:w="1424"/>
        <w:gridCol w:w="1843"/>
        <w:gridCol w:w="1043"/>
        <w:gridCol w:w="2764"/>
      </w:tblGrid>
      <w:tr>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Title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apter 1</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cope</w:t>
            </w:r>
          </w:p>
          <w:p>
            <w:pPr>
              <w:pStyle w:val="Normal"/>
              <w:spacing w:before="120" w:after="120"/>
              <w:ind w:firstLine="5"/>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Where Member States permit the companies referred to in Article 1 (1) of Directive 78/855/EEC coming under their laws to carry out division operations by acquisition as defined in Article 2 of this Directive, they shall subject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00" w:leader="none"/>
                <w:tab w:val="center" w:pos="675" w:leader="none"/>
              </w:tabs>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бјашњава</w:t>
              <w:tab/>
              <w:tab/>
            </w:r>
          </w:p>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Latn-CS"/>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2. Where Member States permit the companies referred to in paragraph 1 to carry out division operations by the formation of new companies as defined in Article 21, they shall subject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објашњав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Latn-CS"/>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3. Where Member States permit the companies referred to in paragraph 1 to carry out operations, whereby a division by acquisition as defined in Article 2 (1) is combined with a division by the formation of one or more new companies as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објашњав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Latn-CS"/>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3. Where Member States permit the companies referred to in paragraph 1 to carry out operations, whereby a division by acquisition as defined in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преносив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објашњав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 For the purposes of this Directive, "division by acquisition" shall mean the operation whereby, after being wound up without going into liquidation, a company transfers to more than one compan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8.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подела уз припајањ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rticle 3 (2) of Directive 78/855/EEC shall appl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4.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руштва у ликвидацији не могу бити учесници у статусној промен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директиве је дата као могућност</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In so far as this Directive refers to Directive 78/855/EEC, the expression "merging companies" shall mean "the companies involved in a division", the expression "company being acquired" shall mean "the company</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ућујуће одредб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Законом су избегнуте упућујуће одредбе.Статусне промене су јединствено регулисане, уз поштовање особености, тако да је закон јасниј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administrative or management bodies of the companies involved in a division shall draw up draft terms of division in writing.</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0.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чињавање нацрта уговор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Draft terms of division shall specify at least: (a) the type, name and registered office of each of the companies involved in the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и уговор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share exchange ratio and the amount of any cash paymen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4.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азмерна замена акциј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terms relating to the allotment of shares in the recipient compani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асподела акција друштва дељеник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d</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date from which the holding of such shares entitles the holders to participate in profits and any special conditions affecting that entitlemen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4.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атум од кога власници имају право на учешће у добит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e</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date from which the transactions of the company being divided shall be treated for accounting purposes as being those of one or other of the recipient compani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1.2.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ан од кога се сматра да су радње преузете за рачун друштва стицаоц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f</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rights conferred by the recipient companies on the holders of shares to which special rights are attached and the holders of securities other than shares, or the measures proposed concerning them</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1.2.4.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а која се дају акционарима друштва које се дели, који имају акције са посебним правим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g</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ny special advantage granted to the experts referred to in Article 8 (1) and members of the administrative, management, supervisory or controlling bodies of the companies involved in the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1.2.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а која се дају члановима управ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h</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precise description and allocation of the assets and liabilities to be transferred to each of the recipient compani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пис и расподела активе и пасиве која се д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i</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allocation to the shareholders of the company being divided of shares in the recipient companies and the criterion upon which such allocation is based.</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1.3.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асподела акција друштва стицоца акционарима друштва које се д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Where an asset is not allocated by the draft terms of division and where the interpretation of these terms does not make a decision on its allocation possible</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1.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асподела имовине која није подељена свим друштвим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
                <w:b/>
                <w:color w:val="000000"/>
                <w:lang w:val="sr-CS"/>
              </w:rPr>
            </w:pPr>
            <w:r>
              <w:rPr>
                <w:rFonts w:cs="Times New Roman" w:ascii="Times New Roman" w:hAnsi="Times New Roman"/>
                <w:b/>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b</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en" w:eastAsia="sr-Latn-CS"/>
              </w:rPr>
              <w:t xml:space="preserve">Where a liability is not allocated by the draft terms of division and where the interpretation of these terms does not make a decision on its allocation possible, each of the recipient companies shall be jointly and </w:t>
            </w:r>
            <w:r>
              <w:rPr>
                <w:rFonts w:eastAsia="Times New Roman" w:cs="Times New Roman" w:ascii="Times New Roman" w:hAnsi="Times New Roman"/>
                <w:sz w:val="24"/>
                <w:szCs w:val="24"/>
                <w:lang w:val="sr-CS" w:eastAsia="sr-Latn-CS"/>
              </w:rPr>
              <w:t>....</w:t>
            </w:r>
          </w:p>
          <w:p>
            <w:pPr>
              <w:pStyle w:val="Normal"/>
              <w:spacing w:before="75" w:after="0"/>
              <w:ind w:left="675" w:right="675"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06.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олидарна одговорност за обавезе које се дел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en" w:eastAsia="sr-Latn-CS"/>
              </w:rPr>
              <w:t xml:space="preserve">Draft terms of division must be published in the manner prescribed by the laws of each Member State in accordance with Article 3 of Directive 68/151/EEC (1) for each of the companies involved in a division, at least one month before the date of the general meeting </w:t>
            </w:r>
            <w:r>
              <w:rPr>
                <w:rFonts w:eastAsia="Times New Roman" w:cs="Times New Roman" w:ascii="Times New Roman" w:hAnsi="Times New Roman"/>
                <w:sz w:val="24"/>
                <w:szCs w:val="24"/>
                <w:lang w:val="sr-CS" w:eastAsia="sr-Latn-CS"/>
              </w:rPr>
              <w:t>...</w:t>
            </w:r>
          </w:p>
          <w:p>
            <w:pPr>
              <w:pStyle w:val="Normal"/>
              <w:autoSpaceDE w:val="false"/>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5.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јава нацрта 30 дана пре скупштин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A division shall require at least the approval of a general meeting of each company involved in the division. Article 7 of Directive 78/855/EEC shall apply with regard to the majority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8.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ајање уговора на скупштин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shares in the recipient companies are allocated to the shareholders of the company being divided otherwise than in proportion to their rights in the capital of that company, Member States may provide that the minority shareholders of that company may exercise the right to have their shares purchased</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08.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мањинских акционара да продају своје акциј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a</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en" w:eastAsia="sr-Latn-CS"/>
              </w:rPr>
              <w:t>The laws of a Member State need not require approval of a division by a general meeting of a recipient company if the following conditions are fulfilled: (a) the publication provided for in Article 4 must be effected, for each recipient company</w:t>
            </w:r>
            <w:r>
              <w:rPr>
                <w:rFonts w:eastAsia="Times New Roman" w:cs="Times New Roman" w:ascii="Times New Roman" w:hAnsi="Times New Roman"/>
                <w:sz w:val="24"/>
                <w:szCs w:val="24"/>
                <w:lang w:val="sr-CS" w:eastAsia="sr-Latn-CS"/>
              </w:rPr>
              <w:t>....</w:t>
            </w:r>
          </w:p>
          <w:p>
            <w:pPr>
              <w:pStyle w:val="Normal"/>
              <w:autoSpaceDE w:val="false"/>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01.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ез усвајања на седници скупштине друштва примаоца, под условима:</w:t>
            </w:r>
          </w:p>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објављивање изврш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t least one month before the date specified in point (a), all shareholders of each recipient company must be entitled to inspect the documents specified in Article 9 (1) at the registered office of that compan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01.1.2</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на увид у документациј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one or more shareholders of any recipient company holding a minimum percentage of the subscribed capital must be entitled to require that a general meeting of such recipient company be called to decide whether to approve the division. This minimum percentage may not be fixed at more than 5 %. Member States may, however, provide for the exclusion of nonvoting shares from this calculat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01.1.3</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одржавање скупштине примаоц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This administration or management bodies of each of the companies involved in the division shall draw up a detailed written report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4.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таљан писани извештај о под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report shall also describe any special valuation difficulties which have arise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4.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пис тешкоћа у вези са процено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7.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The administrative or management bodies of a company being divided must inform the general meeting of that company and the administrative or management bodies of the recipient companies so that they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4.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ознавање акционара са променом у активи или пасиви од дана припреме нацрта до дана скупштин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8.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One or more experts acting on behalf of each of the companies involved in the division but independent of them, appointed or approved by a judicial or administrative authority, shall examine the draft terms of division and draw up a written report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3.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чињавање ревизијских извештај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8.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 Article 10 (2) and (3) of Directive 78/855/EEC shall appl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93.4.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етоде за сразмерну замену акција и увид у документациј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8.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3. Member States may provide that the report on the consideration other than in cash referred to in Article 27 (2) of Directive 77/91/EEC and the report on the draft terms of division drawn up in accordance with paragraph 1 shall be drawn up by the same expert or expert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вештаји ревизора о надокнадам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упућује на другу директиву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9.1.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ll shareholders shall be entitled to inspect at least the following documents at the registered office at least one month before the date of the general meeting which is to decide on the draft terms of division: (a) the draft terms of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6.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акционара на увид у документ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црт уговор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9.1.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annual accounts and annual reports of the companies involved in the division for the preceding three financial year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6.1</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годишње рачуне и извештаје за последње три годин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9.1.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n accounting statement drawn up as at a date which must not be earlier than the first day of the third month preceding the date of the draft terms of division, if the latest annual accounts relate to a financial year which ended more than six months before that da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6.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њиговодствене извештај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d</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reports of the administrative or management bodies of the companies involved in the division provided for in Article 7 (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6.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вештаје управе о статусној промен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e</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reports provided for in Article 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6.1</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где је применљиво, ревизорске извештај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дредба је из Директиве 2007/63/ЕЗ</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2.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accounting statement provided for in paragraph 1 (c) shall be drawn up using the same methods and the same layout as the last annual balance shee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0.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чињавање књиговодственог извештаја, али без новог физичког инвентара имовин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2.b</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pPr>
            <w:r>
              <w:rPr>
                <w:rFonts w:eastAsia="Times New Roman" w:cs="Times New Roman" w:ascii="Times New Roman" w:hAnsi="Times New Roman"/>
                <w:sz w:val="24"/>
                <w:szCs w:val="24"/>
                <w:lang w:val="en" w:eastAsia="sr-Latn-CS"/>
              </w:rPr>
              <w:t>the valuations shown in the last balance sheet shall be altered only to reflect entries in the books of account ; the following shall nevertheless be taken into account: - interim depreciation and provisions,</w:t>
            </w:r>
          </w:p>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 material changes in actual value not shown in the books.</w:t>
            </w:r>
          </w:p>
          <w:p>
            <w:pPr>
              <w:pStyle w:val="Normal"/>
              <w:autoSpaceDE w:val="false"/>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0.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цене из биланса се мењају смо да прикажу промене у рачунским књигам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чињавање финансијских извештаја је регулисано Законом о рачуноводству и ревизиј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Every shareholder shall be entitled to obtain, on request and free of charge, full or, if so desired, partial copies of the documents referred to in paragraph 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6.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акционара на добијање копиј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0.</w:t>
            </w:r>
            <w:r>
              <w:rPr>
                <w:rFonts w:cs="Times New Roman" w:ascii="Times New Roman" w:hAnsi="Times New Roman"/>
                <w:color w:val="000000"/>
                <w:lang w:val="sr-CS"/>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rFonts w:eastAsia="Times New Roman" w:cs="Times New Roman" w:ascii="Times New Roman" w:hAnsi="Times New Roman"/>
                <w:sz w:val="24"/>
                <w:szCs w:val="24"/>
                <w:lang w:val="en" w:eastAsia="sr-Latn-CS"/>
              </w:rPr>
              <w:t>Member States may permit the non-application of Articles 8 (1)  if all the shareholders and the holders of other securities giving the right to vote of the companies involved in a division have so agreed.</w:t>
            </w:r>
          </w:p>
          <w:p>
            <w:pPr>
              <w:pStyle w:val="Normal"/>
              <w:autoSpaceDE w:val="false"/>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0.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ез испитивања нацрта и без ревизорског извештаја, ако су сагласни сви акционари са правом гласа код друштава која нису јав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дредба је из Директиве 2007/63/ЕЗ</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rFonts w:eastAsia="Times New Roman" w:cs="Times New Roman" w:ascii="Times New Roman" w:hAnsi="Times New Roman"/>
                <w:sz w:val="24"/>
                <w:szCs w:val="24"/>
                <w:lang w:val="en" w:eastAsia="sr-Latn-CS"/>
              </w:rPr>
              <w:t>Member States may permit the non-application of Articles 7 and of Article 9 (1) (c), (d) if all the shareholders and the holders of other securities giving the right to vote of the companies involved in a division have so agreed.</w:t>
            </w:r>
          </w:p>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0.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Без сачињавања извештаја управе и без упознавања акционара са финансијским и извештајима управе, ако су сагласни сви акционари са правом глас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дредба је из Директиве 2007/63/ЕЗ</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rFonts w:eastAsia="Times New Roman" w:cs="Times New Roman" w:ascii="Times New Roman" w:hAnsi="Times New Roman"/>
                <w:sz w:val="24"/>
                <w:szCs w:val="24"/>
                <w:lang w:val="en" w:eastAsia="sr-Latn-CS"/>
              </w:rPr>
              <w:t>Protection of the rights of the employees of each of the companies involved in a division shall be regulated in accordance with Directive 77/187/EEC (1).</w:t>
            </w:r>
          </w:p>
          <w:p>
            <w:pPr>
              <w:pStyle w:val="Normal"/>
              <w:autoSpaceDE w:val="false"/>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штита права запослени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laws of Member States must provide for an adequate system of protection for the interests of the creditors of the companies involved in a division whose claims antedate publication of the draft terms of division and have not yet fallen due at the time of such publicat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9.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штита поверилаца чија су потраживања настала пре поделе, а  недоспела с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o that end, the laws of Member States shall at least provide that such creditors shall be entitled to obtain adequate safeguards where the financial situation of the company being divided and that of the company to which the obligation will be transferred in accordance with the draft terms of division make such protection necessary and where those creditors do not already have such safeguard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9.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штита поверилаца чија су потраживања настала пре поделе, а  недоспела с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In so far as a creditor of the company to which the obligation has been transferred in accordance with the draft terms of division has not obtained satisfaction, the recipient companies shall be jointly and severally liable for that obligat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0.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олидарна одговорност друштава стицаоца према повериоцим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rticle 13 (3) of Directive 78/855/EEC shall appl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0.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оже се направити разлика у заштити поверила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Делимич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стављена као могућност, Закон не прави разлику између поверилаца друштва дељника и друштва стицаоц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ithout prejudice to the rules governing the collective exercise of their rights, paragraphs 1 to 4 shall apply to the debenture holders of the companies involved in the division excep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штита власника обвезница-других хартија од вред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Member States may provide that the recipient companies shall be jointly and severally liable for the obligations of the company being divided. I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једничка и појединачна одговорност друштава стицаоц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a Member State combines the system of creditor protection set out in paragraph 1 to 5 with the joint and several liability of the recipient companies as referred to in paragraph 6, it may limit such joint and several liability to the net assets allocated to each of those compani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3.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граничење одговорности друштва на вредност нето актив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Holders of securities, other than shares, to which special rights are attached, must be given rights in the recipient companies against which such securities may be invoked in accordance with the draft terms of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штита власника других хартија од вредности која мора бити најмање једнака правима која су имал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the laws of a Member State do not provide for judicial or administrative preventive supervision of the legality of divisions or where such super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ера уговор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The laws of Member States shall determine the date on which a division takes effect.</w:t>
            </w:r>
          </w:p>
          <w:p>
            <w:pPr>
              <w:pStyle w:val="Normal"/>
              <w:autoSpaceDE w:val="false"/>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9.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атум ступања на снагу подел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 division must be published in the manner prescribed by the laws of each Member State in accordance with Article 3 of Directive 68/151/EEC in respect of each of the companies involved in a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4.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јава одлуке о под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ny recipient company may itself carry out the publication formalities relating to the company being divide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рушто стицалац може спроводити формалности и за дељеник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регистрацији привредних субјеката („Службени гласник РС“, број 55/04, 61/05</w:t>
            </w:r>
            <w:r>
              <w:rPr>
                <w:rFonts w:cs="Times New Roman" w:ascii="Times New Roman" w:hAnsi="Times New Roman"/>
                <w:color w:val="000000"/>
                <w:lang w:val="sr-Latn-CS"/>
              </w:rPr>
              <w:t>, 111/09</w:t>
            </w:r>
            <w:r>
              <w:rPr>
                <w:rFonts w:cs="Times New Roman" w:ascii="Times New Roman" w:hAnsi="Times New Roman"/>
                <w:color w:val="000000"/>
                <w:lang w:val="sr-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1.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A division shall have the following consequences ipso jure and simultaneously: (a) the transfer, both as between the company being divided and the recipient companies and as regards third parties, to each of the recipient companies of all the assets and liabilities of the company being divided</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следице подел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нос активе и пасив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1.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shareholders of the company being divided become shareholders of one or more of the recipient companies in accordance with the allocation laid down in the draft terms of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ционари дељеника постају акционари стицаоц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1.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company being divided ceases to exis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3.1</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руштво које се дели престаје да постоји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2.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No shares in a recipient company shall be exchanged for shares held in the company being divided either: (a) by that recipient company itself or by a person acting in his own name but on its behalf ; or</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брана стварања привидног капитал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2.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by the company being divided itself or by a person acting in his own name but on its behalf.</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брана стварања привидног капит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 xml:space="preserve">The foregoing shall not affect the laws of Member States which require the completion of special formalities for the transfer of certain assets, rights and obligations by a company being divided to be effective as against third parties.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5.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узимање формалности у току 6 месеци како би се права и обавезе пренела на трећа лиц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laws of Member States shall at least lay down rules governing the civil liability of members of the administrative or management bodie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4.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Грађанска одговорност чланова управе за спровођење подел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laws of Member States may lay down nullity rules for divisions in accordance with the following conditions only: (a) nullity must be ordered in a court judgmen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иштавост подел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ора се утврдити одлуком су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divisions which have taken effect pursuant to Article 15 may be declared void only if there has been no judicial or administrative preventive supervision of their legality, or if they have not been drawn up and certified in due legal form</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ије уговор сачињен у прописаној форм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nullification proceedings may not be initiated more than six months after the date on which the division becomes effective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1</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може се покренути у року од 6 месец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d</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it is possible to remedy a defect liable to render a division void, the competen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2</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отклањање недостатак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e</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 judgment declaring a division void shall be published in the manner prescribed by the laws of each Member State in accordance wit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3</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објава судске одлуке о ништав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f</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the laws of a Member State permit a third party to challenge such a judgment, he may do so only within six month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трећих лица да уложе жалбу на судску одлуку у року од 6 месец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на жалбу могу остварити само странке у поступку</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g</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 judgment declaring a division void shall not of itself affect the validity of obligations owed by or in relation to the recipient companies which arose before the judgment was published and after the date referred to in Article 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4</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удска одлука не утиче на обавезе друштава стицаоца које су настале пре дејства поделе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h</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each of the recipient companies shall be liable for its obligations arising after the date on which the division took effect and before the date on which the decision pronouncing the nullity of the division was published. The company being divided shall also be liable for such obligations ; Member</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0.4</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свако друштво стицалац одговара за обавезе од ступања на снагу поделе до објаве одлуке о поништају подел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By way of derogation from paragraph 1 (a), the laws of a Member State may also provide for the nullity of a division to be ordered by</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Изузеци-ништавост поделе утврђује управни орган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дата као могућност</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foregoing shall not affect the laws of the Member States on the nullity of a division pronounce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о надзора над законитошћу поделе није искључ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Није регулисано Законом о привредним друштвима, већ је регулисано Законом о општем управном поступку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0.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Without prejudice to Article 6, Member States need not require the division to be approved by the general meeting of the company being divided where the recipient companies together hold all the shares of the company being divided</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1.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ез одлуке скупштине дељеника код поделе потпуно зависног друштва- све акције поседује стицалац:</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јава нацрта мора бити изврш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0.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t least one month before the operation takes effect, all shareholders of companies involved in the operat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1.1.2</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о акционара на увид у документацију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0.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one or more shareholders of the company being divided holding a minimum percentage of the subscribed capital must be entitled</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1.1.3</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акционари са 5% акција имају право да траже одржавање скупштин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0.d</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where a general meeting of the company being divided, required for the approval of the division, is not summoned, the information provided for by Article 7 (3)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1.4</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Times New Roman" w:hAnsi="Times New Roman" w:cs="Times New Roman"/>
                <w:color w:val="000000"/>
                <w:lang w:val="sr-CS"/>
              </w:rPr>
            </w:pPr>
            <w:r>
              <w:rPr>
                <w:rFonts w:cs="Times New Roman" w:ascii="Times New Roman" w:hAnsi="Times New Roman"/>
                <w:color w:val="000000"/>
                <w:lang w:val="sr-CS"/>
              </w:rPr>
              <w:t>обавештавање акционара о промени активе и пасив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sr-CS"/>
              </w:rPr>
            </w:pPr>
            <w:r>
              <w:rPr>
                <w:rFonts w:cs="Times New Roman" w:ascii="Times New Roman" w:hAnsi="Times New Roman"/>
                <w:sz w:val="24"/>
                <w:szCs w:val="24"/>
                <w:lang w:val="en"/>
              </w:rPr>
              <w:t xml:space="preserve">For the purposes of this Directive, "division by the formation of new companies" means the operation whereby, after being wound up without going into liquidation, a company transfers to more than one newly-formed company </w:t>
            </w:r>
            <w:r>
              <w:rPr>
                <w:rFonts w:cs="Times New Roman" w:ascii="Times New Roman" w:hAnsi="Times New Roman"/>
                <w:sz w:val="24"/>
                <w:szCs w:val="24"/>
                <w:lang w:val="sr-C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8.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поделе уз оснивањ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rticle 4 (2) of Directive 78/855/EEC shall appl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4.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руштва у ликвидацији нису учесници у статусним променам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директиве је дата као могућност</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rticles 3, 4, 5 and 7, 8 (1) and (2) and 9 to 19 of this Directive shall apply, without prejudice to Articles 11 and 12 of Directive 68/151/EEC, to division by th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ходна примена одредби на поделе уз припајањ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бјашњав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In addition to the information specified in Article 3 (2), the draft terms of division shall indicate the form, name and registered offic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0.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црт уговора садржи име, форму и седиште друштава која се оснивај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draft terms of division and, if they are contained in a separate document, the memorandum or draft memorandum of associat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8.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ајање нацрта уговора на седници скупштине друштва дељеник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Member States may provide that the report on the consideration other than in cash as referred to in Article 10 of Directive 77/91/EEC and the report on the draft terms of division as referred to in Article 8 (1) shall be drawn up by the same expert or expert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вештаји ревизора о подели и надокнад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Member States may provide that neither Article 8, nor Article 9 as regards the expert's report, shall apply where the shares in each of the new companies are allocated to the shareholders of the company being divided in proportion to their rights in the capital of that company.</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узетак од права акционара на увид у писане извештаје о подели и акте друштва, ако су им додељене акције сразмерне њиховим правим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усклађен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је дата као могућност која Законом није регулисана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1.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Member States may apply paragraph 2 where division operations are subject to the supervision of a judicial authority having the power: (a) to call a general meeting of the shareholders of the company being divided in order to decide upon the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ије прописана могућност да суд има овлашћења у спровођењу поделе, да сазива скупштине, одобрава нацрт уговора..., али је прописано да може</w:t>
            </w:r>
            <w:r>
              <w:rPr>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val="sr-CS" w:eastAsia="de-DE"/>
              </w:rPr>
              <w:t>одредити привремену меру забране спровођења статусне промене...</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1.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o ensure that the shareholders of each of the companies involved in a division have received or can obtain at least the documents referred to in Article 9 in time to examine them before the date of the general meeting of their company called to decide upon the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1.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o call any meeting of creditors of each of the companies involved in a division in order to decide upon the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1.d</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o ensure that the creditors of each of the companies involved in a division have received or can obtai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1.e</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o approve the draft terms of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2.a</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the judicial authority establishes that the conditions referred to in paragraph 1 (b) an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2.b</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the conditions referred to in Article 6 (a) and (b) where a Member State makes use of the option provided for in Article 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2.c</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Article 9, as regards the period and the manner prescribed for the inspection of the documents referred to therei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дела друштва под надзором судских орг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Where, in the case of one of the operations specified in Article 1, the laws of a Member State permit the cash payment to exceed 10 %, Chapters I, II and III shall apply.</w:t>
            </w:r>
          </w:p>
          <w:p>
            <w:pPr>
              <w:pStyle w:val="Normal"/>
              <w:autoSpaceDE w:val="false"/>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тале операције које се третирају као поделе (кад се врши исплата акционарима која прелази 10%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Законом нису предвиђене остале операције које се третирају као поделе</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Where the laws of a Member State permit one of the operations specified in Article 1 without the company being divided ceasin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тале операције које се третирају као подел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аконом нису предвиђене остале операције које се третирају као поделе</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6.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 The Member States shall bring into force before 1 January 1986, the laws, regulations and administrative provisions necessary for them to comply with this Directive provided that on that date they permit the operations to which this Directive applies. They shall immediately inform the Commission thereof.</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вршне одредб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ок за усвајање</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6.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 Where, after the date mentioned in paragraph 1, a Member State permits division operations, it shall bring into force the provisions mentioned in that paragraph on the date on which it permits such operations. It shall immediately inform the Commission thereof.</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вршне одредб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6.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However, provision may be made for a period of five years from the entry into force of the provisions referred to in paragraph 1 for the application of those provisions to unregistered companies in the United Kingdom and Irelan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вршне одредб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6.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Member States need not apply Articles 12 and 13 as regards the holders of convertible debentures and other securities convertible into shares if, at the time when the provisions referred to in paragraph 1 or 2 come into force, the position of these holders in the event of a divisio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вршне одредб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бјашњав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6.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cs="Times New Roman" w:ascii="Times New Roman" w:hAnsi="Times New Roman"/>
                <w:sz w:val="24"/>
                <w:szCs w:val="24"/>
                <w:lang w:val="en"/>
              </w:rPr>
              <w:t>Member States need not apply this Directive to divisions or to operations treated as divisions for the preparation or execution of which an act or formality required by national law has already been completed when the provisions referred to in paragraph 1 or 2 enter into forc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вршне одредб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eastAsia="sr-Latn-CS"/>
              </w:rPr>
            </w:pPr>
            <w:r>
              <w:rPr>
                <w:rFonts w:eastAsia="Times New Roman" w:cs="Times New Roman" w:ascii="Times New Roman" w:hAnsi="Times New Roman"/>
                <w:sz w:val="24"/>
                <w:szCs w:val="24"/>
                <w:lang w:val="en" w:eastAsia="sr-Latn-CS"/>
              </w:rPr>
              <w:t>This Directive is addressed to the Member Sta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en" w:eastAsia="sr-Latn-CS"/>
              </w:rPr>
            </w:pPr>
            <w:r>
              <w:rPr>
                <w:rFonts w:eastAsia="Times New Roman" w:cs="Times New Roman" w:ascii="Times New Roman" w:hAnsi="Times New Roman"/>
                <w:color w:val="000000"/>
                <w:sz w:val="24"/>
                <w:szCs w:val="24"/>
                <w:lang w:val="en" w:eastAsia="sr-Latn-C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ржаве на које се однос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sectPr>
      <w:footerReference w:type="default" r:id="rId2"/>
      <w:footerReference w:type="first" r:id="rId3"/>
      <w:type w:val="nextPage"/>
      <w:pgSz w:orient="landscape" w:w="15840" w:h="12240"/>
      <w:pgMar w:left="2880" w:right="28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Calibri" w:cs="Tahoma"/>
      <w:sz w:val="16"/>
      <w:szCs w:val="16"/>
      <w:lang w:val="en-US"/>
    </w:rPr>
  </w:style>
  <w:style w:type="character" w:styleId="FontStyle37">
    <w:name w:val="Font Style37"/>
    <w:qFormat/>
    <w:rPr>
      <w:rFonts w:ascii="Book Antiqua" w:hAnsi="Book Antiqua" w:cs="Book Antiqua"/>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4:00Z</dcterms:created>
  <dc:creator>vcumbo</dc:creator>
  <dc:description/>
  <cp:keywords/>
  <dc:language>en-US</dc:language>
  <cp:lastModifiedBy>aopacic</cp:lastModifiedBy>
  <cp:lastPrinted>2010-11-23T13:24:00Z</cp:lastPrinted>
  <dcterms:modified xsi:type="dcterms:W3CDTF">2011-04-18T06:52:00Z</dcterms:modified>
  <cp:revision>5</cp:revision>
  <dc:subject/>
  <dc:title>V</dc:title>
</cp:coreProperties>
</file>