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5. Закона о удружењима (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 51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члана 42. став 1. Закона о Влади („Службени гласник РС” бр. 55/05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1/05-исправ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101/07, </w:t>
      </w:r>
      <w:r>
        <w:rPr>
          <w:rFonts w:cs="Times New Roman" w:ascii="Times New Roman" w:hAnsi="Times New Roman"/>
          <w:sz w:val="24"/>
          <w:szCs w:val="24"/>
          <w:lang w:val="sr-CS"/>
        </w:rPr>
        <w:t>65/0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16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, на предлог Управног одбора Агенције за привредне регистре, донос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УРЕДБЕ О ВИСИНИ НАКНАДЕ ЗА УПИС УДРУЖЕЊА У РЕГИСТАР И ДРУГЕ УСЛУГЕ КОЈЕ ПРУЖА АГЕНЦИЈА ЗА ПРИВРЕДНЕ РЕГИСТРЕ У ПОСТУПКУ ВОЂЕЊА РЕГИСТРА УДРУЖЕЊ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Уредби 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и накнаде за упис удружења у Регистар и друге услуге које пружа Агенција за привредне регистре у поступку вођења Регистра удружења („Службени гласник РС”, број 86/09) у члану 2. речи: „4.000,00 динара” замењују се речима: „4.500,00 динара”, а речи „5.000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” замењују се речима: „5.500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3. речи: „2.000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” замењују се речима: „2.500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4. тач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речи: „2.000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”, замењују се речима: „2.400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6. тач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) речи: „1.000,00 динара;” замењују се речим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1.200,00 динара;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тачке 1) додаје се тачка 1а) која гласи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1а) за издавање уверења у електронском облику о подацима уписаним у Регистар, односно о чињеницама које произлазе из података уписаних у Регистар, 800,00 динара; ”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тачки 3) речи: „100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” замењују се речима: „120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осмог дана од дана објављивања у “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  <w:t>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  <w:t>У Београду,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Batang;바탕" w:cs="Times New Roman"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                               </w:t>
      </w: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  <w:t>ПРЕДСЕДНИК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 за доношење Уредбе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 за доношење ове уредбе садржан је у одредби члана 35. Закона о удружењима („Службени гласник РС”, број 51/09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м је прописано да висину накнаде за упис удружења у Регистар и друге услуге које пружа Агенција за привредне регистре у поступку вођења Регистра, утврђује Влада на предлог Управног одбора Агенциј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злози за доношење Уредбе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чињеницу да накнада за услуге уписа, промене и брисања података, те висина основне накнаде прописане за издавање уверења из Регистра није мењана у периоду од 18 месеци, показало се као неопходно усклађивање висине накнада за поједине услуге Агенције и њихово довођење на ниво реалних трошкова које Агенција има у поступку пружања услуга. Ова неопходност се огледа у немогућности да се из наплаћених накнада покрију елементарни текући трошкови које Агенција има у поступку пружања својих услуга, као ни трошкови развоја електронских и других сервиса.</w:t>
      </w:r>
    </w:p>
    <w:p>
      <w:pPr>
        <w:pStyle w:val="Normal"/>
        <w:spacing w:before="0" w:after="0"/>
        <w:ind w:left="142" w:firstLine="57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регистрацију удружења нису усклађиване  од  2009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. Предложено усклађивање укупне висине накнада (у просеку за  11,075%)  ниже је од нивоа званичне инфлације за период октобар 2009-децембар 2011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, мерене растом потрошачких цена. Ревидираним Меморандумом о буџету и економској и фискалној политици за 2011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у са пројекцијама за 2012. и 2013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у из децембра 2010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(страна 21 Меморандума) предвиђено је да „цене осталих производа и услуга предузећа чији је оснивач Република или јединице локалне самоуправе,у 2011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и могу бити увећане највише до износа остварене инфлације у 2010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и увећане за 3 процентна поена“, док је  остварена инфлација за 2010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у мерена растом потрошачких цена износила  6,6%, што у конкретном случају  преставља   оквир за усклађивање  накнада за   око 20%. </w:t>
      </w:r>
    </w:p>
    <w:p>
      <w:pPr>
        <w:pStyle w:val="Normal"/>
        <w:spacing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иком одређивања висине накнада, као основа је послужила   сложеност пружања конкретне услуге, тако да је предложено само нужно увећање накнада које ће обезбедити несметано функционисање Регистра. У вези са тим, у поступку усаглашавања, одређене накнаде су увећане,.док су неке накнаде, као што је накнада за покретање поступка ликвидације и стечаја  остале на истом нивоу. </w:t>
      </w:r>
    </w:p>
    <w:p>
      <w:pPr>
        <w:pStyle w:val="Normal"/>
        <w:spacing w:before="0" w:after="0"/>
        <w:ind w:left="142" w:firstLine="57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утврђивања висине накнада за поједине услуге које пружа Агенција у поступку регистрације удружења пошло се од следећих постулата:</w:t>
      </w:r>
    </w:p>
    <w:p>
      <w:pPr>
        <w:pStyle w:val="Normal"/>
        <w:spacing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реалних трошкова које Агенција има у поступку пружања ових услуга; </w:t>
      </w:r>
    </w:p>
    <w:p>
      <w:pPr>
        <w:pStyle w:val="Normal"/>
        <w:spacing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економски прихватљиве цене за кориснике услуга; </w:t>
      </w:r>
    </w:p>
    <w:p>
      <w:pPr>
        <w:pStyle w:val="Normal"/>
        <w:spacing w:before="0" w:after="0"/>
        <w:ind w:firstLine="57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потребе да висине накнада за типичне услуге регистрације које пружају различити регистри буду у хоризонталној ценовној корелацији;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обавезног улагања у развој сервиса и услуга ради самосталног старања о успостављању, развоју и заштити електронских база података и примени мера за унапређење електронских услуга у складу са одговарајућим националним и међународно прихваћеним стандардима 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тарифне политике Агенције према којој накнада за одређене услуге које пружа Агенција мора да буде нижа у односу на исте или сличне услуге које пружају друге државне институциј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редложеног усклађивања, чланом 4. Уредбе о изменама и допунама Уредбе 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и накнаде за упис удружења у Регистар и друге услуге које пружа Агенција за привредне регистре у поступку вођења Регистра удружења, предвиђена је нова врста услуге додавањем тачке 1а) у члану 6. Уредбе. У питању је услуга издавања уверења у електронском облику о подацима уписаним у Регистар, односно о чињеницама које произилазе из података уписаних у Регистар. Потребу увођења ове нове врсте услуге наметнула је пракса, а предложени износ накнаде је у висини трошкова које ће Агенција имати приликом пружања исте.</w:t>
      </w:r>
    </w:p>
    <w:p>
      <w:pPr>
        <w:pStyle w:val="BodyText2"/>
        <w:spacing w:before="0" w:after="0"/>
        <w:ind w:firstLine="709"/>
        <w:rPr>
          <w:bCs/>
        </w:rPr>
      </w:pPr>
      <w:r>
        <w:rPr>
          <w:bCs/>
        </w:rPr>
        <w:tab/>
      </w:r>
      <w:r>
        <w:rPr>
          <w:bCs/>
          <w:i/>
        </w:rPr>
        <w:t>Потребно је нагласити да су и овако увећане накнаде и даље ниже од такси које су удружења плаћала при упису у Регистре које су водили Министарство за државну управу и локалну самоуправу и Министарство унутрашњих послова у 2009. години</w:t>
      </w:r>
      <w:r>
        <w:rPr>
          <w:bCs/>
        </w:rPr>
        <w:t>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редства за спровођење Уредбе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142" w:firstLine="57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ове уредбе  нису потребна средства из буџета Републике Србије. Његово доношење се и предлаже како би се омогућило самофинансирање делатности Агенције у складу са Програмом и Финансијским планом Агенције за 2011. годину.</w:t>
      </w:r>
    </w:p>
    <w:p>
      <w:pPr>
        <w:pStyle w:val="Normal"/>
        <w:autoSpaceDE w:val="false"/>
        <w:spacing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све напред наведено, а у циљу стварања услова за нормално функционисање Регистра, предлаже се  Влади да усвоји предлог Управног одбора и донесе Уредбу о изменама и допунама Уредбе о висини накнаде за упис удружења у Регистар и друге услуге које пружа Агенција за привредне регистре у поступку вођења Регистра удружењ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4950</wp:posOffset>
                </wp:positionH>
                <wp:positionV relativeFrom="paragraph">
                  <wp:posOffset>338455</wp:posOffset>
                </wp:positionV>
                <wp:extent cx="274764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3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ПРАВНИ ОД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3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ЕДСЕ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3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Бојан Бајч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57.2pt;mso-wrap-distance-left:9pt;mso-wrap-distance-right:9pt;mso-wrap-distance-top:0pt;mso-wrap-distance-bottom:0pt;margin-top:26.6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43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3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РАВНИ ОДБОР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3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ДСЕДНИК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32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ојан Бајч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</w:t>
        <w:tab/>
        <w:tab/>
        <w:t>10-5-</w:t>
      </w:r>
      <w:r>
        <w:rPr>
          <w:rFonts w:cs="Times New Roman" w:ascii="Times New Roman" w:hAnsi="Times New Roman"/>
          <w:sz w:val="24"/>
          <w:szCs w:val="24"/>
          <w:lang w:val="sr-Latn-CS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>/1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</w:t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17.</w:t>
      </w:r>
      <w:r>
        <w:rPr>
          <w:rFonts w:cs="Times New Roman" w:ascii="Times New Roman" w:hAnsi="Times New Roman"/>
          <w:sz w:val="24"/>
          <w:szCs w:val="24"/>
          <w:lang w:val="sr-CS"/>
        </w:rPr>
        <w:t>05.201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5">
    <w:name w:val=" Char Char5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sz w:val="22"/>
      <w:szCs w:val="22"/>
      <w:lang w:val="en-US"/>
    </w:rPr>
  </w:style>
  <w:style w:type="character" w:styleId="CharChar1">
    <w:name w:val=" Char Char1"/>
    <w:basedOn w:val="DefaultParagraphFont"/>
    <w:qFormat/>
    <w:rPr>
      <w:sz w:val="22"/>
      <w:szCs w:val="22"/>
      <w:lang w:val="en-US"/>
    </w:rPr>
  </w:style>
  <w:style w:type="character" w:styleId="CharChar">
    <w:name w:val=" Cha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0naslovclana">
    <w:name w:val="110---naslov-cla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11:00Z</dcterms:created>
  <dc:creator>nculic</dc:creator>
  <dc:description/>
  <cp:keywords/>
  <dc:language>en-US</dc:language>
  <cp:lastModifiedBy>JovanS</cp:lastModifiedBy>
  <cp:lastPrinted>2011-06-06T10:06:00Z</cp:lastPrinted>
  <dcterms:modified xsi:type="dcterms:W3CDTF">2011-06-07T10:11:00Z</dcterms:modified>
  <cp:revision>2</cp:revision>
  <dc:subject/>
  <dc:title/>
</cp:coreProperties>
</file>