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584"/>
        <w:gridCol w:w="997"/>
        <w:gridCol w:w="1807"/>
        <w:gridCol w:w="1454"/>
        <w:gridCol w:w="1853"/>
        <w:gridCol w:w="1905"/>
        <w:gridCol w:w="2751"/>
      </w:tblGrid>
      <w:tr>
        <w:trPr/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8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иректива Европског парламента и Савета 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2004/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/ЕЗ о мерама за одржавања сигурности снабдевања природним гасом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Службени гласник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 xml:space="preserve"> 127 , 29/04/2004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/>
              </w:rPr>
              <w:t>. 0092 - 0096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color w:val="000000"/>
                <w:lang w:val="sr-Latn-CS"/>
              </w:rPr>
            </w:pPr>
            <w:r>
              <w:rPr/>
            </w:r>
          </w:p>
          <w:p>
            <w:pPr>
              <w:pStyle w:val="Normal"/>
              <w:spacing w:before="118" w:after="118"/>
              <w:ind w:right="413" w:hanging="0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bCs/>
                <w:lang w:val="en"/>
              </w:rPr>
              <w:t xml:space="preserve">Council Directive 2004/67/EC of 26 April 2004 concerning measures to safeguard security of natural gas supply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Official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Journal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"/>
              </w:rPr>
              <w:t>L 127 , 29/04/2004 P. 0092 - 0096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Web"/>
              <w:ind w:left="0" w:right="525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C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en"/>
              </w:rPr>
              <w:t>32004L0067</w:t>
            </w:r>
          </w:p>
          <w:p>
            <w:pPr>
              <w:pStyle w:val="Heading1"/>
              <w:ind w:left="0" w:right="450" w:hanging="0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n"/>
              </w:rPr>
            </w:pPr>
            <w:bookmarkStart w:id="0" w:name="content"/>
            <w:bookmarkEnd w:id="0"/>
            <w:r>
              <w:rPr>
                <w:b w:val="false"/>
                <w:color w:val="000000"/>
                <w:sz w:val="20"/>
                <w:szCs w:val="20"/>
                <w:lang w:val="ru-RU"/>
              </w:rPr>
              <w:t>32010</w:t>
            </w:r>
            <w:r>
              <w:rPr>
                <w:b w:val="false"/>
                <w:color w:val="000000"/>
                <w:sz w:val="20"/>
                <w:szCs w:val="20"/>
                <w:lang w:val="en"/>
              </w:rPr>
              <w:t>R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0994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</w:r>
            <w:bookmarkStart w:id="1" w:name="content"/>
            <w:bookmarkStart w:id="2" w:name="content"/>
            <w:bookmarkEnd w:id="2"/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8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брађивач: Министарство за инфраструктур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и енергетику</w:t>
            </w:r>
          </w:p>
        </w:tc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6.2011.</w:t>
            </w:r>
          </w:p>
        </w:tc>
      </w:tr>
      <w:tr>
        <w:trPr/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8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-389</w:t>
            </w:r>
          </w:p>
        </w:tc>
      </w:tr>
      <w:tr>
        <w:trPr/>
        <w:tc>
          <w:tcPr>
            <w:tcW w:w="1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Ци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мет уређивањ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тратегија развоја енергетике Републике Срби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Енергетски билан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 xml:space="preserve">Ова табела не прати Уредбу 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32010</w:t>
            </w:r>
            <w:r>
              <w:rPr>
                <w:b w:val="false"/>
                <w:color w:val="000000"/>
                <w:sz w:val="20"/>
                <w:szCs w:val="20"/>
                <w:lang w:val="en"/>
              </w:rPr>
              <w:t>R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0994</w:t>
            </w:r>
            <w:r>
              <w:rPr>
                <w:b w:val="false"/>
                <w:color w:val="000000"/>
                <w:sz w:val="20"/>
                <w:szCs w:val="20"/>
                <w:lang w:val="sr-CS"/>
              </w:rPr>
              <w:t xml:space="preserve"> из разлога што Република Србија сагласно Уговору о оснивању Енергетске Заједнице нема обавезу усклађивања са прописима из трећег енергетског пакета. Усклађивање је вршено у складу са Директивом</w:t>
            </w:r>
            <w:r>
              <w:rPr>
                <w:b w:val="false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32004</w:t>
            </w:r>
            <w:r>
              <w:rPr>
                <w:b w:val="false"/>
                <w:color w:val="000000"/>
                <w:sz w:val="20"/>
                <w:szCs w:val="20"/>
                <w:lang w:val="en"/>
              </w:rPr>
              <w:t>L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0067</w:t>
            </w:r>
            <w:r>
              <w:rPr>
                <w:b w:val="false"/>
                <w:color w:val="000000"/>
                <w:sz w:val="20"/>
                <w:szCs w:val="20"/>
                <w:lang w:val="sr-CS"/>
              </w:rPr>
              <w:t xml:space="preserve"> што је пропис из другог енергетског пакета за који постоји обавеза усклађивања за Републику Србију. Усклађивање са прописима из трећег пакета извршиће се на основу  одлуке Министарског Сав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гласно одредбама Уговору о оснивању Енергетске Заједнице одредбе закона су усаглашене са Директиво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004/6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/ЕЗ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а за Републику Србију још увек не постоји обавеза да примени Уредбу Европског парламента и Савет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  <w:t>994/2010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 правилима за унутрашње тржиште природног гас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Latn-CS"/>
              </w:rPr>
              <w:t>Дефини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авила за сигурно снабдевање гас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-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говорност и дужност оператора транспортног систем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говорност и дужност оператора дистрибутивног систем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говорност и дужност оператора складишта природног гас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игурност снабдевања за посебне потрошач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ови испоруке и снабдевања природним гасом, сигурност снабдевања и мере у случају поремећаја у раду енергетског система или поремећаја на тржиш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клађ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ланом 159. овог зак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творен је основ за доношење подзаконског акта о условима испоруке и снабдевања природним гасом купаца, као и мерама које се предузимају у случају да је угрожена сигурност испоруке природног гаса купцима услед поремећаја у раду система или поремећаја на тржишту (у даљем тексту: акт)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тпуна усклађеност постићиће се доношењем подзаконског акта који ће се донети у року до шест месеци од дана ступања на снагу овог закона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гласно одредбама Уговора о оснивању Енергетске Заједнице одредбе закона су усаглашене са Директиво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004/6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/ЕЗ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а за Републику Србију још увек не постоји обавеза да примени Уредбу Европског парламента и Савет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  <w:t>994/2010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 правилима за унутрашње тржиште природног гас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одношење извешта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Министарство израђује извештај о сигурности снабдевања природним гасом сваке године и јавно га објављуј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тпуно усклађ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Контро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7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Група за координацију снабдевања гас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snapToGrid w:val="false"/>
              <w:ind w:left="0" w:right="29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Националне мере за кризне ситу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9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Механизам заједниц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0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Контрола примен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Транспозиц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пућивање упутства државама чланица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носи се на земље чланице Е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писак основних инструмената за обезбеђење сигурности снабдевања гасом, према члану 3. став 3. и члану 4. став 3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ови испоруке и снабдевања природним гасом, сигурност снабдевања и мере у случају поремећаја у раду енергетског система или поремећаја на тржиш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клађе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Чланом 159. овог закона створен је основ за доношење подзаконског акта о условима испоруке и снабдевања природним гасом купаца, као и мерама које се предузимају у случају да је угрожена сигурност испоруке природног гаса купцима услед поремећаја у раду система или поремећаја на тржишту (у даљем тексту: акт)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отпуна усклађеност постићиће се доношењем подзаконског акта који ће се донети у року до шест месеци од дана ступања на снагу овог закона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иректива Европског парламента и Савет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004/6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/ЕЗ о мерама за одржавања сигурности снабдевања природним гасом замењена 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дбом Европског парламента и Савет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CS"/>
              </w:rPr>
              <w:t>994/2010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З о мерама за одржавања сигурности снабдевања природним гасом. Одредбе закона су усаглашене сагласно одредбама Угов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 оснивању Енергетске Заједниц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 Директивом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>2004/6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/ЕЗ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nChar">
    <w:name w:val="fn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3:00Z</dcterms:created>
  <dc:creator>Mirjana Jovanovic</dc:creator>
  <dc:description/>
  <cp:keywords/>
  <dc:language>en-US</dc:language>
  <cp:lastModifiedBy>daktilo09</cp:lastModifiedBy>
  <cp:lastPrinted>2010-09-22T15:41:00Z</cp:lastPrinted>
  <dcterms:modified xsi:type="dcterms:W3CDTF">2011-07-14T15:34:00Z</dcterms:modified>
  <cp:revision>58</cp:revision>
  <dc:subject/>
  <dc:title>1</dc:title>
</cp:coreProperties>
</file>