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</w:r>
      <w:r>
        <w:rPr/>
        <w:t>На основу члана 22. став 5. Закона о јавним предузећима и обављању делатности од општег интереса ("Службени гласник РС", бр. 25/00 и 25/02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Републике Србије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/>
      </w:pPr>
      <w:r>
        <w:rPr/>
        <w:t>О ИЗМЕНАМА И ДОПУНАМА УРЕДБЕ О ВИСИНИ ЗАРАДА У ЈАВНИМ ПРЕДУЗЕЋ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 Уредби о висини зарада у јавним предузећима ("Службени гласник РС", број </w:t>
      </w:r>
    </w:p>
    <w:p>
      <w:pPr>
        <w:pStyle w:val="Normal"/>
        <w:rPr/>
      </w:pPr>
      <w:r>
        <w:rPr/>
        <w:t>127/03), у члану 4</w:t>
      </w:r>
      <w:r>
        <w:rPr>
          <w:lang w:val="ru-RU"/>
        </w:rPr>
        <w:t xml:space="preserve">. </w:t>
      </w:r>
      <w:r>
        <w:rPr/>
        <w:t xml:space="preserve">став </w:t>
      </w:r>
      <w:r>
        <w:rPr>
          <w:lang w:val="ru-RU"/>
        </w:rPr>
        <w:t xml:space="preserve"> 2.</w:t>
      </w:r>
      <w:r>
        <w:rPr/>
        <w:t xml:space="preserve"> после речи "финансија" речи: "и економије" бришу 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члану 7. додају се ст. 2 – 4.  који гласе:</w:t>
      </w:r>
    </w:p>
    <w:p>
      <w:pPr>
        <w:pStyle w:val="Normal"/>
        <w:ind w:firstLine="720"/>
        <w:rPr/>
      </w:pPr>
      <w:r>
        <w:rPr/>
        <w:t>"Предузеће чији је оснивач Република дужно је да образац из става 1. овог члана и образац ПП ОД – Пореска пријава о обрачунатим и плаћеним доприносима за обавезно социјално осигурање на зараде/накнаде за месец ____ ( коначна исплата/део* ____ ) 200__ године,  који је одштампан уз Правилник о обрасцу збирне пореске пријаве о обрачунатим и плаћеним доприносима за обавезно социјално осигурање по одбитку ("Службени гласник РС", бр. 96/04 и 105/04) достави на оверу министарству надлежном за послове рада и министарству надлежном за послове финансија, најкасније три дана пре исплате зарада.</w:t>
      </w:r>
    </w:p>
    <w:p>
      <w:pPr>
        <w:pStyle w:val="Normal"/>
        <w:rPr/>
      </w:pPr>
      <w:r>
        <w:rPr/>
        <w:tab/>
        <w:t>Предузеће чији је оснивач територијална аутономија или локална самоуправа дужно је да обрасце из става 2. овог члана достави на оверу оснивачу, у року из тог става.</w:t>
      </w:r>
    </w:p>
    <w:p>
      <w:pPr>
        <w:pStyle w:val="Normal"/>
        <w:rPr/>
      </w:pPr>
      <w:r>
        <w:rPr/>
        <w:tab/>
        <w:t>Обрасце из става 2. овог члана оверава министар надлежан за послове рада и министар надлежан за послове финансија или лица које они овласте, а обрасце из става 3. овог члана оверава лице одређено актом оснивач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члана 7. додаје се члан 7а, који глас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Члан 7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Предузеће из члана 7.ове уредбе не може извршити исплату зарада пре овере образаца из тог члана од стране лица из члана 7. став 4. ове уредбе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члану 8. став 1. после речи: "члана 7." додају се речи: "став 1."</w:t>
      </w:r>
    </w:p>
    <w:p>
      <w:pPr>
        <w:pStyle w:val="Normal"/>
        <w:rPr/>
      </w:pPr>
      <w:r>
        <w:rPr/>
        <w:tab/>
        <w:t>У ставу 2</w:t>
      </w:r>
      <w:r>
        <w:rPr>
          <w:lang w:val="ru-RU"/>
        </w:rPr>
        <w:t>.</w:t>
      </w:r>
      <w:r>
        <w:rPr/>
        <w:t xml:space="preserve"> после речи "финансија" речи: "и економије " бришу се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члану 13. став 1. речи: "образац за обрачун и исплату зарада у складу са чланом 8. ове уредбе " замењују се речима: " обрасце</w:t>
      </w:r>
      <w:r>
        <w:rPr>
          <w:lang w:val="ru-RU"/>
        </w:rPr>
        <w:t xml:space="preserve"> </w:t>
      </w:r>
      <w:r>
        <w:rPr/>
        <w:t>из члана 7. ове уредбе у складу са чл. 7. и 8. ове уредбе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еограду, _________ новембар,  2004. год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лада Републике Србиј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ab/>
        <w:t>Потпредседник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39:00Z</dcterms:created>
  <dc:creator>Ankica</dc:creator>
  <dc:description/>
  <cp:keywords/>
  <dc:language>en-US</dc:language>
  <cp:lastModifiedBy>WebMaster</cp:lastModifiedBy>
  <dcterms:modified xsi:type="dcterms:W3CDTF">2004-11-24T14:52:00Z</dcterms:modified>
  <cp:revision>3</cp:revision>
  <dc:subject/>
  <dc:title>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980345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4.sednica</vt:lpwstr>
  </property>
  <property fmtid="{D5CDD505-2E9C-101B-9397-08002B2CF9AE}" pid="6" name="_ReviewingToolsShownOnce">
    <vt:lpwstr/>
  </property>
</Properties>
</file>