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966"/>
        <w:gridCol w:w="1379"/>
        <w:gridCol w:w="1576"/>
        <w:gridCol w:w="1879"/>
        <w:gridCol w:w="1369"/>
        <w:gridCol w:w="213"/>
        <w:gridCol w:w="1742"/>
        <w:gridCol w:w="1458"/>
      </w:tblGrid>
      <w:tr>
        <w:trPr/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5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ind w:right="-48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r-CS"/>
              </w:rPr>
              <w:t xml:space="preserve">Директива Савета 98/41/ЕЗ </w:t>
            </w:r>
            <w:r>
              <w:rPr>
                <w:rFonts w:cs="Times New Roman" w:ascii="Times New Roman" w:hAnsi="Times New Roman"/>
                <w:lang w:val="sr-CS"/>
              </w:rPr>
              <w:t>од 18. јуна 1998. године о регистрацији лица који путују путничким бродовима који плове према или из лука држава чланица Заједнице 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L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 xml:space="preserve"> 188, 2.7.1998)</w:t>
            </w:r>
          </w:p>
          <w:p>
            <w:pPr>
              <w:pStyle w:val="Normal"/>
              <w:spacing w:before="125" w:after="125"/>
              <w:ind w:right="-48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125" w:after="125"/>
              <w:ind w:right="-48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Council Directive 98/41/EC of 18 June 1998 on the registration of persons sailing on board passenger ships operating to or from ports of the Member States of the Community</w:t>
            </w:r>
            <w:r>
              <w:rPr>
                <w:rFonts w:cs="Times New Roman" w:ascii="Times New Roman" w:hAnsi="Times New Roman"/>
                <w:lang w:val="sr-CS"/>
              </w:rPr>
              <w:t xml:space="preserve"> 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L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 xml:space="preserve"> 188, 2.7.1998)</w:t>
            </w:r>
          </w:p>
        </w:tc>
        <w:tc>
          <w:tcPr>
            <w:tcW w:w="3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1998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L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0041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2L0084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  <w:lang w:val="en"/>
              </w:rPr>
              <w:t xml:space="preserve">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8R1137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  <w:lang w:val="en"/>
              </w:rPr>
              <w:t xml:space="preserve"> </w:t>
            </w:r>
          </w:p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"/>
              </w:rPr>
              <w:t xml:space="preserve"> </w:t>
            </w:r>
          </w:p>
        </w:tc>
      </w:tr>
      <w:tr>
        <w:trPr/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5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 - Министарство за инфраструкуру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 енергетику</w:t>
            </w:r>
          </w:p>
        </w:tc>
        <w:tc>
          <w:tcPr>
            <w:tcW w:w="3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.2011. године</w:t>
            </w:r>
          </w:p>
        </w:tc>
      </w:tr>
      <w:tr>
        <w:trPr/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5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поморској пловидби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Maritime Navigation</w:t>
            </w:r>
          </w:p>
        </w:tc>
        <w:tc>
          <w:tcPr>
            <w:tcW w:w="3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 - 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17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Сврх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пребројавања лица на брод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а усклађеност оствариће се доношењем подзаконског акта из члана 11. став 6. зако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ефинициј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8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 42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финиције компаније и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тничког бро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отпуна усклађеност оствариће се доношењем подзаконског акта из члана 11. 6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имена директиве на путничке бродове, са изузетцим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пребројавања лица на брод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а усклађеност оствариће се доношењем подзаконског акта из члана 11. став 6. зако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ебројавање  лица на путничком броду  који испловљава из луке државе чланице и  пријављивање броја лица лицу на брод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1.1.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2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описана је обавеза да се сва лица на путничком броду морају пребројати пре него што брод исплови из луке и обавеза  пријављивања броја лица  заповеднику и одговорном лицу на копну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Врсту података  о путницим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пребројавања лица на брод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клађеност ће се остварити доношењем подзаконског акта из члана 11. 6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Захтева се од компаније  да осигура прибављање података, као и захтев да компанија  осигура прикупљање података и  чување као би исти били на располагању надлежном органу у сврху трагања и спасавања.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 4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описана је обавеза компаније да обезбеди податке који се односе на путнике  да у сваком тренутку буду доступни  инспекторима безбедности пловидбе и службама за трагање и спасавањ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а заповедника да  осигура да број укрцаних путника  не прелази број који сме превози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 3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описана је обавеза заповедника да не сме превозити више лица на броду  од броја који брод сме да превоз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8.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а компаније да  успостави систем за евиденцију  података о путницима, именовање  пописивача путника, као и обавезу да се евидентирају податци у вези са путницима који су исказали потребу за посебном негом или помоћи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 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описана је обавеза компаније која управља домаћим путничким бродом да обезбеди  да податци у вези са посебном негом и помоћи  буду забележени на одговарајући начин и достављени заповеднику бро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отпуна усклађеност оствариће се доношењем подзаконског акта из члана 11. 6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узеће за путничке бродове који  плове одређеним подручјима, начин обавештавања Комисиј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пребројавања лица на брод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клађеност ће се остварити доношењем подзаконског акта из члана 11. 6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постављање евиденције података, провера правилног функционисања, именовање тела коме компанија доставља податк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пребројавања лица на брод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клађеност ће се остварити доношењем подзаконског акта из члана 11. 6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Критеријуми  за евиденцију података о путницим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пребројавања лица на брод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клађеност ће се остварити доношењем подзаконског акта из члана 11. 6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мене и допуне директив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омисији помаже одбор у складу са прописаним поступцим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4.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постављање казни за кршење националних одредб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91.1)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1.2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описане су казне за прекршај привредног друштва или другог правног лиц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чланица  да донесу  потребне законе и прописе ради усклађивања са директивом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6.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упање на снагу директив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7.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ућивање директиве државама чланицам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orient="landscape" w:w="15840" w:h="12240"/>
      <w:pgMar w:left="1440" w:right="1440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b/>
      <w:bCs/>
      <w:color w:val="002579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2002L0084" TargetMode="External"/><Relationship Id="rId3" Type="http://schemas.openxmlformats.org/officeDocument/2006/relationships/hyperlink" Target="http://eur-lex.europa.eu/Result.do?RechType=RECH_celex&amp;lang=en&amp;code=32008R1137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19:00Z</dcterms:created>
  <dc:creator> </dc:creator>
  <dc:description/>
  <cp:keywords/>
  <dc:language>en-US</dc:language>
  <cp:lastModifiedBy>daktilo05</cp:lastModifiedBy>
  <cp:lastPrinted>2011-07-28T16:06:00Z</cp:lastPrinted>
  <dcterms:modified xsi:type="dcterms:W3CDTF">2011-07-28T14:06:00Z</dcterms:modified>
  <cp:revision>20</cp:revision>
  <dc:subject/>
  <dc:title>1</dc:title>
</cp:coreProperties>
</file>