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4"/>
        <w:gridCol w:w="1477"/>
        <w:gridCol w:w="1971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Директива Савета 2009/13/ЕЗ </w:t>
            </w:r>
            <w:r>
              <w:rPr>
                <w:rFonts w:cs="Times New Roman" w:ascii="Times New Roman" w:hAnsi="Times New Roman"/>
                <w:lang w:val="sr-CS"/>
              </w:rPr>
              <w:t>од 16. фебруара 2009. године о спровођењу Споразума закљученог између Европског удружења бродовласника Заједнице (</w:t>
            </w:r>
            <w:r>
              <w:rPr>
                <w:rFonts w:cs="Times New Roman" w:ascii="Times New Roman" w:hAnsi="Times New Roman"/>
              </w:rPr>
              <w:t>ECSA</w:t>
            </w:r>
            <w:r>
              <w:rPr>
                <w:rFonts w:cs="Times New Roman" w:ascii="Times New Roman" w:hAnsi="Times New Roman"/>
                <w:lang w:val="sr-CS"/>
              </w:rPr>
              <w:t>) и Федерације унија радника у транспорту Европске уније (</w:t>
            </w:r>
            <w:r>
              <w:rPr>
                <w:rFonts w:cs="Times New Roman" w:ascii="Times New Roman" w:hAnsi="Times New Roman"/>
              </w:rPr>
              <w:t>FST</w:t>
            </w:r>
            <w:r>
              <w:rPr>
                <w:rFonts w:cs="Times New Roman" w:ascii="Times New Roman" w:hAnsi="Times New Roman"/>
                <w:lang w:val="sr-CS"/>
              </w:rPr>
              <w:t xml:space="preserve">) о Конвенцији о раду помораца, усвојену 2006. године, којом се мења и допуњује Директива 1999/63/ЕЗ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(OJ L 124, 20.5.2009)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</w:rPr>
              <w:t>Council Directive 2009/13/EC of 16 February 2009 implementing the Agreement concluded by the European Community Shipowners’ Associations (ECSA) and the European Transport Workers’ Federation (ETF) on the Maritime Labour Convention, 2006, and amending Directive 1999/63/EC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(OJ L 124, 20.5.2009)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0013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0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2011. године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ровођење Споразума о Конвенцији о раду помораца  из 2006. годин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ближе прописује радно време, време одмора, ноћни рад и друге услове рада, животне и социјалне услове помораца, као и обрасце сведочанства о раду помораца и декларације о испуњености услова рада помораца, начин њиховог издавања и вођења евиденциј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3.2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е појединих одредби прилога Директиве 1999/63/Е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ближе прописује радно време, време одмора, ноћни рад и друге услове рада, животне и социјалне услове помораца, као и обрасце сведочанства о раду помораца и декларације о испуњености услова рада помораца, начин њиховог издавања и вођења евиденциј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3.2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огућност држава чланица да пропишу повољнији положај поморац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ближе прописује радно време, време одмора, ноћни рад и друге услове рада, животне и социјалне услове помораца, као и обрасце сведочанства о раду помораца и декларације о испуњености услова рада помораца, начин њиховог издавања и вођења евиденциј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3.2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азматрање увођења казн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1. -19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аз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аглашавање националних законодавстава држава чланица са Директив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принципа једнак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8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Европски споразум о организацији радног време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ближе прописује радно време, време одмора, ноћни рад и друге услове рада, животне и социјалне услове помораца, као и обрасце сведочанства о раду помораца и декларације о испуњености услова рада помораца, начин њиховог издавања и вођења евиденциј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3.2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2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е и допуне Споразума од 30. септембара 1998. године о организацији радног времена поморац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ближе прописује радно време, време одмора, ноћни рад и друге услове рада, животне и социјалне услове помораца, као и обрасце сведочанства о раду помораца и декларације о испуњености услова рада помораца, начин њиховог издавања и вођења евиденциј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3.2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28:00Z</dcterms:created>
  <dc:creator> </dc:creator>
  <dc:description/>
  <cp:keywords/>
  <dc:language>en-US</dc:language>
  <cp:lastModifiedBy>daktilo05</cp:lastModifiedBy>
  <cp:lastPrinted>2011-07-28T16:05:00Z</cp:lastPrinted>
  <dcterms:modified xsi:type="dcterms:W3CDTF">2011-07-28T14:05:00Z</dcterms:modified>
  <cp:revision>20</cp:revision>
  <dc:subject/>
  <dc:title>1</dc:title>
</cp:coreProperties>
</file>