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3"/>
        <w:gridCol w:w="1379"/>
        <w:gridCol w:w="1672"/>
        <w:gridCol w:w="2192"/>
        <w:gridCol w:w="1454"/>
        <w:gridCol w:w="205"/>
        <w:gridCol w:w="1457"/>
        <w:gridCol w:w="1489"/>
      </w:tblGrid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Style w:val="Emphasis"/>
                <w:iCs w:val="false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Директива 2005/35/ЕЗ </w:t>
            </w:r>
            <w:r>
              <w:rPr>
                <w:rFonts w:cs="Times New Roman" w:ascii="Times New Roman" w:hAnsi="Times New Roman"/>
                <w:lang w:val="sr-CS"/>
              </w:rPr>
              <w:t xml:space="preserve">Европског парламента и Савета од 7. септембра 2005. године о загађењу са бродова и увођењу казни за преступе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255, 30.9.2005)</w:t>
            </w:r>
          </w:p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</w:rPr>
              <w:t>Directive 2005/35/EC of the European Parliament and of the Council of 7 September 2005 on ship-source pollution and on the introduction of penalties for infringement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255, 30.9.2005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</w:tc>
        <w:tc>
          <w:tcPr>
            <w:tcW w:w="31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2005L0035</w:t>
            </w:r>
            <w:r>
              <w:rPr>
                <w:rStyle w:val="StrongEmphasis"/>
                <w:b w:val="false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hyperlink r:id="rId2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5L0035R(01)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  <w:br/>
            </w:r>
            <w:hyperlink r:id="rId3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5L0035R(02)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  <w:br/>
            </w:r>
            <w:hyperlink r:id="rId4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5L0035R(03)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  <w:br/>
            </w:r>
            <w:hyperlink r:id="rId5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9L0123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en"/>
              </w:rPr>
              <w:t xml:space="preserve"> 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1.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 xml:space="preserve">Draft Law on Maritime Navigation </w:t>
            </w:r>
          </w:p>
        </w:tc>
        <w:tc>
          <w:tcPr>
            <w:tcW w:w="31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Циљ Директив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3. - 15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штита морске средине од загађења и увођење кривичног дела загађења морске среди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20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28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53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54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56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е брода,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>MARPOL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, отпада, уља, фекалија, штетних течних ствари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испуштања дата је у материјалном делу Предлога закона у чл. 123. – 150.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3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51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рске зоне на које се примењују одредне чл. 123. – 15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4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загађења животне средине као кривичног де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ривично дело загађења морске среди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узец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3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4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8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2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5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0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0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5.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узец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a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да је загађење морске средине кривично дел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ривично дело загађења морске среди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описивање да је </w:t>
            </w:r>
            <w:r>
              <w:rPr>
                <w:rFonts w:cs="Times New Roman" w:ascii="Times New Roman" w:hAnsi="Times New Roman"/>
                <w:lang w:val="sr-CS"/>
              </w:rPr>
              <w:t>извршење, подстрекавање или саучесништво кривично дел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ривично дело загађења морске среди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ровођење директиве у односу на бродове који пристају у лукама Заједниц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ав 1. Директиве односи се само на државе чланице које имају морске лук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ровођење директиве у односу на бродове који пристају у лукама Заједниц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0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гућност заустављања домаћег брода у страној луци и спровођења инспекцијског надзора од стране државе лук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ровођење мера од стране обалних држава у односу на бродове у транзи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Директиве односи се само на државе чланице које имају морске лук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8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зн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кривичног дела и субјеката кривичног дел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зне против правног лиц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кривичног дела и субјеката кривичног дел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говорност правног лиц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кривичног дела и субјеката кривичног дел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зне против правног лиц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кривичног дела и субјеката кривичног дел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аглашеност са међународним пра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Директиве односи се само на државе чланице које имају морске лук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арадња ЕК и 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>ЕМ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са државама чланица у спровођењу Директив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дија изводљив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2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стављање извештаја држава чланиц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3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радња ЕК и Комитета за безбедна мора и спречавање загађења са мора (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COSS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стављање извештаја од стране ЕК Комитету основаном у складу са Директивом 2850/2000/Е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5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цедура за измену и допуну Директив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усагласе своје законодавство са одредбама Директив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једине одредб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Поједине одредбе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>MARPOL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Конвенциј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редбама чл. 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8.4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4.4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9.2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3.6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Предлог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Предлог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 закона предвиђено је доношење подзаконског акта у року од две године од дана ступања на снагу Закона – 201.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footerReference w:type="first" r:id="rId7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5L0035R(01)" TargetMode="External"/><Relationship Id="rId3" Type="http://schemas.openxmlformats.org/officeDocument/2006/relationships/hyperlink" Target="http://eur-lex.europa.eu/Result.do?RechType=RECH_celex&amp;lang=en&amp;code=32005L0035R(02)" TargetMode="External"/><Relationship Id="rId4" Type="http://schemas.openxmlformats.org/officeDocument/2006/relationships/hyperlink" Target="http://eur-lex.europa.eu/Result.do?RechType=RECH_celex&amp;lang=en&amp;code=32005L0035R(03)" TargetMode="External"/><Relationship Id="rId5" Type="http://schemas.openxmlformats.org/officeDocument/2006/relationships/hyperlink" Target="http://eur-lex.europa.eu/Result.do?RechType=RECH_celex&amp;lang=en&amp;code=32009L0123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5:00Z</dcterms:created>
  <dc:creator>Milovan</dc:creator>
  <dc:description/>
  <cp:keywords/>
  <dc:language>en-US</dc:language>
  <cp:lastModifiedBy>daktilo05</cp:lastModifiedBy>
  <cp:lastPrinted>2011-07-28T15:59:00Z</cp:lastPrinted>
  <dcterms:modified xsi:type="dcterms:W3CDTF">2011-07-28T13:59:00Z</dcterms:modified>
  <cp:revision>18</cp:revision>
  <dc:subject/>
  <dc:title>1</dc:title>
</cp:coreProperties>
</file>