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61"/>
        <w:gridCol w:w="1379"/>
        <w:gridCol w:w="1706"/>
        <w:gridCol w:w="1921"/>
        <w:gridCol w:w="1493"/>
        <w:gridCol w:w="210"/>
        <w:gridCol w:w="1458"/>
        <w:gridCol w:w="1462"/>
      </w:tblGrid>
      <w:tr>
        <w:trPr/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750" w:hanging="0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Директива 2002/59/ЕЗ </w:t>
            </w:r>
            <w:r>
              <w:rPr>
                <w:rFonts w:cs="Times New Roman" w:ascii="Times New Roman" w:hAnsi="Times New Roman"/>
                <w:lang w:val="sr-CS"/>
              </w:rPr>
              <w:t>Европског парламента и Савета од 27. јуна 2002. године о успостављању Система за информисање и надзор бродског саобраћаја Заједнице, којом се замењује Директива 93/75/ЕЕЗ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208, 5.8.2002)</w:t>
            </w:r>
          </w:p>
          <w:p>
            <w:pPr>
              <w:pStyle w:val="Normal"/>
              <w:spacing w:before="150" w:after="150"/>
              <w:ind w:right="750" w:hanging="0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Directive 2002/59/EC of the European Parliament and of the Council of 27 June 2002 establishing a Community vessel traffic monitoring and information system and repealing Council Directive 93/75/EEC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208,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5.8.2002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</w:tc>
        <w:tc>
          <w:tcPr>
            <w:tcW w:w="3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32002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Latn-CS"/>
              </w:rPr>
              <w:t>L0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059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2L0059R(01)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9L00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9L0018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11L00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19"/>
                <w:szCs w:val="19"/>
                <w:lang w:val="en"/>
              </w:rPr>
              <w:t xml:space="preserve"> </w:t>
            </w:r>
          </w:p>
        </w:tc>
      </w:tr>
      <w:tr>
        <w:trPr/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0.06.2011. године</w:t>
            </w:r>
          </w:p>
        </w:tc>
      </w:tr>
      <w:tr>
        <w:trPr/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врх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 за информисање и надзор бродског саобраћај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жаве чланице надгледају и предузимају мер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 за информисање и надзор бродског саобраћај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је се бродове примењује Директи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све домаће бродов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је се бродове не примењује Директи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све домаће бродове, Србија нема јавне бродов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4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3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3.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8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брода, бродара, компаније, опасне робе, </w:t>
            </w: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VTS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 система обавезних пловидбених ру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13.3. Предлога закона предвиђено је доношење подзаконског акта којим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да се пријављују подац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2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ијављивање подата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е за брод који превози опасне или загађујуће материј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јављивање података з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пасне или загађујуће материј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онтрола бродова који улазе у зону обавезног извештавањ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9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обавезног извештавањ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аци који се достављају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>МО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су наведени у Прилогу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тач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27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аци који се достављају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да сваки брод има систем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AI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32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AI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6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треб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AI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-а од стране рибарских брод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треб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AIS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 од стране рибарских бродо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6b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Употреба </w:t>
            </w:r>
            <w:r>
              <w:rPr>
                <w:rFonts w:cs="Times New Roman" w:ascii="Times New Roman" w:hAnsi="Times New Roman"/>
                <w:lang w:val="sr-CS"/>
              </w:rPr>
              <w:t>Система идентификације и праћења бродова на великој удаљености (</w:t>
            </w:r>
            <w:r>
              <w:rPr>
                <w:rFonts w:cs="Times New Roman" w:ascii="Times New Roman" w:hAnsi="Times New Roman"/>
                <w:i/>
                <w:lang w:val="sr-Latn-CS"/>
              </w:rPr>
              <w:t>LRIT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Употреба </w:t>
            </w:r>
            <w:r>
              <w:rPr>
                <w:rFonts w:cs="Times New Roman" w:ascii="Times New Roman" w:hAnsi="Times New Roman"/>
                <w:lang w:val="sr-CS"/>
              </w:rPr>
              <w:t>Система идентификације и праћења бродова на великој удаљености (</w:t>
            </w:r>
            <w:r>
              <w:rPr>
                <w:rFonts w:cs="Times New Roman" w:ascii="Times New Roman" w:hAnsi="Times New Roman"/>
                <w:i/>
              </w:rPr>
              <w:t>LRIT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Државе обезбеђују да сви бродови користе систем прописан Прописом 10, Поглавље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V,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 xml:space="preserve">SOLAS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Конвенциј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обавезних пловидбених ру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 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Држава осигурава да се бродови поступају према правилим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VTS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-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26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да бродови поступају према правилим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VTS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-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обалне државе да набаве копнену опрем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није обална држава-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0.1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е да њени бродови имају систем записивања података о пловидби (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VDR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истем записивања података о пловидби (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VDR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0.2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аци прикупљени помоћу систем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VDR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морају бити доступн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истем записивања података о пловидби (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VDR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бродара за достављање података за превоз опасних или загађујућих тер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бродара за достављање података за превоз опасних или загађујућих тер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јава опасних или загађујућих терета у тренутку испловљавањ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јава опасних или загађујућих терета у тренутку испловљавањ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јава опасних или загађујућих терета у тренутку испловљавања из луке државе која није чланица Е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јава опасних или загађујућих терета у тренутку испловљавања из луке државе која није чланица Е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лна држава може прописати посебан поступа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није обална држава-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става података електронским путе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става података електронским путе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радња држава и међусобно информис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стављање података електронским путе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узетци за линијску пловидбу обалне државе и обавезе обалних држа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није обална држав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нос података између обалних држава-који бродови се сматрају да представљају потенцијалну опасност и обавезе обалних станиц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заповедника брода да достави податке обалној држави о незгодама које угрожавају безбеднос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3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заповедника брода да достави одређене податк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заповедника брода да достави податке о свом брод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3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заповедника брода да достави одређене податк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обалне државе да обавести бродове о невремен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заповедника да обавести о невремен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3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заповедника брода да достави одређене податк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ере обалне државе темељене на стручној прогноз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ере које обалне државе преузимају у случају појаве ле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лне државе предузеће мере за безбедност саобраћај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поведник ће сарађивати са властима на умањењу последиц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0.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заповедник да сарађује са властима обалне државе у случају опас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заповедника да обавести о догађај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2.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заповедника да обавести о догађај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IMO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мернице за правично поступање са поморцима у случају поморске несреће или незгод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4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влашћење министру да прописује мере које се предузимају у циљу обезбеђења правичног поступања са поморцима у случају поморске несреће или поморске незгоде у складу са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IMO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мерницама за правично поступање са поморцима у случају поморске несреће или незгод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имично усклађено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лне државе праве планове за збрињавање брод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ланови обалних држава за збрињавање брод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b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ношење одлуке о прихватању брод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сигурање одговорности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птуна усклађеност оствариће се доношењем закона којим ће се уреди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И предвиђено доношење закона у 2012. годи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d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спитивање постојећих механизама од стране ЕК за накнаду штете нанете луц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лна држава обавештава о несрећам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ржаве именују надлежна тела за пријаву подата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2.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SafeSeaNe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SafeSeaNe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SafeSeaNe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радња између држава и Комисиј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нос инфомација од стране Е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верљивост податак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е држава чланица доставља Е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5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ржаве проверавају функционисање обалних систем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5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ржаве утврђују казне за кршење одредб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93.2)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3.5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кршај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5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лне државе обавештавају у вези члана 16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5.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е обалне државе у вези члана 19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6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е државе да до 2009. извести Комисиј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6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 основу извештаја Комисија обавештава Парламен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6.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омисија утврђује адекватност мера до 2007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7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измена дефиниција  Заједнице и </w:t>
            </w: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>М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7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ступак изме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омисији помаже Одбо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ин рада Одбо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ржаве ће до 2004. донети прописе усклађене са Директи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ржаве достављају Комисији усклађене прописе са овом Директи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0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вом Директивом се замењује Директива Већа 93/75/ЕЕ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тум ступања на снагу Директив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иректива је упућена државама чланицам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исак података који се пријављуј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5.1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5.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исак података који се пријављуј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утства која се примењују на опрему на брод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20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утства која се примењују на опрему на брод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13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Електронске порук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2.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Електронске порук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13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ере које су на располагању обалним државама за отклањање претњ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обална држ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2L0059R(01)" TargetMode="External"/><Relationship Id="rId3" Type="http://schemas.openxmlformats.org/officeDocument/2006/relationships/hyperlink" Target="http://eur-lex.europa.eu/Result.do?RechType=RECH_celex&amp;lang=en&amp;code=32009L0017" TargetMode="External"/><Relationship Id="rId4" Type="http://schemas.openxmlformats.org/officeDocument/2006/relationships/hyperlink" Target="http://eur-lex.europa.eu/Result.do?RechType=RECH_celex&amp;lang=en&amp;code=32009L0018" TargetMode="External"/><Relationship Id="rId5" Type="http://schemas.openxmlformats.org/officeDocument/2006/relationships/hyperlink" Target="http://eur-lex.europa.eu/Result.do?RechType=RECH_celex&amp;lang=en&amp;code=32011L001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2:00Z</dcterms:created>
  <dc:creator> </dc:creator>
  <dc:description/>
  <cp:keywords/>
  <dc:language>en-US</dc:language>
  <cp:lastModifiedBy>daktilo05</cp:lastModifiedBy>
  <cp:lastPrinted>2011-07-28T16:02:00Z</cp:lastPrinted>
  <dcterms:modified xsi:type="dcterms:W3CDTF">2011-07-28T14:02:00Z</dcterms:modified>
  <cp:revision>13</cp:revision>
  <dc:subject/>
  <dc:title>1</dc:title>
</cp:coreProperties>
</file>