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808"/>
        <w:gridCol w:w="1220"/>
        <w:gridCol w:w="1672"/>
        <w:gridCol w:w="2148"/>
        <w:gridCol w:w="1497"/>
        <w:gridCol w:w="223"/>
        <w:gridCol w:w="1458"/>
        <w:gridCol w:w="1721"/>
      </w:tblGrid>
      <w:tr>
        <w:trPr/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5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Директи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200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/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/Е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  <w:t xml:space="preserve">Европског парламента и Саве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од 23. априла 2009. године о заједничким правилима и стандардима за рад организација за технички надзор и преглед бродова и одговарајућим активностима поморских администрациј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OJ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  <w:lang w:val="sr-CS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L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  <w:lang w:val="sr-CS"/>
              </w:rPr>
              <w:t xml:space="preserve"> 131, 28.5.2009)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ctive 2009/15/EC of the European Parliament and of the Council of 23 April 2009 on common rules and standards for ship inspection and survey organizations and for the relevant activities of maritime administrations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OJ L 131, 28.5.2009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  <w:lang w:val="sr-CS"/>
              </w:rPr>
              <w:t>)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lang w:val="sr-C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2009L0015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b/>
                <w:b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5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влашћени предлагач пропис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–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 - Министарство за инфраструкуру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 енергетику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2011.</w:t>
            </w:r>
          </w:p>
        </w:tc>
      </w:tr>
      <w:tr>
        <w:trPr/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5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Предлог закона о поморској пловидби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 xml:space="preserve">Draft Law on Maritime Navigation 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2008-417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1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омен примене Директив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. - 33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пособност бродова за пловидбу и овлашћивање признатих организација да врше технички надзор домаћих бродов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8.4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3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ефинициј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.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4.1.13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4.1.14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.19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4.1.20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4.1.3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4.1.43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4.1.44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Дефиниције брода, инспекцијског надзора,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Међународне поморске организације, класне сертификације,</w:t>
            </w:r>
            <w:r>
              <w:rPr>
                <w:rFonts w:eastAsia="Times New Roman" w:cs="Times New Roman" w:ascii="Times New Roman" w:hAnsi="Times New Roman"/>
                <w:b/>
                <w:i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sr-Latn-CS"/>
              </w:rPr>
              <w:t>MARPOL</w:t>
            </w:r>
            <w:r>
              <w:rPr>
                <w:rFonts w:eastAsia="Times New Roman" w:cs="Times New Roman" w:ascii="Times New Roman" w:hAnsi="Times New Roman"/>
                <w:i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Конвенције, признате организације, </w:t>
            </w:r>
            <w:r>
              <w:rPr>
                <w:rFonts w:eastAsia="Times New Roman" w:cs="Times New Roman" w:ascii="Times New Roman" w:hAnsi="Times New Roman"/>
                <w:i/>
                <w:lang w:eastAsia="sr-Latn-CS"/>
              </w:rPr>
              <w:t>SOLAS</w:t>
            </w:r>
            <w:r>
              <w:rPr>
                <w:rFonts w:eastAsia="Times New Roman" w:cs="Times New Roman" w:ascii="Times New Roman" w:hAnsi="Times New Roman"/>
                <w:i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Конвенције и статутарне сертификациј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18.4. Предлога закона предвиђено је доношење подзаконског акта којим ће се остварити потпуна усаглашеност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3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 1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авеза држава чланица да контролишу способност бродова који вију њихову заставу за пловидб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. - 33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тврђивање способности брода за пловидбу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8.4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3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2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Могућност преношења обавезе утврђивања способности брода за пловидбу на признате организациј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влашћење признатим организацијама да врше технички надзор над домаћим бродовим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8.4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3.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3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епримењивост Директиве у односу на поморску опрем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Могућност држава чланица да ограниче број признатих организација које ће овластити за вршење техничког надзор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Министарство за инфраструктуру и енергетику није се определило да користи могућност ограничавања броја признатих организација с обзиром да то питање тржиште треба да уред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2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знавање признатих организација са седиштем у трећим земљам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9.4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знавање признатих организација препознатих само од стране Европске комисиј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Министарство за инфраструктуру и енергетику определило се за признавање само оних признатих организација препознатих од стране ЕК.</w:t>
            </w:r>
          </w:p>
        </w:tc>
      </w:tr>
      <w:tr>
        <w:trPr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ефинисање начина заснивања односа са признатом организацијо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9.3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Закључивање уговора са признатом организацијо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19.3. Предлога закона предвиђено је закључење уговора којим се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утврђује обим, услови, права и обавезе за обављање техничког надзора домаћих бродова и издавање бродских исправа и књига, у складу са одговарајућим резолуцијама и смерницама </w:t>
            </w:r>
            <w:r>
              <w:rPr>
                <w:rFonts w:eastAsia="Times New Roman" w:cs="Times New Roman" w:ascii="Times New Roman" w:hAnsi="Times New Roman"/>
                <w:lang w:eastAsia="sr-Latn-CS"/>
              </w:rPr>
              <w:t>IMO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-</w:t>
            </w:r>
            <w:r>
              <w:rPr>
                <w:rFonts w:eastAsia="Times New Roman" w:cs="Times New Roman" w:ascii="Times New Roman" w:hAnsi="Times New Roman"/>
                <w:lang w:eastAsia="sr-Latn-CS"/>
              </w:rPr>
              <w:t>a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, овим Предлогом закона и подзаконским актима,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ојим ће се остварити потпуна усаглашеност</w:t>
            </w:r>
          </w:p>
        </w:tc>
      </w:tr>
      <w:tr>
        <w:trPr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2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Закључивање уговора са признатом организацијо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9.3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Закључивање уговора са признатом организацијо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19.3. Предлога закона предвиђено је закључење уговора којим се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утврђује обим, услови, права и обавезе за обављање техничког надзора домаћих бродова и издавање бродских исправа и књига, у складу са одговарајућим резолуцијама и смерницама </w:t>
            </w:r>
            <w:r>
              <w:rPr>
                <w:rFonts w:eastAsia="Times New Roman" w:cs="Times New Roman" w:ascii="Times New Roman" w:hAnsi="Times New Roman"/>
                <w:lang w:eastAsia="sr-Latn-CS"/>
              </w:rPr>
              <w:t>IMO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-</w:t>
            </w:r>
            <w:r>
              <w:rPr>
                <w:rFonts w:eastAsia="Times New Roman" w:cs="Times New Roman" w:ascii="Times New Roman" w:hAnsi="Times New Roman"/>
                <w:lang w:eastAsia="sr-Latn-CS"/>
              </w:rPr>
              <w:t>a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, овим Предлогом закона и подзаконским актима,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ојим ће се остварити потпуна усаглашеност</w:t>
            </w:r>
          </w:p>
        </w:tc>
      </w:tr>
      <w:tr>
        <w:trPr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3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Могућност захтевања да призната организацијама има представништво на територији државе чланице са којом закључује угово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Министарство за инфраструктуру и енергетику определило се да не поставља овакав захтев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4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авештавање ЕК о признатим организацијама са којима је држава чланица закључила угово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98.2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авештавање ЕК о признатим организацијама са којима је закључен уговор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арадња ЕК и Комитета за безбедна мора и спречавање загађења са мора (</w:t>
            </w:r>
            <w:r>
              <w:rPr>
                <w:rFonts w:eastAsia="Times New Roman" w:cs="Times New Roman" w:ascii="Times New Roman" w:hAnsi="Times New Roman"/>
                <w:i/>
                <w:lang w:val="sr-Latn-CS"/>
              </w:rPr>
              <w:t>COSS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ачин измена и допуна Директив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авештавање ЕК о одузимању овлашћења признатој органозациј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98.2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авештавање ЕК о признатим организацијама са којима је закључен уговор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авештавање о одузимању произилази из чињенице да се ЕК обавештава и о закљученим уговорима о овлашћивању признатих организација</w:t>
            </w:r>
          </w:p>
        </w:tc>
      </w:tr>
      <w:tr>
        <w:trPr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9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Контрола рада признате организациј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Контрола рада признате организације од стране Министарства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авезе држава лука у односу на признате организациј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обална држ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ема обевезе као држава лука с обзиром да не потпада под домен примене директиве 2009/6/ЕЗ о контроли коју спроводе државе луке</w:t>
            </w:r>
          </w:p>
        </w:tc>
      </w:tr>
      <w:tr>
        <w:trPr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1.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бавеза држава чланица да гарантују способност бродова који вију њихову заставу за пловидб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 члана 17. до члана 3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тврђивање способности брода за пловидбу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18.4. Предлога закона предвиђено је доношење подзаконског акта којим ће се остварити потпуна усаглашеност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3.</w:t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1.2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потреба техничких правила признате организације као сопствених техничких правила од стране државе чланиц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7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влашћење министру да пропише употребу техничких правила признате организације као сопствених техничких правила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1.3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Могућност сарадње државе чланице са признатом организацијом у циљу унапређења правила које примењује призната организациј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9.5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Могућност сарадње министарства са признатом организацијом у циљу унапређења правила које примењује призната организациј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2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авештавање Европског парламента и Савета од стране ЕК о стању примене Директив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13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авеза држава чланица да усагласе своје законодавство са Директиво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4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змена директиве 94/57/ЕЗ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тупање на снагу директив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6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Адреса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1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Списак свих досадашњих измена и допуна Директив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2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реглед свих измена и допуна по члановима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63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eastAsia="Times New Roman" w:cs="Times New Roman"/>
      <w:b/>
      <w:sz w:val="26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4:02:00Z</dcterms:created>
  <dc:creator>Milovan</dc:creator>
  <dc:description/>
  <cp:keywords/>
  <dc:language>en-US</dc:language>
  <cp:lastModifiedBy>daktilo05</cp:lastModifiedBy>
  <cp:lastPrinted>2010-07-01T15:56:00Z</cp:lastPrinted>
  <dcterms:modified xsi:type="dcterms:W3CDTF">2011-07-28T13:47:00Z</dcterms:modified>
  <cp:revision>15</cp:revision>
  <dc:subject/>
  <dc:title>1</dc:title>
</cp:coreProperties>
</file>