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846"/>
        <w:gridCol w:w="1257"/>
        <w:gridCol w:w="1664"/>
        <w:gridCol w:w="2185"/>
        <w:gridCol w:w="1444"/>
        <w:gridCol w:w="204"/>
        <w:gridCol w:w="1458"/>
        <w:gridCol w:w="146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626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Савета 92/29/ЕЕЗ </w:t>
            </w:r>
            <w:r>
              <w:rPr>
                <w:rFonts w:cs="Times New Roman" w:ascii="Times New Roman" w:hAnsi="Times New Roman"/>
                <w:lang w:val="sr-CS"/>
              </w:rPr>
              <w:t xml:space="preserve">од 31. марта 1992. године о минималним безбедносним и здравственим захтевима за унапређење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медицинске помоћи на бродовима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13, 30.4.199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"/>
              <w:spacing w:before="125" w:after="125"/>
              <w:ind w:right="626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ouncil Directive 92/29/EEC of 31 March 1992 on the minimum safety and health requirements for improved medical treatment on board vessels</w:t>
            </w:r>
            <w:r>
              <w:rPr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13, 30.4.199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hr-HR"/>
              </w:rPr>
              <w:t>31992</w:t>
            </w:r>
            <w:r>
              <w:rPr>
                <w:rStyle w:val="StrongEmphasis"/>
                <w:b w:val="false"/>
                <w:sz w:val="22"/>
                <w:szCs w:val="22"/>
              </w:rPr>
              <w:t>L</w:t>
            </w:r>
            <w:r>
              <w:rPr>
                <w:rStyle w:val="StrongEmphasis"/>
                <w:b w:val="false"/>
                <w:sz w:val="22"/>
                <w:szCs w:val="22"/>
                <w:lang w:val="hr-HR"/>
              </w:rPr>
              <w:t xml:space="preserve">0029  </w:t>
            </w:r>
          </w:p>
          <w:p>
            <w:pPr>
              <w:pStyle w:val="NormalWeb"/>
              <w:spacing w:before="0" w:after="0"/>
              <w:rPr/>
            </w:pP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3R1882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hyperlink r:id="rId3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7L0030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iCs/>
                <w:color w:val="000000"/>
                <w:lang w:val="sr-CS"/>
              </w:rPr>
            </w:pP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8R1137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</w:p>
        </w:tc>
      </w:tr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)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7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е брода и власника бр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дицинска опрема и бродска апоте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нтидо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о усклађено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говорности и овлашћењ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и тренинз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ужање медицинских услуга радио служб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гле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 – 2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гледи бродова и њихове опрем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дуре рада 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вршне одредб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вештај о приме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тегорије плови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дицинске залих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пасне супстанц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ind w:firstLine="23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ин вршења контроле медицинских залиха на бр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ind w:firstLine="23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ренин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минималне услове које мора да испуњава брод, опрема и уређаји, ради пружања одговарајуће медицинске помоћи члановима посаде, опрема и обавезни садржај бродске апотеке, као и уписнике о садржају бродске апотеке и начин вођења уписн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</w:t>
            </w:r>
          </w:p>
          <w:p>
            <w:pPr>
              <w:pStyle w:val="Normal"/>
              <w:ind w:firstLine="23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3R1882" TargetMode="External"/><Relationship Id="rId3" Type="http://schemas.openxmlformats.org/officeDocument/2006/relationships/hyperlink" Target="http://eur-lex.europa.eu/Result.do?RechType=RECH_celex&amp;lang=en&amp;code=32007L0030" TargetMode="External"/><Relationship Id="rId4" Type="http://schemas.openxmlformats.org/officeDocument/2006/relationships/hyperlink" Target="http://eur-lex.europa.eu/Result.do?RechType=RECH_celex&amp;lang=en&amp;code=32008R113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0:00Z</dcterms:created>
  <dc:creator>Milovan</dc:creator>
  <dc:description/>
  <cp:keywords/>
  <dc:language>en-US</dc:language>
  <cp:lastModifiedBy>daktilo05</cp:lastModifiedBy>
  <cp:lastPrinted>2011-07-28T15:53:00Z</cp:lastPrinted>
  <dcterms:modified xsi:type="dcterms:W3CDTF">2011-07-28T13:53:00Z</dcterms:modified>
  <cp:revision>9</cp:revision>
  <dc:subject/>
  <dc:title>1</dc:title>
</cp:coreProperties>
</file>