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191986007"/>
            <w:bookmarkStart w:id="1" w:name="__Fieldmark__8_319198600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191986007"/>
            <w:bookmarkStart w:id="3" w:name="__Fieldmark__16_319198600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191986007"/>
            <w:bookmarkStart w:id="5" w:name="__Fieldmark__24_319198600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191986007"/>
            <w:bookmarkStart w:id="7" w:name="__Fieldmark__32_319198600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191986007"/>
            <w:bookmarkStart w:id="9" w:name="__Fieldmark__40_319198600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191986007"/>
            <w:bookmarkStart w:id="11" w:name="__Fieldmark__48_319198600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191986007"/>
            <w:bookmarkStart w:id="13" w:name="__Fieldmark__56_319198600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191986007"/>
            <w:bookmarkStart w:id="15" w:name="__Fieldmark__64_319198600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191986007"/>
            <w:bookmarkStart w:id="17" w:name="__Fieldmark__72_319198600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191986007"/>
            <w:bookmarkStart w:id="19" w:name="__Fieldmark__80_319198600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191986007"/>
            <w:bookmarkStart w:id="21" w:name="__Fieldmark__88_319198600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191986007"/>
            <w:bookmarkStart w:id="23" w:name="__Fieldmark__96_319198600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191986007"/>
            <w:bookmarkStart w:id="25" w:name="__Fieldmark__104_319198600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191986007"/>
            <w:bookmarkStart w:id="27" w:name="__Fieldmark__112_319198600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191986007"/>
            <w:bookmarkStart w:id="29" w:name="__Fieldmark__120_319198600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191986007"/>
            <w:bookmarkStart w:id="31" w:name="__Fieldmark__128_319198600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191986007"/>
            <w:bookmarkStart w:id="33" w:name="__Fieldmark__136_319198600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191986007"/>
            <w:bookmarkStart w:id="35" w:name="__Fieldmark__144_319198600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191986007"/>
            <w:bookmarkStart w:id="37" w:name="__Fieldmark__152_319198600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19198600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191986007"/>
            <w:bookmarkStart w:id="39" w:name="__Fieldmark__160_319198600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191986007"/>
            <w:bookmarkStart w:id="41" w:name="__Fieldmark__168_319198600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191986007"/>
            <w:bookmarkStart w:id="43" w:name="__Fieldmark__176_319198600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191986007"/>
            <w:bookmarkStart w:id="45" w:name="__Fieldmark__184_319198600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191986007"/>
            <w:bookmarkStart w:id="47" w:name="__Fieldmark__192_319198600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191986007"/>
            <w:bookmarkStart w:id="49" w:name="__Fieldmark__200_319198600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191986007"/>
            <w:bookmarkStart w:id="51" w:name="__Fieldmark__208_319198600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191986007"/>
            <w:bookmarkStart w:id="53" w:name="__Fieldmark__216_319198600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191986007"/>
            <w:bookmarkStart w:id="55" w:name="__Fieldmark__224_319198600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191986007"/>
            <w:bookmarkStart w:id="57" w:name="__Fieldmark__232_319198600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191986007"/>
            <w:bookmarkStart w:id="59" w:name="__Fieldmark__240_319198600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19198600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191986007"/>
            <w:bookmarkStart w:id="61" w:name="__Fieldmark__248_319198600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