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1087852265"/>
            <w:bookmarkStart w:id="1" w:name="__Fieldmark__3_1087852265"/>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1087852265"/>
            <w:bookmarkStart w:id="3" w:name="__Fieldmark__8_1087852265"/>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1087852265"/>
            <w:bookmarkStart w:id="5" w:name="__Fieldmark__13_1087852265"/>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1087852265"/>
            <w:bookmarkStart w:id="7" w:name="__Fieldmark__18_1087852265"/>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1087852265"/>
            <w:bookmarkStart w:id="9" w:name="__Fieldmark__24_1087852265"/>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1087852265"/>
            <w:bookmarkStart w:id="11" w:name="__Fieldmark__34_1087852265"/>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1087852265"/>
            <w:bookmarkStart w:id="13" w:name="__Fieldmark__41_1087852265"/>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1087852265"/>
            <w:bookmarkStart w:id="15" w:name="__Fieldmark__58_1087852265"/>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1087852265"/>
            <w:bookmarkStart w:id="17" w:name="__Fieldmark__66_1087852265"/>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1087852265"/>
            <w:bookmarkStart w:id="19" w:name="__Fieldmark__83_1087852265"/>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1087852265"/>
            <w:bookmarkStart w:id="21" w:name="__Fieldmark__94_1087852265"/>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1087852265"/>
            <w:bookmarkStart w:id="23" w:name="__Fieldmark__100_1087852265"/>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0878522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1087852265"/>
            <w:bookmarkStart w:id="25" w:name="__Fieldmark__112_1087852265"/>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1087852265"/>
            <w:bookmarkStart w:id="27" w:name="__Fieldmark__119_1087852265"/>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1087852265"/>
            <w:bookmarkStart w:id="29" w:name="__Fieldmark__128_1087852265"/>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087852265"/>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1087852265"/>
            <w:bookmarkStart w:id="31" w:name="__Fieldmark__136_1087852265"/>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1087852265"/>
            <w:bookmarkStart w:id="33" w:name="__Fieldmark__153_1087852265"/>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1087852265"/>
            <w:bookmarkStart w:id="35" w:name="__Fieldmark__160_1087852265"/>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1087852265"/>
            <w:bookmarkStart w:id="37" w:name="__Fieldmark__167_1087852265"/>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1087852265"/>
            <w:bookmarkStart w:id="39" w:name="__Fieldmark__175_1087852265"/>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087852265"/>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1087852265"/>
            <w:bookmarkStart w:id="41" w:name="__Fieldmark__180_1087852265"/>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