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right="-3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-исправка, 101/07,</w:t>
      </w:r>
      <w:r>
        <w:rPr>
          <w:color w:val="000000"/>
          <w:lang w:val="sr-CS"/>
        </w:rPr>
        <w:t xml:space="preserve"> 65/08 и 16/11</w:t>
      </w:r>
      <w:r>
        <w:rPr>
          <w:color w:val="000000"/>
          <w:lang w:val="ru-RU"/>
        </w:rPr>
        <w:t>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right="-360" w:hanging="0"/>
        <w:jc w:val="center"/>
        <w:rPr>
          <w:color w:val="000000"/>
          <w:lang w:val="ru-RU"/>
        </w:rPr>
      </w:pPr>
      <w:r>
        <w:rPr>
          <w:bCs/>
          <w:lang w:val="ru-RU"/>
        </w:rPr>
        <w:t xml:space="preserve">        </w:t>
      </w: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right="-360"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</w:t>
      </w:r>
      <w:r>
        <w:rPr>
          <w:lang w:val="ru-RU"/>
        </w:rPr>
        <w:t>од 14. до 21. септембра 2011. године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ind w:left="-180" w:right="-360"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right="-360" w:firstLine="720"/>
        <w:rPr/>
      </w:pPr>
      <w:r>
        <w:rPr>
          <w:bCs/>
          <w:iCs/>
          <w:color w:val="000000"/>
          <w:lang w:val="ru-RU"/>
        </w:rPr>
        <w:t xml:space="preserve">                                                          </w:t>
      </w: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Црвеном крсту Србије, а користиће се према програму који доноси корисник тих средстава, на који сагласност даје Влада. 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</w:t>
      </w:r>
    </w:p>
    <w:p>
      <w:pPr>
        <w:pStyle w:val="Normal"/>
        <w:ind w:left="-180" w:right="-360" w:firstLine="720"/>
        <w:rPr/>
      </w:pPr>
      <w:r>
        <w:rPr>
          <w:color w:val="000000"/>
          <w:lang w:val="ru-RU"/>
        </w:rPr>
        <w:t xml:space="preserve">                                                        </w:t>
      </w:r>
      <w:r>
        <w:rPr>
          <w:color w:val="000000"/>
          <w:lang w:val="ru-RU"/>
        </w:rPr>
        <w:t>Члан 3.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                                                        </w:t>
      </w: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sr-RS"/>
        </w:rPr>
      </w:pPr>
      <w:r>
        <w:rPr>
          <w:color w:val="000000"/>
          <w:lang w:val="ru-RU"/>
        </w:rPr>
        <w:t xml:space="preserve">05 Број:                </w:t>
      </w:r>
    </w:p>
    <w:p>
      <w:pPr>
        <w:pStyle w:val="Normal"/>
        <w:autoSpaceDE w:val="false"/>
        <w:ind w:left="-180" w:right="-360" w:hanging="0"/>
        <w:jc w:val="both"/>
        <w:rPr/>
      </w:pPr>
      <w:r>
        <w:rPr>
          <w:color w:val="000000"/>
          <w:lang w:val="ru-RU"/>
        </w:rPr>
        <w:t>У Београду,   августа  2011. године</w:t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-180" w:right="-36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right="-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right="-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right="-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I.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>Законом о Црвеном крсту Србиј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спроводи програме и активности који произилазе из задатака Међународног покрет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>Законом је утврђено да Црвени крст Србије сваке године у периоду од 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до 21. септембр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обележава посебну манифестациј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,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 и задатака.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 xml:space="preserve">” у 2011. години,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7.500.000 динара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рикупљена од продаје наведене доплатне поштанске марке користиће се за финансирање делатности Црвеног крста Србије за реализацију Програма: </w:t>
      </w:r>
      <w:r>
        <w:rPr>
          <w:bCs/>
          <w:iCs/>
          <w:color w:val="000000"/>
          <w:lang w:val="sr-CS"/>
        </w:rPr>
        <w:t>„Јачање капацитета Црвеног крста Србије за деловање у несрећама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 Овај програм има за циљ да јача капацитет Црвеног крста Србије обезбеђивањем минимума магацинских залиха најчешће тражених артикала помоћи, као и стандардизацијом личне опреме чланова јединица Црвеног крста Србије за одговор на несреће. Искуствима Црвеног крста Србије утврђене су најчешће врсте несрећа које погађају Србију (поплаве, клизишта и земљотреси) као и најкарактеристичније потребе у врстама и количинама артикала помоћи које су као најхитније потребе угрожених и које се хитно дистрибуирају на угрожена подручја ради благовремене помоћи и ефикасног збрињавања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ачање капацитета Црвеног крста Србије у несрећама, како би био спреман да хитно и адекватно притекне у помоћ угроженима услед великих несрећа као и да пружи неопходну подршку службама и деловима интегрисаног система заштите и спасавања у Републици Србији, те да оправда Законом утврђен положај организације која помаже државним органима у хуманитарној области, испуњавањем задатака посебно у случајевима масовних несрећа са великим бројем лица и породица, којима је неопходно хитно збрињавање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у протеклих неколико година развијао је капацитете за хитан одговор на несреће до одређеног нивоа. Том развоју је велику подршку пружао Међународни Црвени крст. С обзиром на чињеницу, да се међународни донатори повлаче са територије Србије, Црвени крст Србије у наредном периоду треба да обезбеди део развоја сопствених капацитета из домаћих извора.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 xml:space="preserve">Министарства здравља даје сагласност на Програм Црвеног крста Србије </w:t>
      </w:r>
      <w:r>
        <w:rPr>
          <w:bCs/>
          <w:iCs/>
          <w:color w:val="000000"/>
          <w:lang w:val="sr-CS"/>
        </w:rPr>
        <w:t>„Јачање капацитета Црвеног крста Србије за деловање у несрећама</w:t>
      </w:r>
      <w:r>
        <w:rPr>
          <w:color w:val="000000"/>
          <w:lang w:val="ru-RU"/>
        </w:rPr>
        <w:t>”.</w:t>
      </w:r>
    </w:p>
    <w:p>
      <w:pPr>
        <w:pStyle w:val="Normal"/>
        <w:ind w:left="-180" w:right="-360" w:firstLine="720"/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 xml:space="preserve">Имајући у виду да је Законом о Црвеном крсту у члану 15. став 1. тачка 2. прописано да с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као посебна манифестација коју обележава Црвени крст Србије, одржава сваке године од 14. до 21. септембра, као и да се за време трајања манифестације обавезно наплаћује и </w:t>
      </w:r>
      <w:r>
        <w:rPr>
          <w:color w:val="000000"/>
          <w:lang w:val="sr-CS"/>
        </w:rPr>
        <w:t xml:space="preserve">износ на сваку поштанску пошиљку у унутрашњем поштанском саобраћају (осим новина и часописа), </w:t>
      </w:r>
      <w:r>
        <w:rPr>
          <w:color w:val="000000"/>
          <w:lang w:val="ru-RU"/>
        </w:rPr>
        <w:t>испуњени су услови из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. 55/05, 71/05- исправка, 101/07, 65/08 и 16/11), те се предлаже да Влада донесе Уредбу 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ind w:left="-180" w:right="-360"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у периоду од 14. </w:t>
      </w:r>
      <w:r>
        <w:rPr>
          <w:color w:val="000000"/>
          <w:lang w:val="sr-CS"/>
        </w:rPr>
        <w:t>до 21. септембра 2</w:t>
      </w:r>
      <w:r>
        <w:rPr>
          <w:color w:val="000000"/>
          <w:lang w:val="ru-RU"/>
        </w:rPr>
        <w:t>011. године, и то у тиражу од 750.000 комада, у апоену у висини 45% од износа номиналне вредности поштанске марке за писма тежине до 20 грама (која сада износи 22 динара), односно 10 динара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. 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7" w:right="-360" w:firstLine="720"/>
        <w:jc w:val="both"/>
        <w:rPr/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, у складу са законом.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900" w:right="-360" w:firstLine="720"/>
        <w:jc w:val="both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РАЗЛОЗИ ЗА СТУПАЊЕ НА СНАГУ УРЕДБЕ У РОКУ КРАЋЕМ ОД ОСАМ ДАНА </w:t>
      </w:r>
    </w:p>
    <w:p>
      <w:pPr>
        <w:pStyle w:val="Normal"/>
        <w:tabs>
          <w:tab w:val="clear" w:pos="720"/>
          <w:tab w:val="left" w:pos="855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7" w:right="-360" w:firstLine="720"/>
        <w:jc w:val="both"/>
        <w:rPr>
          <w:lang w:val="sr-CS"/>
        </w:rPr>
      </w:pPr>
      <w:r>
        <w:rPr>
          <w:lang w:val="sr-CS"/>
        </w:rPr>
        <w:t>Предлаже се да Уредба ступи на снагу у року краћем од осам дана, с обзиром да је неопходно да се предузму одговарајуће претходне активности, односно штампање и дистрибуцију</w:t>
      </w:r>
      <w:r>
        <w:rPr>
          <w:lang w:val="ru-RU"/>
        </w:rPr>
        <w:t xml:space="preserve"> </w:t>
      </w:r>
      <w:r>
        <w:rPr>
          <w:lang w:val="sr-CS"/>
        </w:rPr>
        <w:t>предметне доплатне поштанске марке, како би се обезбедило да реализација, односно издавање исте отпочне у року предвиђеном овом уредбом.</w:t>
      </w:r>
    </w:p>
    <w:p>
      <w:pPr>
        <w:pStyle w:val="Normal"/>
        <w:ind w:left="-90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90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-90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headerReference w:type="default" r:id="rId2"/>
      <w:type w:val="nextPage"/>
      <w:pgSz w:w="12240" w:h="15840"/>
      <w:pgMar w:left="1620" w:right="1800" w:gutter="0" w:header="72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560" w:leader="none"/>
      </w:tabs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28:00Z</dcterms:created>
  <dc:creator>Janko Guzijan</dc:creator>
  <dc:description/>
  <cp:keywords/>
  <dc:language>en-US</dc:language>
  <cp:lastModifiedBy>JovanS</cp:lastModifiedBy>
  <cp:lastPrinted>2011-08-18T14:40:00Z</cp:lastPrinted>
  <dcterms:modified xsi:type="dcterms:W3CDTF">2011-08-19T14:28:00Z</dcterms:modified>
  <cp:revision>2</cp:revision>
  <dc:subject/>
  <dc:title>На основу члана 2</dc:title>
</cp:coreProperties>
</file>