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2700"/>
        <w:gridCol w:w="1080"/>
        <w:gridCol w:w="2562"/>
        <w:gridCol w:w="1391"/>
        <w:gridCol w:w="1787"/>
        <w:gridCol w:w="1440"/>
        <w:gridCol w:w="1772"/>
      </w:tblGrid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1. Назив прописа ЕУ 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/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 xml:space="preserve">Директива Савета </w:t>
            </w:r>
            <w:r>
              <w:rPr>
                <w:sz w:val="22"/>
                <w:szCs w:val="22"/>
                <w:lang w:val="sr-Latn-CS"/>
              </w:rPr>
              <w:t>95/18/E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 19. јуна 1995. о издавању лиценци железничким предузећима, </w:t>
            </w:r>
            <w:r>
              <w:rPr>
                <w:sz w:val="22"/>
                <w:szCs w:val="22"/>
                <w:lang w:val="sr-Latn-CS"/>
              </w:rPr>
              <w:t>OJ L 143, 27.6.1995 (са последњом изменом Директива Европског парламента и Савета 2004/49/ЕЗ, ОЈ Л 220, 21.06.2004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"/>
              </w:rPr>
              <w:t>Council Directive 95/18/EC of 19 June 1995 on the licensing of railway undertakings</w:t>
            </w:r>
            <w:r>
              <w:rPr>
                <w:sz w:val="22"/>
                <w:szCs w:val="22"/>
                <w:lang w:val="sr-Latn-CS"/>
              </w:rPr>
              <w:t xml:space="preserve">, OJ L 143, 27.6.1995 (last amended by </w:t>
            </w:r>
            <w:r>
              <w:rPr>
                <w:sz w:val="22"/>
                <w:szCs w:val="22"/>
              </w:rPr>
              <w:t>Directive 2004/49/EC of the European parliament and of the Council, OJ L 220, 21.6.2004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Latn-C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sz w:val="22"/>
                <w:szCs w:val="22"/>
              </w:rPr>
              <w:t>ознака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</w:rPr>
              <w:t>ЕУ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sz w:val="22"/>
                <w:szCs w:val="22"/>
              </w:rPr>
              <w:t>прописа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color w:val="231F20"/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1995</w:t>
            </w:r>
            <w:r>
              <w:rPr>
                <w:sz w:val="22"/>
                <w:szCs w:val="22"/>
                <w:lang w:val="sr-Latn-CS"/>
              </w:rPr>
              <w:t>L0018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200</w:t>
            </w:r>
            <w:r>
              <w:rPr>
                <w:sz w:val="22"/>
                <w:szCs w:val="22"/>
                <w:lang w:val="sr-Latn-CS"/>
              </w:rPr>
              <w:t>1L0013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</w:rPr>
              <w:t>32004L0049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 xml:space="preserve">3. </w:t>
            </w:r>
            <w:r>
              <w:rPr>
                <w:lang w:val="sr-CS"/>
              </w:rPr>
              <w:t>Овлашћени предлагач прописа - Влада</w:t>
            </w:r>
          </w:p>
          <w:p>
            <w:pPr>
              <w:pStyle w:val="Rvps1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ђивач – Министарство за инфраструктуру и енергетику</w:t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sr-CS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 xml:space="preserve">  </w:t>
            </w:r>
            <w:r>
              <w:rPr>
                <w:rStyle w:val="Rvts3"/>
                <w:sz w:val="22"/>
                <w:szCs w:val="22"/>
                <w:lang w:val="sr-CS"/>
              </w:rPr>
              <w:t>11</w:t>
            </w:r>
            <w:r>
              <w:rPr>
                <w:rStyle w:val="Rvts3"/>
                <w:sz w:val="22"/>
                <w:szCs w:val="22"/>
              </w:rPr>
              <w:t>.08.2011.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5. Назив прописа чије одредбе су предмет анализе усклађености са прописом ЕУ </w:t>
            </w:r>
          </w:p>
          <w:p>
            <w:pPr>
              <w:pStyle w:val="Rvps1"/>
              <w:rPr>
                <w:rStyle w:val="Rvts3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</w:rPr>
              <w:t>Draft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/>
                <w:b/>
                <w:bCs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7. Усклађеност одредаба прописа са одредбама прописа ЕУ</w:t>
            </w:r>
            <w:r>
              <w:rPr>
                <w:rStyle w:val="Rvts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а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а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б)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б1)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в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г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д)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Садржина одредб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Садржина одредб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/>
                <w:b/>
                <w:bCs/>
                <w:color w:val="00808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8080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Сврха и домен примен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-70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шти услови за обављање превоза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ценца за превоз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sz w:val="22"/>
                <w:szCs w:val="22"/>
                <w:lang w:val="ru-RU"/>
              </w:rPr>
              <w:t>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2.</w:t>
            </w:r>
            <w:r>
              <w:rPr>
                <w:rStyle w:val="Rvts3"/>
                <w:sz w:val="22"/>
                <w:szCs w:val="22"/>
                <w:lang w:val="sr-CS"/>
              </w:rPr>
              <w:t>1.1-2.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циј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железнички </w:t>
            </w:r>
            <w:r>
              <w:rPr>
                <w:sz w:val="22"/>
                <w:szCs w:val="22"/>
                <w:lang w:val="ru-RU"/>
              </w:rPr>
              <w:t>превозник</w:t>
            </w:r>
            <w:r>
              <w:rPr>
                <w:sz w:val="22"/>
                <w:szCs w:val="22"/>
                <w:lang w:val="sr-CS"/>
              </w:rPr>
              <w:t xml:space="preserve">”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лиценца</w:t>
            </w:r>
            <w:r>
              <w:rPr>
                <w:sz w:val="22"/>
                <w:szCs w:val="22"/>
                <w:lang w:val="sr-CS"/>
              </w:rPr>
              <w:t>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рган надлежан за лиценцирање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3</w:t>
            </w:r>
            <w:r>
              <w:rPr>
                <w:rStyle w:val="Rvts3"/>
                <w:sz w:val="22"/>
                <w:szCs w:val="22"/>
                <w:lang w:val="sr-CS"/>
              </w:rPr>
              <w:t>.1.4.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3.1.6.</w:t>
            </w:r>
          </w:p>
          <w:p>
            <w:pPr>
              <w:pStyle w:val="Rvps1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92.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ефиниције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железнички </w:t>
            </w:r>
            <w:r>
              <w:rPr>
                <w:sz w:val="22"/>
                <w:szCs w:val="22"/>
                <w:lang w:val="ru-RU"/>
              </w:rPr>
              <w:t>превозник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1tekst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ценца за превоз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1tekst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ирекција за железнице издаје лиценцу за превоз”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sz w:val="22"/>
                <w:szCs w:val="22"/>
                <w:lang w:val="ru-RU"/>
              </w:rPr>
              <w:t>отпуно усклађе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2.1.4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градски и приградски превоз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3.1.28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дска железниц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2.1.4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регионални превоз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е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редба Директиве ће бити фазно транспоноване у складу са степеном развоја железничког сектора у Србији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рган надлежан за издавање лиценце</w:t>
            </w:r>
            <w:r>
              <w:rPr>
                <w:color w:val="008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 прев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2.2.</w:t>
            </w:r>
          </w:p>
          <w:p>
            <w:pPr>
              <w:pStyle w:val="Rvps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ru-RU"/>
              </w:rPr>
              <w:t>ирекција за железниц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Latn-CS"/>
              </w:rPr>
            </w:pPr>
            <w:r>
              <w:rPr>
                <w:rStyle w:val="Rvts3"/>
                <w:sz w:val="22"/>
                <w:szCs w:val="22"/>
                <w:lang w:val="sr-Latn-CS"/>
              </w:rPr>
              <w:t>4.</w:t>
            </w:r>
            <w:r>
              <w:rPr>
                <w:rStyle w:val="Rvts3"/>
                <w:sz w:val="22"/>
                <w:szCs w:val="22"/>
                <w:lang w:val="sr-CS"/>
              </w:rPr>
              <w:t>1.-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Место подношења захтева за издавање лиценце за превоз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давање / продужавање важења лиценце; Право добијања лиценце; </w:t>
            </w:r>
            <w:r>
              <w:rPr>
                <w:sz w:val="22"/>
                <w:szCs w:val="22"/>
                <w:lang w:val="sr-CS"/>
              </w:rPr>
              <w:t>Који железнички превозник може да пружа услуге превоза железниц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66.-6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давање / продужавање важења лиценце; </w:t>
            </w:r>
            <w:r>
              <w:rPr>
                <w:rStyle w:val="Rvts3"/>
                <w:sz w:val="22"/>
                <w:szCs w:val="22"/>
                <w:lang w:val="sr-CS"/>
              </w:rPr>
              <w:t xml:space="preserve">Коме Дирекција за железнице може да изда лиценцу; </w:t>
            </w:r>
          </w:p>
          <w:p>
            <w:pPr>
              <w:pStyle w:val="1tekst"/>
              <w:ind w:left="0" w:right="375" w:hanging="0"/>
              <w:jc w:val="left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 врши јавни превоз путника и  робе у  железничком  саобраћају на  железничкој  инфраструктур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4.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Територија на којој важи лиценц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За сада ова материја није регулисана међународним споразумима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00" w:val="clear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а доказивања способности подносиоца захтева за издавање лиценце да ће у </w:t>
            </w:r>
            <w:r>
              <w:rPr>
                <w:color w:val="000000"/>
                <w:sz w:val="22"/>
                <w:szCs w:val="22"/>
                <w:lang w:val="sr-CS"/>
              </w:rPr>
              <w:t>сваком тренутку моћи да испуни захтеве који се односе на добар углед, финансијску способност, стручност и покриће за грађанску одговорност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Докази које треба да поднесе железнички превозник, односно железнички превозник за сопствене потребе о испуњености </w:t>
            </w:r>
            <w:r>
              <w:rPr>
                <w:sz w:val="22"/>
                <w:szCs w:val="22"/>
                <w:lang w:val="ru-RU"/>
              </w:rPr>
              <w:t xml:space="preserve">услова неопходних за издавање лиценце за превоз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финисање услова за испуњење захтева за добар угле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2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Дефинисање услова за испуњење захтева за добар углед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7.</w:t>
            </w:r>
            <w:r>
              <w:rPr>
                <w:rStyle w:val="Rvts3"/>
                <w:sz w:val="22"/>
                <w:szCs w:val="22"/>
                <w:lang w:val="sr-CS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хтеви који се односе на доказивање финансијске способ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хтеви који се односе на доказивање финансијске способности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7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јединачни подаци у смислу члана 7</w:t>
            </w:r>
            <w:r>
              <w:rPr>
                <w:sz w:val="22"/>
                <w:szCs w:val="22"/>
                <w:lang w:val="ru-RU"/>
              </w:rPr>
              <w:t>.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6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ачин доказивања испуњености услова за издавање лиценце ближе уређује Дирекција за железни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Чланом 66.2. Закона предвиђено је доношење подзаконског акта, у року од две године, којим ће се детаљније прописати н</w:t>
            </w:r>
            <w:r>
              <w:rPr>
                <w:rStyle w:val="Rvts3"/>
                <w:sz w:val="22"/>
                <w:szCs w:val="22"/>
                <w:lang w:val="ru-RU"/>
              </w:rPr>
              <w:t>ачин доказивања испуњености услова за издавање лиценце</w:t>
            </w:r>
            <w:r>
              <w:rPr>
                <w:sz w:val="22"/>
                <w:szCs w:val="22"/>
                <w:lang w:val="ru-RU"/>
              </w:rPr>
              <w:t>, чиме ће се извршити потпуно усклађивање са овом одредбом Директиве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хтеви који се односе на стручну оспособљенос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4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хтеви који се односе на стручну оспособљенос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сигурањ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5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сигурањ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sz w:val="22"/>
                <w:szCs w:val="22"/>
              </w:rPr>
              <w:t xml:space="preserve"> </w:t>
            </w:r>
            <w:r>
              <w:rPr>
                <w:rStyle w:val="Rvts3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Важење лиценце за превоз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7.2.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8.1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Рок важења лиценце за превоз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0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редбе о суспензији или одузимању лиценце садржане на самој лиценц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1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Облик и садржина лиценце ближе ће се регулисати актом Дирекције за железни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Чланом 68.11. Закона предвиђено је доношење подзаконског акта, у року од две године, којим ће се детаљније прописати </w:t>
            </w:r>
            <w:r>
              <w:rPr>
                <w:rStyle w:val="Rvts3"/>
                <w:sz w:val="22"/>
                <w:szCs w:val="22"/>
                <w:lang w:val="ru-RU"/>
              </w:rPr>
              <w:t>облик и садржина лиценце</w:t>
            </w:r>
            <w:r>
              <w:rPr>
                <w:sz w:val="22"/>
                <w:szCs w:val="22"/>
                <w:lang w:val="ru-RU"/>
              </w:rPr>
              <w:t>, чиме ће се извршити потпуно усклађивање са овом одредбом Директиве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Провера испуњености услова код железничког превозника којем је лиценца додељена и одузимање лиценце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ровера испуњености услова код железничког превозника којем је лиценца додељена и одузимање лиценце.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Међусобно обавештавање органа надлежних за издавање лиценци у државама чланицама ЕУ о сумњи постојања неиспуњености услова а код железничког превозника којем је лиценца за превоз додеље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бавеза држава чланица ЕУ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Издавање привремене лиценце у случају када је лиценца за превоз  суспендована или опозвана из разлога неиспуњења захтева везаних за финансијску способност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4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Издавање привремене лиценце у случају када је лиценца за превоз  суспендована или опозвана из разлога неиспуњења захтева везаних за финансијску способност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Прекид превоза на шест месеци, односно не отпочињање превоза у року од шест месеци након добијања лиценце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8.5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рекид превоза на шест месеци, односно не отпочињање превоза у року од шест месеци након добијања лицен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остављање лиценце на поновно одобрење у случају промена које утичу на правни положај железничког превозник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7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остављање лиценце на поновно одобрење у случају промена које утичу на правни положај железничког превозника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Достављање лиценце органу надлежном за издавање лиценци ради преиспитивања у случају када железнички превозник измени или прошири обављање превоз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68.8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Достављање лиценце органу надлежном за издавање лиценци ради преиспитивања у случају када железнички превозник измени или прошири обављање превоза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узимање лиценци железничком превознику против кога је започет стечајни или сличан поступа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8.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узимање лиценце због неиспуњавања услова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1.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Обавештавање Комисије и других држава чланица о </w:t>
            </w:r>
            <w:r>
              <w:rPr>
                <w:color w:val="000000"/>
                <w:sz w:val="22"/>
                <w:szCs w:val="22"/>
                <w:lang w:val="sr-CS"/>
              </w:rPr>
              <w:t>суспензији, одузимању или измени лиценце, одузме или измени</w:t>
            </w:r>
            <w:r>
              <w:rPr>
                <w:color w:val="008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8000"/>
                <w:sz w:val="22"/>
                <w:szCs w:val="22"/>
                <w:lang w:val="ru-RU"/>
              </w:rPr>
            </w:pPr>
            <w:r>
              <w:rPr>
                <w:color w:val="008000"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  <w:lang w:val="sr-CS"/>
              </w:rPr>
              <w:t>Обавеза држава чланица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2.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и услови предвиђени националним законодавство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е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eastAsia="TimesNewRoman;Times New Roman" w:cs="TimesNewRoman;Times New Roman"/>
                <w:sz w:val="22"/>
                <w:szCs w:val="22"/>
                <w:lang w:val="sr-CS"/>
              </w:rPr>
            </w:pPr>
            <w:r>
              <w:rPr>
                <w:rStyle w:val="Rvts3"/>
                <w:rFonts w:eastAsia="TimesNewRoman;Times New Roman" w:cs="TimesNewRoman;Times New Roman"/>
                <w:sz w:val="22"/>
                <w:szCs w:val="22"/>
                <w:lang w:val="sr-CS"/>
              </w:rPr>
              <w:t>Закон не предвиђа додатне услове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eastAsia="TimesNewRoman;Times New Roman" w:cs="TimesNewRoman;Times New Roman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оштовање споразума који се примењују на међународни железнички превоз, а који су на снази у државама чланицама у којима превозници у железничком саобраћају послуј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 xml:space="preserve">Односи се само на земље чланице ЕУ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Прелазне одредб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носи се само на земље чланице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Latn-CS"/>
              </w:rPr>
              <w:t>15</w:t>
            </w:r>
            <w:r>
              <w:rPr>
                <w:rStyle w:val="Rvts3"/>
                <w:sz w:val="22"/>
                <w:szCs w:val="22"/>
                <w:lang w:val="sr-CS"/>
              </w:rPr>
              <w:t>.</w:t>
            </w:r>
            <w:r>
              <w:rPr>
                <w:rStyle w:val="Rvts3"/>
                <w:sz w:val="22"/>
                <w:szCs w:val="22"/>
                <w:lang w:val="sr-Latn-CS"/>
              </w:rPr>
              <w:t>-1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Завршне одредб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Односи се само на земље чланице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јединачни подаци у смислу члана 7</w:t>
            </w:r>
            <w:r>
              <w:rPr>
                <w:sz w:val="22"/>
                <w:szCs w:val="22"/>
                <w:lang w:val="ru-RU"/>
              </w:rPr>
              <w:t>.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66.6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ru-RU"/>
              </w:rPr>
              <w:t>Начин доказивања испуњености услова за издавање лиценце ближе уређује Дирекција за железни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Чланом 66.6. Закона предвиђено је доношење подзаконског акта, у року од две године, којим ће се детаљније прописати </w:t>
            </w:r>
            <w:r>
              <w:rPr>
                <w:rStyle w:val="Rvts3"/>
                <w:sz w:val="22"/>
                <w:szCs w:val="22"/>
                <w:lang w:val="ru-RU"/>
              </w:rPr>
              <w:t>начин доказивања испуњености услова</w:t>
            </w:r>
            <w:r>
              <w:rPr>
                <w:sz w:val="22"/>
                <w:szCs w:val="22"/>
                <w:lang w:val="ru-RU"/>
              </w:rPr>
              <w:t>, чиме ће се извршити потпуно усклађивање са овом одредбом Директиве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Rvts3">
    <w:name w:val="rvts3"/>
    <w:basedOn w:val="WWDefaultParagraphFont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basedOn w:val="WWDefaultParagraphFont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CharChar">
    <w:name w:val=" Char Char"/>
    <w:basedOn w:val="WWDefaultParagraphFont"/>
    <w:qFormat/>
    <w:rPr>
      <w:rFonts w:ascii="CTimesRoman;Times New Roman" w:hAnsi="CTimesRoman;Times New Roman" w:cs="CTimesRoman;Times New Roman"/>
      <w:sz w:val="24"/>
    </w:rPr>
  </w:style>
  <w:style w:type="character" w:styleId="Longtext">
    <w:name w:val="long_text"/>
    <w:basedOn w:val="WWDefaultParagraph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3mesto">
    <w:name w:val="3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5:00Z</dcterms:created>
  <dc:creator>Zorica Radovic</dc:creator>
  <dc:description/>
  <cp:keywords/>
  <dc:language>en-US</dc:language>
  <cp:lastModifiedBy>aopacic</cp:lastModifiedBy>
  <cp:lastPrinted>2113-01-01T00:00:00Z</cp:lastPrinted>
  <dcterms:modified xsi:type="dcterms:W3CDTF">2011-09-01T14:15:00Z</dcterms:modified>
  <cp:revision>2</cp:revision>
  <dc:subject/>
  <dc:title>1</dc:title>
</cp:coreProperties>
</file>