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 xml:space="preserve">На основу члана 123. тачка 3. Устава Републике Србије, </w:t>
      </w:r>
      <w:r>
        <w:rPr>
          <w:rStyle w:val="Normalchar1"/>
          <w:rFonts w:cs="Times New Roman" w:ascii="Times New Roman" w:hAnsi="Times New Roman"/>
        </w:rPr>
        <w:t>a</w:t>
      </w:r>
      <w:r>
        <w:rPr>
          <w:rStyle w:val="Normalchar1"/>
          <w:rFonts w:cs="Times New Roman" w:ascii="Times New Roman" w:hAnsi="Times New Roman"/>
          <w:lang w:val="ru-RU"/>
        </w:rPr>
        <w:t xml:space="preserve"> у вези са чланом 96. Закона о планирању и изградњ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(„Службен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гласник РС</w:t>
      </w:r>
      <w:r>
        <w:rPr>
          <w:rStyle w:val="Normalchar1"/>
          <w:rFonts w:cs="Times New Roman" w:ascii="Times New Roman" w:hAnsi="Times New Roman"/>
          <w:lang w:val="sr-CS"/>
        </w:rPr>
        <w:t>”</w:t>
      </w:r>
      <w:r>
        <w:rPr>
          <w:rStyle w:val="Normalchar1"/>
          <w:rFonts w:cs="Times New Roman" w:ascii="Times New Roman" w:hAnsi="Times New Roman"/>
          <w:lang w:val="ru-RU"/>
        </w:rPr>
        <w:t xml:space="preserve">, бр. 72/09, 81/09-исправка, 64/10 - УС и 24/11), 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Влад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доноси</w:t>
      </w:r>
      <w:r>
        <w:rPr>
          <w:rStyle w:val="Normalchar1"/>
          <w:rFonts w:cs="Times New Roman" w:ascii="Times New Roman" w:hAnsi="Times New Roman"/>
        </w:rPr>
        <w:t>     </w:t>
      </w:r>
      <w:r>
        <w:rPr>
          <w:rStyle w:val="Normalchar1"/>
          <w:rFonts w:cs="Times New Roman" w:ascii="Times New Roman" w:hAnsi="Times New Roman"/>
          <w:lang w:val="ru-RU"/>
        </w:rPr>
        <w:t xml:space="preserve">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У Р</w:t>
      </w:r>
      <w:r>
        <w:rPr>
          <w:rStyle w:val="Normalchar1"/>
          <w:rFonts w:cs="Times New Roman" w:ascii="Times New Roman" w:hAnsi="Times New Roman"/>
          <w:bCs/>
        </w:rPr>
        <w:t> </w:t>
      </w:r>
      <w:r>
        <w:rPr>
          <w:rStyle w:val="Normalchar1"/>
          <w:rFonts w:cs="Times New Roman" w:ascii="Times New Roman" w:hAnsi="Times New Roman"/>
          <w:bCs/>
          <w:lang w:val="ru-RU"/>
        </w:rPr>
        <w:t>Е</w:t>
      </w:r>
      <w:r>
        <w:rPr>
          <w:rStyle w:val="Normalchar1"/>
          <w:rFonts w:cs="Times New Roman" w:ascii="Times New Roman" w:hAnsi="Times New Roman"/>
          <w:bCs/>
        </w:rPr>
        <w:t> </w:t>
      </w:r>
      <w:r>
        <w:rPr>
          <w:rStyle w:val="Normalchar1"/>
          <w:rFonts w:cs="Times New Roman" w:ascii="Times New Roman" w:hAnsi="Times New Roman"/>
          <w:bCs/>
          <w:lang w:val="ru-RU"/>
        </w:rPr>
        <w:t>Д</w:t>
      </w:r>
      <w:r>
        <w:rPr>
          <w:rStyle w:val="Normalchar1"/>
          <w:rFonts w:cs="Times New Roman" w:ascii="Times New Roman" w:hAnsi="Times New Roman"/>
          <w:bCs/>
        </w:rPr>
        <w:t> </w:t>
      </w:r>
      <w:r>
        <w:rPr>
          <w:rStyle w:val="Normalchar1"/>
          <w:rFonts w:cs="Times New Roman" w:ascii="Times New Roman" w:hAnsi="Times New Roman"/>
          <w:bCs/>
          <w:lang w:val="ru-RU"/>
        </w:rPr>
        <w:t>Б</w:t>
      </w:r>
      <w:r>
        <w:rPr>
          <w:rStyle w:val="Normalchar1"/>
          <w:rFonts w:cs="Times New Roman" w:ascii="Times New Roman" w:hAnsi="Times New Roman"/>
          <w:bCs/>
        </w:rPr>
        <w:t> </w:t>
      </w:r>
      <w:r>
        <w:rPr>
          <w:rStyle w:val="Normalchar1"/>
          <w:rFonts w:cs="Times New Roman" w:ascii="Times New Roman" w:hAnsi="Times New Roman"/>
          <w:bCs/>
          <w:lang w:val="ru-RU"/>
        </w:rPr>
        <w:t xml:space="preserve">У </w:t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bCs/>
          <w:lang w:val="sr-CS"/>
        </w:rPr>
      </w:pPr>
      <w:r>
        <w:rPr>
          <w:rStyle w:val="Normalchar1"/>
          <w:rFonts w:cs="Times New Roman" w:ascii="Times New Roman" w:hAnsi="Times New Roman"/>
          <w:bCs/>
        </w:rPr>
        <w:t>O</w:t>
      </w:r>
      <w:r>
        <w:rPr>
          <w:rStyle w:val="Normalchar1"/>
          <w:rFonts w:cs="Times New Roman" w:ascii="Times New Roman" w:hAnsi="Times New Roman"/>
          <w:bCs/>
          <w:lang w:val="ru-RU"/>
        </w:rPr>
        <w:t xml:space="preserve"> УСЛОВИМА, НАЧИНУ И ПОСТУПКУ ОТУЂЕЊА ИЛИ ДАВАЊА У ЗАКУП  ГРАЂЕВИНСКОГ ЗЕМЉИШТА У ЈАВНОЈ СВОЈИНИ РЕПУБЛИКЕ СРБИЈЕ, ОДНОСНО АУТОНОМНЕ ПОКРАЈИНЕ</w:t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bCs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bCs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1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Овом уредбом уређују се поступак, услови и начин отуђења и давања у закуп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грађевинског земљишта у јавној својини Републике Србије, односно аутономне покрајине и услови за утврђивање цене грађевинског земљишта које се отуђује, односно закупнине грађевинског земљишта, као и услови под којима власници грађевинског земљишта у јавној својини грађевинско земљиште могу отуђити или дати у закуп по цени, односно закупнини која је мања од тржишне цене, односно закупнине или отуђити или дати у закуп без накнаде када се ради о испуњавању уговрних обавеза насталих до дана ступања на снагу Закона о планирању и изградњи  („Службени  гласник РС</w:t>
      </w:r>
      <w:r>
        <w:rPr>
          <w:rStyle w:val="Normalchar1"/>
          <w:rFonts w:cs="Times New Roman" w:ascii="Times New Roman" w:hAnsi="Times New Roman"/>
          <w:lang w:val="sr-CS"/>
        </w:rPr>
        <w:t>”</w:t>
      </w:r>
      <w:r>
        <w:rPr>
          <w:rStyle w:val="Normalchar1"/>
          <w:rFonts w:cs="Times New Roman" w:ascii="Times New Roman" w:hAnsi="Times New Roman"/>
          <w:lang w:val="ru-RU"/>
        </w:rPr>
        <w:t>, бр. 72/09, 81/09-исправка, 64/10-УС и 24/11, у даљем тексту: Закон), по основу уговора у коме је Република Србија једна од уговорних страна или када се ради о међусобном  располагању између власника грађевинског земљишта у јавној својини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2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 xml:space="preserve">Отуђење или 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давање 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закуп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грађевинског земљишта 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јавној својин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на коме је власник Републик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Србија, односно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аутономн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покрајина, спроводи Републичка дирекција за имовину Републике Србије (у даљем тексту: Дирекција), односно орган кога одреди аутономна покрај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(у даљем тексту: надлежни орган), у складу са Законом и овом уредбом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3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Грађевинско земљиште у јавној својини Републике Србије, односно аутономне покрајине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отуђује се или се даје у закуп ради изградње објеката, у складу са планским документом на основу кога се може издати информација о локацији, односно локацијска дозвола, у складу са Законом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4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lang w:val="ru-RU"/>
        </w:rPr>
        <w:t>Грађевинско земљиште у јавној својини Републике Србије, односно аутономне покрајине  отуђује се или се даје у закуп по тржишним условима, у складу са Законом и овом уредбом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узетно, грађевинско земљиште у јавној својини Републике Србије, аутономне покрајине или јединице локалне самоуправе може се дати у закуп без накнаде, ако је предмет закупа грађевинско земљиште на коме је по важећем планском документу планирана изградња објеката спортске инфраструктуре (спортски терени, атлетске стазе и сл.), осим објеката високоградњ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5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Грађевинско земљиште у јавној својини отуђује се или се даје у закуп јавним надметањем или прикупљањем понуда јавним огласом, у складу са чланом 96. став 10. Закона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6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Изузетно, грађевинско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земљиште 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јавној својин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може се отуђит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ил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дати 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закуп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без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накнаде, када се ради о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испуњавању уговорних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обавез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насталих до дана ступањ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на снаг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Закона, по основу уговор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коме је Републик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Србија једн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од уговорних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страна ил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када се ради о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међусобном располагањ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између власника грађевинског земљишта у 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јавној својини, односно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између Републике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Србије, аутономне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покрајине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јединице локалне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самоуправе, у складу са Законом, о чему, на предлог Дирекције, односно  надлежног органа, одлучује Влада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Акт Владе из става 1. овог члана је основ за провођење промене у јавној књизи о евиденцији непокретности и права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7</w:t>
      </w:r>
      <w:r>
        <w:rPr>
          <w:rStyle w:val="Normalchar1"/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eastAsia="Times New Roman" w:cs="Times New Roman" w:ascii="Times New Roman" w:hAnsi="Times New Roman"/>
          <w:lang w:val="ru-RU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 xml:space="preserve">Рок на који се грађевинско земљиште у јавној својини даје у закуп не може бити дужи од  99 година. 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8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Грађевинско земљиште у јавној својини отуђује се или се даје у закуп лицу које понуди највишу цену или највиши износ закупнине за то земљиште, која се не може накнадно умањивати, у складу са Законом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Члан 9.</w:t>
      </w:r>
    </w:p>
    <w:p>
      <w:pPr>
        <w:pStyle w:val="Normal1"/>
        <w:spacing w:before="0" w:after="0"/>
        <w:jc w:val="both"/>
        <w:rPr/>
      </w:pPr>
      <w:r>
        <w:rPr>
          <w:rStyle w:val="Normalchar1"/>
          <w:rFonts w:cs="Times New Roman" w:ascii="Times New Roman" w:hAnsi="Times New Roman"/>
          <w:b/>
          <w:bCs/>
          <w:lang w:val="ru-RU"/>
        </w:rPr>
        <w:tab/>
      </w:r>
      <w:r>
        <w:rPr>
          <w:rStyle w:val="Normalchar1"/>
          <w:rFonts w:cs="Times New Roman" w:ascii="Times New Roman" w:hAnsi="Times New Roman"/>
          <w:bCs/>
          <w:lang w:val="ru-RU"/>
        </w:rPr>
        <w:t>Захтев за отуђење или давање у закуп грађевинског земљишта у јавној својини Републике Србије или аутономне покрајине подноси се Дирекцији, односно надлежном органу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На предлог Дирекције, односно надлежног органа одлучује Влада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Дирекција, односно надлежни орган доноси решење о отуђењу или давању у закуп, у року од осам дана од дана доношења акта Владе из става 2. овог члана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Решење из става 3. овог члана је коначно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На основу коначног решења из става 4</w:t>
      </w:r>
      <w:r>
        <w:rPr>
          <w:rStyle w:val="Normalchar1"/>
          <w:rFonts w:cs="Times New Roman" w:ascii="Times New Roman" w:hAnsi="Times New Roman"/>
          <w:lang w:val="ru-RU"/>
        </w:rPr>
        <w:t>. овог члана, уговор о отуђењу, односно закупу грађевинског земљишта, у име Републике Србије, закључује директор Дирекције, односно лице кога овласти аутономна покрајина.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Normalchar1"/>
          <w:rFonts w:cs="Times New Roman" w:ascii="Times New Roman" w:hAnsi="Times New Roman"/>
          <w:lang w:val="ru-RU"/>
        </w:rPr>
        <w:t>Члан 10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Грађевинско земљиште у јавној својини Републике Србије, односно аутономне покрајине може се отуђити или дати у закуп по цени, односно закупнини, која је мања од тржишне цене, односно закупнине или отуђити или дати у закуп грађевинско земљиште без накнаде, ако се ради о грађевинском земљишту које је по планском документу предвиђено као земљиште за изградњу објеката у функцији реализације пројеката економског развоја, односно за изградњу објеката који су од посебног значаја за реализацију привредног развоја Републике Србије или локалног економског развоја, чијом реализацијом се повећава број запослених у привреди и сразмерно увећавају јавни приходи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1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Почетни износ цене за отуђење, односно почетни износ закупнине за давање у закуп грађевинског земљишта у јавној својини, утврђује се у висини тржишне вредност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по метру квадратн</w:t>
      </w:r>
      <w:r>
        <w:rPr>
          <w:rStyle w:val="Normalchar1"/>
          <w:rFonts w:cs="Times New Roman" w:ascii="Times New Roman" w:hAnsi="Times New Roman"/>
        </w:rPr>
        <w:t>o</w:t>
      </w:r>
      <w:r>
        <w:rPr>
          <w:rStyle w:val="Normalchar1"/>
          <w:rFonts w:cs="Times New Roman" w:ascii="Times New Roman" w:hAnsi="Times New Roman"/>
          <w:lang w:val="ru-RU"/>
        </w:rPr>
        <w:t>м грађевинског земљишта, која се утврђује на основу процене Министарства финансија - Пореска управ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У случај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поновљеног надметањ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ил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прикупљања понуда, као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када се на оглас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нико не пријави, почетни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износ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из става 1. овог члана умањује се за 30%, а у случају следећег надметања умањује се за 50 %, без обавезе поновног упућивања предлога Влади. 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Одредба става 2. овог члана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не односи се на поступак давања грађевинског земљишта у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закуп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12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Лице које је у складу са Законом и овом уредбом прибавило грађевинско земљиште у својину, односно коме је грађевинско земљиште дато у закуп, дужно је да исплати утврђену цену грађевинског земљишта, односно закупнину, у року од 15 дана од дана закључења уговора о отуђењу, односно уговора о закупу, а у случају плаћања у ратама рок од 15 дана се односи на уплату прве рате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1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Закупац плаћа закупнину у ратам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упац може закупнин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лати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36 рата, тако да се прва рата од 10% утврђене закупнине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ла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ку од 15 дана од дана закључењ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говора, 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еостал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нос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35 једнаких месечних рата, с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и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 се 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о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лучај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исина закупнин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ерачунав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врима на дан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кључењ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говора, са обавезом отплат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оспелих рата 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инарској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иввреднос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средње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рс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одн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нк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е, на дан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лаћањ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Члан 14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lang w:val="ru-RU"/>
        </w:rPr>
        <w:t>Ова уредба ступа на снагу осмог дана од дана објављивања у „Службеном гласнику Републике Србије</w:t>
      </w:r>
      <w:r>
        <w:rPr>
          <w:rStyle w:val="Normalchar1"/>
          <w:rFonts w:cs="Times New Roman" w:ascii="Times New Roman" w:hAnsi="Times New Roman"/>
          <w:lang w:val="sr-CS"/>
        </w:rPr>
        <w:t>”.</w:t>
      </w:r>
      <w:r>
        <w:rPr>
          <w:rStyle w:val="Normalchar1"/>
          <w:rFonts w:cs="Times New Roman" w:ascii="Times New Roman" w:hAnsi="Times New Roman"/>
          <w:lang w:val="ru-RU"/>
        </w:rPr>
        <w:t xml:space="preserve"> 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.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5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0-6112/2011-002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. септембра 2011. године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/>
          <w:sz w:val="24"/>
          <w:szCs w:val="24"/>
          <w:lang w:val="sr-Latn-BA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8:00Z</dcterms:created>
  <dc:creator>daktilo03</dc:creator>
  <dc:description/>
  <cp:keywords/>
  <dc:language>en-US</dc:language>
  <cp:lastModifiedBy>Bojan</cp:lastModifiedBy>
  <dcterms:modified xsi:type="dcterms:W3CDTF">2011-09-08T13:48:00Z</dcterms:modified>
  <cp:revision>2</cp:revision>
  <dc:subject/>
  <dc:title>На основу члана 123</dc:title>
</cp:coreProperties>
</file>