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2243218424"/>
            <w:bookmarkStart w:id="20" w:name="__Fieldmark__6_2243218424"/>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2243218424"/>
            <w:bookmarkStart w:id="22" w:name="__Fieldmark__13_2243218424"/>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2243218424"/>
            <w:bookmarkStart w:id="24" w:name="__Fieldmark__19_2243218424"/>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2243218424"/>
            <w:bookmarkStart w:id="26" w:name="__Fieldmark__25_2243218424"/>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2243218424"/>
            <w:bookmarkStart w:id="28" w:name="__Fieldmark__33_2243218424"/>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2243218424"/>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2243218424"/>
            <w:bookmarkStart w:id="30" w:name="__Fieldmark__39_2243218424"/>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2243218424"/>
            <w:bookmarkStart w:id="32" w:name="__Fieldmark__44_2243218424"/>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2243218424"/>
            <w:bookmarkStart w:id="34" w:name="__Fieldmark__50_2243218424"/>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2243218424"/>
            <w:bookmarkStart w:id="36" w:name="__Fieldmark__58_2243218424"/>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2243218424"/>
            <w:bookmarkStart w:id="38" w:name="__Fieldmark__66_2243218424"/>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2243218424"/>
            <w:bookmarkStart w:id="40" w:name="__Fieldmark__74_2243218424"/>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2243218424"/>
            <w:bookmarkStart w:id="42" w:name="__Fieldmark__82_2243218424"/>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2243218424"/>
            <w:bookmarkStart w:id="44" w:name="__Fieldmark__89_2243218424"/>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2243218424"/>
            <w:bookmarkStart w:id="46" w:name="__Fieldmark__97_2243218424"/>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2243218424"/>
            <w:bookmarkStart w:id="48" w:name="__Fieldmark__105_2243218424"/>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2243218424"/>
            <w:bookmarkStart w:id="50" w:name="__Fieldmark__111_2243218424"/>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2243218424"/>
            <w:bookmarkStart w:id="52" w:name="__Fieldmark__114_2243218424"/>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2243218424"/>
            <w:bookmarkStart w:id="54" w:name="__Fieldmark__119_2243218424"/>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2243218424"/>
            <w:bookmarkStart w:id="56" w:name="__Fieldmark__126_2243218424"/>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2243218424"/>
            <w:bookmarkStart w:id="58" w:name="__Fieldmark__130_2243218424"/>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2243218424"/>
            <w:bookmarkStart w:id="60" w:name="__Fieldmark__131_2243218424"/>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2243218424"/>
            <w:bookmarkStart w:id="62" w:name="__Fieldmark__135_2243218424"/>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2243218424"/>
            <w:bookmarkStart w:id="64" w:name="__Fieldmark__142_2243218424"/>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2243218424"/>
            <w:bookmarkStart w:id="66" w:name="__Fieldmark__149_2243218424"/>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2243218424"/>
            <w:bookmarkStart w:id="68" w:name="__Fieldmark__155_2243218424"/>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2243218424"/>
            <w:bookmarkStart w:id="70" w:name="__Fieldmark__160_2243218424"/>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2243218424"/>
            <w:bookmarkStart w:id="72" w:name="__Fieldmark__165_2243218424"/>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2243218424"/>
            <w:bookmarkStart w:id="74" w:name="__Fieldmark__169_2243218424"/>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2243218424"/>
            <w:bookmarkStart w:id="76" w:name="__Fieldmark__171_2243218424"/>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2243218424"/>
            <w:bookmarkStart w:id="78" w:name="__Fieldmark__175_2243218424"/>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2243218424"/>
            <w:bookmarkStart w:id="80" w:name="__Fieldmark__177_2243218424"/>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2243218424"/>
            <w:bookmarkStart w:id="82" w:name="__Fieldmark__182_2243218424"/>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2243218424"/>
            <w:bookmarkStart w:id="84" w:name="__Fieldmark__186_2243218424"/>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2243218424"/>
            <w:bookmarkStart w:id="86" w:name="__Fieldmark__188_2243218424"/>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2243218424"/>
            <w:bookmarkStart w:id="88" w:name="__Fieldmark__193_2243218424"/>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2243218424"/>
            <w:bookmarkStart w:id="90" w:name="__Fieldmark__198_2243218424"/>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2243218424"/>
            <w:bookmarkStart w:id="92" w:name="__Fieldmark__203_2243218424"/>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2243218424"/>
            <w:bookmarkStart w:id="94" w:name="__Fieldmark__208_2243218424"/>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2243218424"/>
            <w:bookmarkStart w:id="96" w:name="__Fieldmark__213_2243218424"/>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2243218424"/>
            <w:bookmarkStart w:id="98" w:name="__Fieldmark__218_2243218424"/>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2243218424"/>
            <w:bookmarkStart w:id="100" w:name="__Fieldmark__223_2243218424"/>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2243218424"/>
            <w:bookmarkStart w:id="102" w:name="__Fieldmark__229_2243218424"/>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2243218424"/>
            <w:bookmarkStart w:id="104" w:name="__Fieldmark__234_2243218424"/>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2243218424"/>
            <w:bookmarkStart w:id="106" w:name="__Fieldmark__239_2243218424"/>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2243218424"/>
            <w:bookmarkStart w:id="108" w:name="__Fieldmark__244_2243218424"/>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2243218424"/>
            <w:bookmarkStart w:id="110" w:name="__Fieldmark__249_2243218424"/>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2243218424"/>
            <w:bookmarkStart w:id="112" w:name="__Fieldmark__254_2243218424"/>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2243218424"/>
            <w:bookmarkStart w:id="114" w:name="__Fieldmark__259_2243218424"/>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2243218424"/>
            <w:bookmarkStart w:id="116" w:name="__Fieldmark__264_2243218424"/>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2243218424"/>
            <w:bookmarkStart w:id="118" w:name="__Fieldmark__268_2243218424"/>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2243218424"/>
            <w:bookmarkStart w:id="120" w:name="__Fieldmark__272_2243218424"/>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2243218424"/>
            <w:bookmarkStart w:id="122" w:name="__Fieldmark__276_2243218424"/>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2243218424"/>
            <w:bookmarkStart w:id="124" w:name="__Fieldmark__280_2243218424"/>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2243218424"/>
            <w:bookmarkStart w:id="126" w:name="__Fieldmark__284_2243218424"/>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2243218424"/>
            <w:bookmarkStart w:id="128" w:name="__Fieldmark__288_2243218424"/>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2243218424"/>
            <w:bookmarkStart w:id="130" w:name="__Fieldmark__292_2243218424"/>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2243218424"/>
            <w:bookmarkStart w:id="132" w:name="__Fieldmark__296_2243218424"/>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2243218424"/>
            <w:bookmarkStart w:id="134" w:name="__Fieldmark__300_2243218424"/>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2243218424"/>
            <w:bookmarkStart w:id="136" w:name="__Fieldmark__304_2243218424"/>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2243218424"/>
            <w:bookmarkStart w:id="138" w:name="__Fieldmark__308_2243218424"/>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2243218424"/>
            <w:bookmarkStart w:id="140" w:name="__Fieldmark__312_2243218424"/>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2243218424"/>
            <w:bookmarkStart w:id="142" w:name="__Fieldmark__316_2243218424"/>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2243218424"/>
            <w:bookmarkStart w:id="144" w:name="__Fieldmark__320_2243218424"/>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2243218424"/>
            <w:bookmarkStart w:id="146" w:name="__Fieldmark__326_2243218424"/>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2243218424"/>
            <w:bookmarkStart w:id="148" w:name="__Fieldmark__332_2243218424"/>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2243218424"/>
            <w:bookmarkStart w:id="150" w:name="__Fieldmark__336_2243218424"/>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2243218424"/>
            <w:bookmarkStart w:id="152" w:name="__Fieldmark__340_2243218424"/>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2243218424"/>
            <w:bookmarkStart w:id="154" w:name="__Fieldmark__344_2243218424"/>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2243218424"/>
            <w:bookmarkStart w:id="156" w:name="__Fieldmark__348_2243218424"/>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2243218424"/>
            <w:bookmarkStart w:id="158" w:name="__Fieldmark__352_2243218424"/>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2243218424"/>
            <w:bookmarkStart w:id="160" w:name="__Fieldmark__356_2243218424"/>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2243218424"/>
            <w:bookmarkStart w:id="162" w:name="__Fieldmark__360_2243218424"/>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2243218424"/>
            <w:bookmarkStart w:id="164" w:name="__Fieldmark__366_2243218424"/>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2243218424"/>
            <w:bookmarkStart w:id="166" w:name="__Fieldmark__370_2243218424"/>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2243218424"/>
            <w:bookmarkStart w:id="168" w:name="__Fieldmark__374_2243218424"/>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2243218424"/>
            <w:bookmarkStart w:id="170" w:name="__Fieldmark__378_2243218424"/>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2243218424"/>
            <w:bookmarkStart w:id="172" w:name="__Fieldmark__382_2243218424"/>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2243218424"/>
            <w:bookmarkStart w:id="174" w:name="__Fieldmark__386_2243218424"/>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2243218424"/>
            <w:bookmarkStart w:id="176" w:name="__Fieldmark__390_2243218424"/>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2243218424"/>
            <w:bookmarkStart w:id="178" w:name="__Fieldmark__394_2243218424"/>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2243218424"/>
            <w:bookmarkStart w:id="180" w:name="__Fieldmark__398_2243218424"/>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2243218424"/>
            <w:bookmarkStart w:id="182" w:name="__Fieldmark__402_2243218424"/>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2243218424"/>
            <w:bookmarkStart w:id="184" w:name="__Fieldmark__406_2243218424"/>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2243218424"/>
            <w:bookmarkStart w:id="186" w:name="__Fieldmark__410_2243218424"/>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2243218424"/>
            <w:bookmarkStart w:id="188" w:name="__Fieldmark__414_2243218424"/>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2243218424"/>
            <w:bookmarkStart w:id="190" w:name="__Fieldmark__415_2243218424"/>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2243218424"/>
            <w:bookmarkStart w:id="192" w:name="__Fieldmark__419_2243218424"/>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2243218424"/>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2243218424"/>
            <w:bookmarkStart w:id="194" w:name="__Fieldmark__422_2243218424"/>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2243218424"/>
            <w:bookmarkStart w:id="196" w:name="__Fieldmark__427_2243218424"/>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2243218424"/>
            <w:bookmarkStart w:id="198" w:name="__Fieldmark__433_2243218424"/>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2243218424"/>
            <w:bookmarkStart w:id="200" w:name="__Fieldmark__443_2243218424"/>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2243218424"/>
            <w:bookmarkStart w:id="202" w:name="__Fieldmark__448_2243218424"/>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2243218424"/>
            <w:bookmarkStart w:id="204" w:name="__Fieldmark__454_2243218424"/>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2243218424"/>
            <w:bookmarkStart w:id="206" w:name="__Fieldmark__460_2243218424"/>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2243218424"/>
            <w:bookmarkStart w:id="208" w:name="__Fieldmark__466_2243218424"/>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2243218424"/>
            <w:bookmarkStart w:id="210" w:name="__Fieldmark__474_2243218424"/>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2243218424"/>
            <w:bookmarkStart w:id="212" w:name="__Fieldmark__481_2243218424"/>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2243218424"/>
            <w:bookmarkStart w:id="214" w:name="__Fieldmark__488_2243218424"/>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2243218424"/>
            <w:bookmarkStart w:id="216" w:name="__Fieldmark__496_2243218424"/>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2243218424"/>
            <w:bookmarkStart w:id="218" w:name="__Fieldmark__504_2243218424"/>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2243218424"/>
            <w:bookmarkStart w:id="220" w:name="__Fieldmark__510_2243218424"/>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2243218424"/>
            <w:bookmarkStart w:id="222" w:name="__Fieldmark__515_2243218424"/>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2243218424"/>
            <w:bookmarkStart w:id="224" w:name="__Fieldmark__521_2243218424"/>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2243218424"/>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2243218424"/>
            <w:bookmarkStart w:id="226" w:name="__Fieldmark__527_2243218424"/>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2243218424"/>
            <w:bookmarkStart w:id="228" w:name="__Fieldmark__535_2243218424"/>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2243218424"/>
            <w:bookmarkStart w:id="230" w:name="__Fieldmark__543_2243218424"/>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2243218424"/>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2243218424"/>
            <w:bookmarkStart w:id="232" w:name="__Fieldmark__550_2243218424"/>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2243218424"/>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2243218424"/>
            <w:bookmarkStart w:id="234" w:name="__Fieldmark__555_2243218424"/>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2243218424"/>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2243218424"/>
            <w:bookmarkStart w:id="236" w:name="__Fieldmark__562_2243218424"/>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2243218424"/>
            <w:bookmarkStart w:id="238" w:name="__Fieldmark__566_2243218424"/>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2243218424"/>
            <w:bookmarkStart w:id="240" w:name="__Fieldmark__570_2243218424"/>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2243218424"/>
            <w:bookmarkStart w:id="242" w:name="__Fieldmark__574_2243218424"/>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2243218424"/>
            <w:bookmarkStart w:id="244" w:name="__Fieldmark__578_2243218424"/>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2243218424"/>
            <w:bookmarkStart w:id="246" w:name="__Fieldmark__582_2243218424"/>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2243218424"/>
            <w:bookmarkStart w:id="248" w:name="__Fieldmark__586_2243218424"/>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2243218424"/>
            <w:bookmarkStart w:id="250" w:name="__Fieldmark__590_2243218424"/>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2243218424"/>
            <w:bookmarkStart w:id="252" w:name="__Fieldmark__594_2243218424"/>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2243218424"/>
            <w:bookmarkStart w:id="254" w:name="__Fieldmark__598_2243218424"/>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2243218424"/>
            <w:bookmarkStart w:id="256" w:name="__Fieldmark__602_2243218424"/>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2243218424"/>
            <w:bookmarkStart w:id="258" w:name="__Fieldmark__606_2243218424"/>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2243218424"/>
            <w:bookmarkStart w:id="260" w:name="__Fieldmark__610_2243218424"/>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2243218424"/>
            <w:bookmarkStart w:id="262" w:name="__Fieldmark__614_2243218424"/>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2243218424"/>
            <w:bookmarkStart w:id="264" w:name="__Fieldmark__618_2243218424"/>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2243218424"/>
            <w:bookmarkStart w:id="266" w:name="__Fieldmark__622_2243218424"/>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2243218424"/>
            <w:bookmarkStart w:id="268" w:name="__Fieldmark__626_2243218424"/>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2243218424"/>
            <w:bookmarkStart w:id="270" w:name="__Fieldmark__630_2243218424"/>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2243218424"/>
            <w:bookmarkStart w:id="272" w:name="__Fieldmark__634_2243218424"/>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2243218424"/>
            <w:bookmarkStart w:id="274" w:name="__Fieldmark__638_2243218424"/>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2243218424"/>
            <w:bookmarkStart w:id="276" w:name="__Fieldmark__642_2243218424"/>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2243218424"/>
            <w:bookmarkStart w:id="278" w:name="__Fieldmark__646_2243218424"/>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2243218424"/>
            <w:bookmarkStart w:id="280" w:name="__Fieldmark__650_2243218424"/>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2243218424"/>
            <w:bookmarkStart w:id="282" w:name="__Fieldmark__654_2243218424"/>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2243218424"/>
            <w:bookmarkStart w:id="284" w:name="__Fieldmark__658_2243218424"/>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2243218424"/>
            <w:bookmarkStart w:id="286" w:name="__Fieldmark__663_2243218424"/>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2243218424"/>
            <w:bookmarkStart w:id="288" w:name="__Fieldmark__668_2243218424"/>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2243218424"/>
            <w:bookmarkStart w:id="290" w:name="__Fieldmark__672_2243218424"/>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2243218424"/>
            <w:bookmarkStart w:id="292" w:name="__Fieldmark__676_2243218424"/>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2243218424"/>
            <w:bookmarkStart w:id="294" w:name="__Fieldmark__681_2243218424"/>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2243218424"/>
            <w:bookmarkStart w:id="296" w:name="__Fieldmark__685_2243218424"/>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2243218424"/>
            <w:bookmarkStart w:id="298" w:name="__Fieldmark__689_2243218424"/>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2243218424"/>
            <w:bookmarkStart w:id="300" w:name="__Fieldmark__693_2243218424"/>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2243218424"/>
            <w:bookmarkStart w:id="302" w:name="__Fieldmark__697_2243218424"/>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2243218424"/>
            <w:bookmarkStart w:id="304" w:name="__Fieldmark__701_2243218424"/>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2243218424"/>
            <w:bookmarkStart w:id="306" w:name="__Fieldmark__705_2243218424"/>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2243218424"/>
            <w:bookmarkStart w:id="308" w:name="__Fieldmark__709_2243218424"/>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2243218424"/>
            <w:bookmarkStart w:id="310" w:name="__Fieldmark__713_2243218424"/>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2243218424"/>
            <w:bookmarkStart w:id="312" w:name="__Fieldmark__717_2243218424"/>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2243218424"/>
            <w:bookmarkStart w:id="314" w:name="__Fieldmark__721_2243218424"/>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2243218424"/>
            <w:bookmarkStart w:id="316" w:name="__Fieldmark__726_2243218424"/>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2243218424"/>
            <w:bookmarkStart w:id="318" w:name="__Fieldmark__730_2243218424"/>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2243218424"/>
            <w:bookmarkStart w:id="320" w:name="__Fieldmark__734_2243218424"/>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2243218424"/>
            <w:bookmarkStart w:id="322" w:name="__Fieldmark__738_2243218424"/>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2243218424"/>
            <w:bookmarkStart w:id="324" w:name="__Fieldmark__742_2243218424"/>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2243218424"/>
            <w:bookmarkStart w:id="326" w:name="__Fieldmark__746_2243218424"/>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2243218424"/>
            <w:bookmarkStart w:id="328" w:name="__Fieldmark__750_2243218424"/>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2243218424"/>
            <w:bookmarkStart w:id="330" w:name="__Fieldmark__754_2243218424"/>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2243218424"/>
            <w:bookmarkStart w:id="332" w:name="__Fieldmark__758_2243218424"/>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2243218424"/>
            <w:bookmarkStart w:id="334" w:name="__Fieldmark__762_2243218424"/>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2243218424"/>
            <w:bookmarkStart w:id="336" w:name="__Fieldmark__766_2243218424"/>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2243218424"/>
            <w:bookmarkStart w:id="338" w:name="__Fieldmark__770_2243218424"/>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2243218424"/>
            <w:bookmarkStart w:id="340" w:name="__Fieldmark__775_2243218424"/>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2243218424"/>
            <w:bookmarkStart w:id="342" w:name="__Fieldmark__779_2243218424"/>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2243218424"/>
            <w:bookmarkStart w:id="344" w:name="__Fieldmark__783_2243218424"/>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2243218424"/>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2243218424"/>
            <w:bookmarkStart w:id="346" w:name="__Fieldmark__789_2243218424"/>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2243218424"/>
            <w:bookmarkStart w:id="348" w:name="__Fieldmark__793_2243218424"/>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2243218424"/>
            <w:bookmarkStart w:id="350" w:name="__Fieldmark__798_2243218424"/>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2243218424"/>
            <w:bookmarkStart w:id="352" w:name="__Fieldmark__804_2243218424"/>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2243218424"/>
            <w:bookmarkStart w:id="354" w:name="__Fieldmark__809_2243218424"/>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2243218424"/>
            <w:bookmarkStart w:id="356" w:name="__Fieldmark__812_2243218424"/>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2243218424"/>
            <w:bookmarkStart w:id="358" w:name="__Fieldmark__816_2243218424"/>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2243218424"/>
            <w:bookmarkStart w:id="360" w:name="__Fieldmark__826_2243218424"/>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2243218424"/>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2243218424"/>
            <w:bookmarkStart w:id="362" w:name="__Fieldmark__833_2243218424"/>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2243218424"/>
            <w:bookmarkStart w:id="364" w:name="__Fieldmark__837_2243218424"/>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2243218424"/>
            <w:bookmarkStart w:id="366" w:name="__Fieldmark__840_2243218424"/>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224321842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2243218424"/>
            <w:bookmarkStart w:id="368" w:name="__Fieldmark__844_2243218424"/>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2243218424"/>
            <w:bookmarkStart w:id="370" w:name="__Fieldmark__848_2243218424"/>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2243218424"/>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2243218424"/>
            <w:bookmarkStart w:id="372" w:name="__Fieldmark__853_2243218424"/>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2243218424"/>
            <w:bookmarkStart w:id="374" w:name="__Fieldmark__857_2243218424"/>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2243218424"/>
            <w:bookmarkStart w:id="376" w:name="__Fieldmark__863_2243218424"/>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2243218424"/>
            <w:bookmarkStart w:id="378" w:name="__Fieldmark__867_2243218424"/>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2243218424"/>
            <w:bookmarkStart w:id="380" w:name="__Fieldmark__871_2243218424"/>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2243218424"/>
            <w:bookmarkStart w:id="382" w:name="__Fieldmark__875_2243218424"/>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2243218424"/>
            <w:bookmarkStart w:id="384" w:name="__Fieldmark__879_2243218424"/>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2243218424"/>
            <w:bookmarkStart w:id="386" w:name="__Fieldmark__883_2243218424"/>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2243218424"/>
            <w:bookmarkStart w:id="388" w:name="__Fieldmark__887_2243218424"/>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2243218424"/>
            <w:bookmarkStart w:id="390" w:name="__Fieldmark__891_2243218424"/>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2243218424"/>
            <w:bookmarkStart w:id="392" w:name="__Fieldmark__896_2243218424"/>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2243218424"/>
            <w:bookmarkStart w:id="394" w:name="__Fieldmark__902_2243218424"/>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2243218424"/>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2243218424"/>
            <w:bookmarkStart w:id="396" w:name="__Fieldmark__906_2243218424"/>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2243218424"/>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2243218424"/>
            <w:bookmarkStart w:id="398" w:name="__Fieldmark__909_2243218424"/>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